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fi-FI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i-FI"/>
        </w:rPr>
        <w:t>RENCANA PELAKSANAAN PEMBELAJARA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fi-FI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fi-FI"/>
        </w:rPr>
        <w:t>(Sesuai Edaran Nomor 14 Tahun 2019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fi-FI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i-FI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fi-FI"/>
        </w:rPr>
        <w:t xml:space="preserve">Satuan Pendidikan </w:t>
        <w:tab/>
        <w:t xml:space="preserve">: SD - DICARIGURU,COM 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  <w:sz w:val="20"/>
          <w:szCs w:val="20"/>
          <w:lang w:val="fi-FI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i-FI"/>
        </w:rPr>
        <w:t xml:space="preserve">Kelas / Semester </w:t>
        <w:tab/>
        <w:t>:  1 /1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fi-FI"/>
        </w:rPr>
        <w:t xml:space="preserve">Tema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fi-FI"/>
        </w:rPr>
        <w:t>:  Kegiatanku (Tema 3)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fi-FI"/>
        </w:rPr>
        <w:t xml:space="preserve">Sub Tema                   </w:t>
      </w:r>
      <w:r>
        <w:rPr>
          <w:rFonts w:cs="Arial" w:ascii="Arial" w:hAnsi="Arial"/>
          <w:b/>
          <w:bCs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fi-FI"/>
        </w:rPr>
        <w:t>:  Kegiatan Malam Hari (Sub Tema 4)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"/>
        </w:rPr>
        <w:t xml:space="preserve">Pembelajaran ke         </w:t>
      </w:r>
      <w:r>
        <w:rPr>
          <w:rFonts w:cs="Arial" w:ascii="Arial" w:hAnsi="Arial"/>
          <w:b/>
          <w:bCs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"/>
        </w:rPr>
        <w:t>:  2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"/>
        </w:rPr>
        <w:t xml:space="preserve">Alokasi waktu            </w:t>
      </w:r>
      <w:r>
        <w:rPr>
          <w:rFonts w:cs="Arial" w:ascii="Arial" w:hAnsi="Arial"/>
          <w:b/>
          <w:bCs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"/>
        </w:rPr>
        <w:t>:  1 Hari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"/>
        </w:rPr>
        <w:t>Muatan Terpadu</w:t>
        <w:tab/>
        <w:t>: PJOK, Bahasa Indones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en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  <w:highlight w:val="yellow"/>
          <w:lang w:val="en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en"/>
        </w:rPr>
        <w:t>TUJUAN PEMBELAJARA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en"/>
        </w:rPr>
      </w:pPr>
      <w:r>
        <w:rPr>
          <w:rFonts w:cs="Arial" w:ascii="Arial" w:hAnsi="Arial"/>
          <w:bCs/>
          <w:sz w:val="20"/>
          <w:szCs w:val="20"/>
          <w:lang w:val="en"/>
        </w:rPr>
        <w:t>Dengan menyimak penjelasan dan contoh yang diberikan guru siswa mampu menunjukkan prosedur gerakan memantulkan dengan tepa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en"/>
        </w:rPr>
      </w:pPr>
      <w:r>
        <w:rPr>
          <w:rFonts w:cs="Arial" w:ascii="Arial" w:hAnsi="Arial"/>
          <w:bCs/>
          <w:sz w:val="20"/>
          <w:szCs w:val="20"/>
          <w:lang w:val="en"/>
        </w:rPr>
        <w:t>Melalui kegiatan praktik siswa mampu melakukan gerakan memantulkan dengan tepa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en"/>
        </w:rPr>
      </w:pPr>
      <w:r>
        <w:rPr>
          <w:rFonts w:cs="Arial" w:ascii="Arial" w:hAnsi="Arial"/>
          <w:bCs/>
          <w:sz w:val="20"/>
          <w:szCs w:val="20"/>
          <w:lang w:val="en"/>
        </w:rPr>
        <w:t>Dengan menyimak teks yang dibacakan guru siswa mampu mengidentifikasi kosa kata terkait kegiatan malam har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en"/>
        </w:rPr>
      </w:pPr>
      <w:r>
        <w:rPr>
          <w:rFonts w:cs="Arial" w:ascii="Arial" w:hAnsi="Arial"/>
          <w:bCs/>
          <w:sz w:val="20"/>
          <w:szCs w:val="20"/>
          <w:lang w:val="en"/>
        </w:rPr>
        <w:t>Melalui permainan menyusun kartu huruf siswa mampu membentuk kosa kata yang berhubungan dengan malam hari dengan lafal dan ejaan yang tepa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en"/>
        </w:rPr>
      </w:pPr>
      <w:r>
        <w:rPr>
          <w:rFonts w:cs="Arial" w:ascii="Arial" w:hAnsi="Arial"/>
          <w:bCs/>
          <w:sz w:val="20"/>
          <w:szCs w:val="20"/>
          <w:lang w:val="en"/>
        </w:rPr>
        <w:t>Dengan menyimak contoh yang diberikan guru siswa mampu mengidentifikasi kalimat yang disusun dari kosa kata terkait kegiatan malam har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en"/>
        </w:rPr>
      </w:pPr>
      <w:r>
        <w:rPr>
          <w:rFonts w:cs="Arial" w:ascii="Arial" w:hAnsi="Arial"/>
          <w:bCs/>
          <w:sz w:val="20"/>
          <w:szCs w:val="20"/>
          <w:lang w:val="en"/>
        </w:rPr>
        <w:t>Melalui permainan menyusun kata siswa mampu membuat kalimat dari kosa kata yang berhubungan dengan kegiatan malam hari dengan benar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  <w:lang w:val="en"/>
        </w:rPr>
      </w:pPr>
      <w:r>
        <w:rPr>
          <w:rFonts w:cs="Arial" w:ascii="Arial" w:hAnsi="Arial"/>
          <w:bCs/>
          <w:sz w:val="20"/>
          <w:szCs w:val="20"/>
          <w:lang w:val="en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/>
        <w:t xml:space="preserve">KEGIATAN  PEMBELAJARAN </w:t>
      </w:r>
    </w:p>
    <w:tbl>
      <w:tblPr>
        <w:tblW w:w="959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7"/>
        <w:gridCol w:w="947"/>
      </w:tblGrid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Kegiatan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Deskripsi Kegiatan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46" w:hanging="134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Alokasi</w:t>
            </w:r>
          </w:p>
          <w:p>
            <w:pPr>
              <w:pStyle w:val="Normal"/>
              <w:autoSpaceDE w:val="false"/>
              <w:spacing w:lineRule="auto" w:line="276"/>
              <w:ind w:left="1346" w:hanging="1346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Waktu</w:t>
            </w:r>
          </w:p>
        </w:tc>
      </w:tr>
      <w:tr>
        <w:trPr>
          <w:trHeight w:val="1048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Pendahulu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6" w:leader="none"/>
              </w:tabs>
              <w:spacing w:lineRule="auto" w:line="256"/>
              <w:ind w:left="346" w:hanging="312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"/>
              </w:rPr>
              <w:t xml:space="preserve">Melakukan Pembukaan dengan Salam dan Dilanjutkan Dengan Membaca Do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  <w:lang w:val="en"/>
              </w:rPr>
              <w:t>(Orientasi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6" w:leader="none"/>
              </w:tabs>
              <w:spacing w:lineRule="auto" w:line="256"/>
              <w:ind w:left="346" w:hanging="31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ngaitkan Materi Sebelumnya dengan Materi yang akan dipelajari dan diharapkan dikaitkan dengan pengalaman peserta didik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(Apersepsi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6" w:leader="none"/>
              </w:tabs>
              <w:spacing w:lineRule="auto" w:line="256"/>
              <w:ind w:left="346" w:hanging="31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mberikan gambaran tentang manfaat mempelajari pelajaran yang akan dipelajari dalam kehidupan sehari-hari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(Motivasi)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3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i-FI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15</w:t>
            </w:r>
          </w:p>
          <w:p>
            <w:pPr>
              <w:pStyle w:val="Normal"/>
              <w:autoSpaceDE w:val="false"/>
              <w:spacing w:lineRule="auto" w:line="276"/>
              <w:ind w:left="33" w:hanging="0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menit</w:t>
            </w:r>
          </w:p>
        </w:tc>
      </w:tr>
      <w:tr>
        <w:trPr>
          <w:trHeight w:val="340" w:hRule="atLeast"/>
        </w:trPr>
        <w:tc>
          <w:tcPr>
            <w:tcW w:w="95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76"/>
              <w:ind w:left="33" w:hanging="0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Sintak Model Discovery Learning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Kegiatan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Inti</w:t>
            </w:r>
          </w:p>
        </w:tc>
        <w:tc>
          <w:tcPr>
            <w:tcW w:w="70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Ayo Lakuka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Siswa ke luar kelas menuju halaman sekolah/lapangan olahraga sekolah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Salah satu siswa memimpin do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iswa melakukan gerakan pemanasan dengan panduan guru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Siswa memperhatikan penjelasan dan contoh yang diperlihatkan guru tentang teknik-teknik gerakan memantulkan  sesuai dengan konsep tubuh, ruang, dan usah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iswa melakukan latihan seperti yang telah dicontohkan oleh guru secara bersama-sama dengan panduan guru selama lebih kurang 10 menit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sv-SE"/>
              </w:rPr>
              <w:t xml:space="preserve"> (Creativity and Innovation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Ayo Berlatih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Setelah siswa siap melanjutkan pelajaran guru mengingatkan kembali tentang kosa kata yang berhubungan dengan malam hari. Siswa menyebutkan kosa kata yang mereka ingat dan guru menuliskannya di papan tulis.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Kemudian siswa dibagi menjadi beberapa kelompok yang terdiri dari paling banyak 4 orang. Masing-masing kelompok diberikan kartu-kartu huruf yang mewakili kata-kata yang berhubungan dengan malam hari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Setelah itu siswa diminta mengerjakan lembar kerja tentang menyusun huruf menjadi kata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fi-FI"/>
              </w:rPr>
              <w:t>(Critical Thinking and Problem Formulation)</w:t>
            </w:r>
          </w:p>
        </w:tc>
        <w:tc>
          <w:tcPr>
            <w:tcW w:w="9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i-FI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140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menit</w:t>
            </w:r>
          </w:p>
        </w:tc>
      </w:tr>
      <w:tr>
        <w:trPr>
          <w:trHeight w:val="131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ind w:left="426" w:hanging="0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70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9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1035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Kegiatan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Penutup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Guru mengulas kembali materi yang sudah dipelajari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Siswa menyimpulkan hal-hal yang telah dipelajari dengan arahan guru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Siswa melakukan refleksi diri setelah mengikuti proses pembelajaran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Menynyikan lagu daerah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iswa berdoa dengan arahan guru.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15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menit</w:t>
            </w:r>
          </w:p>
        </w:tc>
      </w:tr>
      <w:tr>
        <w:trPr>
          <w:trHeight w:val="354" w:hRule="atLeast"/>
        </w:trPr>
        <w:tc>
          <w:tcPr>
            <w:tcW w:w="95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"/>
              </w:rPr>
              <w:t>REFLEKSI DAN KONFIRMASI</w:t>
            </w:r>
          </w:p>
        </w:tc>
      </w:tr>
      <w:tr>
        <w:trPr>
          <w:trHeight w:val="354" w:hRule="atLeast"/>
        </w:trPr>
        <w:tc>
          <w:tcPr>
            <w:tcW w:w="95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Refleksi pencapaian siswa/formatif asesmen, dan refleksi guru untuk mengetahui ketercapaian proses pembelajaran dan perbaikan.</w:t>
            </w:r>
          </w:p>
        </w:tc>
      </w:tr>
      <w:tr>
        <w:trPr>
          <w:trHeight w:val="354" w:hRule="atLeast"/>
        </w:trPr>
        <w:tc>
          <w:tcPr>
            <w:tcW w:w="95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i-FI"/>
              </w:rPr>
              <w:t>ASSESMENT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"/>
              </w:rPr>
              <w:t xml:space="preserve"> (PENILAIAN)</w:t>
            </w:r>
          </w:p>
        </w:tc>
      </w:tr>
      <w:tr>
        <w:trPr>
          <w:trHeight w:val="354" w:hRule="atLeast"/>
        </w:trPr>
        <w:tc>
          <w:tcPr>
            <w:tcW w:w="95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  <w:t>Penilaian Sikap, Pengetahuan dan Keterampilan (Lihat Lampiran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39"/>
      </w:tblGrid>
      <w:tr>
        <w:trPr>
          <w:trHeight w:val="23" w:hRule="atLeast"/>
        </w:trPr>
        <w:tc>
          <w:tcPr>
            <w:tcW w:w="5226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Mengetahu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Kepala Sekolah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u w:val="single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IP. …………………………</w:t>
            </w:r>
          </w:p>
        </w:tc>
        <w:tc>
          <w:tcPr>
            <w:tcW w:w="4839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,    ..............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Guru Kelas 1  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u w:val="single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IP…………………………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ascii="Arial" w:hAnsi="Arial" w:eastAsia="Calibri" w:cs="Arial"/>
          <w:sz w:val="22"/>
          <w:szCs w:val="22"/>
          <w:lang w:val="en"/>
        </w:rPr>
      </w:pPr>
      <w:r>
        <w:rPr>
          <w:rFonts w:eastAsia="Calibri" w:cs="Arial" w:ascii="Arial" w:hAnsi="Arial"/>
          <w:sz w:val="22"/>
          <w:szCs w:val="22"/>
          <w:lang w:val="en"/>
        </w:rPr>
        <w:t>LAMPIRA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ind w:left="360" w:hanging="360"/>
        <w:jc w:val="both"/>
        <w:rPr>
          <w:rFonts w:ascii="Arial" w:hAnsi="Arial" w:cs="Arial"/>
          <w:b/>
          <w:b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color w:val="000000"/>
          <w:sz w:val="22"/>
          <w:szCs w:val="22"/>
          <w:lang w:val="en"/>
        </w:rPr>
        <w:t xml:space="preserve">Penilaian Sikap 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a. Observasi selama kegiatan</w:t>
      </w:r>
    </w:p>
    <w:tbl>
      <w:tblPr>
        <w:tblW w:w="9146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50"/>
        <w:gridCol w:w="645"/>
        <w:gridCol w:w="644"/>
        <w:gridCol w:w="644"/>
        <w:gridCol w:w="644"/>
        <w:gridCol w:w="645"/>
        <w:gridCol w:w="645"/>
        <w:gridCol w:w="645"/>
        <w:gridCol w:w="645"/>
        <w:gridCol w:w="645"/>
        <w:gridCol w:w="645"/>
        <w:gridCol w:w="564"/>
        <w:gridCol w:w="540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bookmarkStart w:id="0" w:name="_Hlk513548303"/>
            <w:bookmarkEnd w:id="0"/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No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Nama siswa</w:t>
            </w:r>
          </w:p>
        </w:tc>
        <w:tc>
          <w:tcPr>
            <w:tcW w:w="75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Perubahan tingkah laku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Santun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Cermat dan teliti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29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Percaya Diri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K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C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B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SB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K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C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B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SB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K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SB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Zaydan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Najwa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Raffa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Dst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en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en"/>
        </w:rPr>
        <w:t>b. lembar penilaian diri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en" w:eastAsia="en-US"/>
        </w:rPr>
      </w:pPr>
      <w:r>
        <w:rPr>
          <w:rFonts w:cs="Arial" w:ascii="Arial" w:hAnsi="Arial"/>
          <w:color w:val="000000"/>
          <w:sz w:val="22"/>
          <w:szCs w:val="22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420</wp:posOffset>
                </wp:positionH>
                <wp:positionV relativeFrom="paragraph">
                  <wp:posOffset>132715</wp:posOffset>
                </wp:positionV>
                <wp:extent cx="5671185" cy="326263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1080" cy="3262680"/>
                        </a:xfrm>
                        <a:prstGeom prst="roundRect">
                          <a:avLst>
                            <a:gd name="adj" fmla="val 46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Lembar Penilaian Dir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ela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egaiata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Tanggal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eri tanda cek (v) untuk setiap pernyataan yang paling menggambarkan sikapmu. Tidak ada pilihan benar atau salah, lakukanlah secara juj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o</w:t>
                              <w:t>Sikap</w:t>
                              <w:t>Skala</w:t>
                              <w:t>Selalu</w:t>
                              <w:t>Sering</w:t>
                              <w:t>Kadang- kadang</w:t>
                              <w:t>Tidak pernah</w:t>
                              <w:t>1</w:t>
                              <w:t xml:space="preserve">Mau bercerita </w:t>
                              <w:t>2</w:t>
                              <w:t xml:space="preserve">Bercerita sesuai topik </w:t>
                              <w:t>3</w:t>
                              <w:t xml:space="preserve">Bercerita dengan snatun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6pt;margin-top:10.45pt;width:446.5pt;height:25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Lembar Penilaian Dir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am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ela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egaiata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Tanggal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eri tanda cek (v) untuk setiap pernyataan yang paling menggambarkan sikapmu. Tidak ada pilihan benar atau salah, lakukanlah secara juju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o</w:t>
                        <w:t>Sikap</w:t>
                        <w:t>Skala</w:t>
                        <w:t>Selalu</w:t>
                        <w:t>Sering</w:t>
                        <w:t>Kadang- kadang</w:t>
                        <w:t>Tidak pernah</w:t>
                        <w:t>1</w:t>
                        <w:t xml:space="preserve">Mau bercerita </w:t>
                        <w:t>2</w:t>
                        <w:t xml:space="preserve">Bercerita sesuai topik </w:t>
                        <w:t>3</w:t>
                        <w:t xml:space="preserve">Bercerita dengan snatun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ind w:left="360" w:hanging="360"/>
        <w:jc w:val="both"/>
        <w:rPr>
          <w:rFonts w:ascii="Arial" w:hAnsi="Arial" w:cs="Arial"/>
          <w:b/>
          <w:b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color w:val="000000"/>
          <w:sz w:val="22"/>
          <w:szCs w:val="22"/>
          <w:lang w:val="en"/>
        </w:rPr>
        <w:t xml:space="preserve">Penilaian Pengetahuan: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Tes lisan tentang prosedur melakukan gerak menendang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Menyebutkan kosa kata yang berhubungan dengan kegiatan siang hari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ind w:left="360" w:hanging="360"/>
        <w:jc w:val="both"/>
        <w:rPr>
          <w:rFonts w:ascii="Arial" w:hAnsi="Arial" w:cs="Arial"/>
          <w:b/>
          <w:b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color w:val="000000"/>
          <w:sz w:val="22"/>
          <w:szCs w:val="22"/>
          <w:lang w:val="en"/>
        </w:rPr>
        <w:t>Penilaian Keterampilan</w:t>
      </w:r>
    </w:p>
    <w:tbl>
      <w:tblPr>
        <w:tblW w:w="920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3"/>
        <w:gridCol w:w="1580"/>
        <w:gridCol w:w="1580"/>
        <w:gridCol w:w="1795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bookmarkStart w:id="1" w:name="_Hlk513548379"/>
            <w:bookmarkEnd w:id="1"/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Keterampilan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Kriteria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Sangat bai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Bai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cukup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Perlu pendapmpinga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54" w:hanging="36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Melakukan gerakan memantulkan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Gerakan dilakukan dengan benar, bola yang di pantulkan tidak pernah meleset, melakukan gerakan dengan percaya dir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Hanya memenuhi 2 kriteria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Hanya memenuhi 1 kriteria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Belum mampu melakukan gerakan memantulkan </w:t>
            </w:r>
          </w:p>
        </w:tc>
      </w:tr>
      <w:tr>
        <w:trPr>
          <w:trHeight w:val="3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54" w:hanging="36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Menyusun huruf menjadi kata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Terdapat paling banyak 1 kesalahan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Terdapat 2-3 kesalahan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Terdapat 4-5 kesalahan 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Terdapat lebih dari 5 kealahan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3. a. Melakukan gerakan menendang</w:t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987"/>
        <w:gridCol w:w="1634"/>
        <w:gridCol w:w="1400"/>
        <w:gridCol w:w="1570"/>
        <w:gridCol w:w="1470"/>
        <w:gridCol w:w="1500"/>
      </w:tblGrid>
      <w:tr>
        <w:trPr>
          <w:trHeight w:val="359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>No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>Nama Siswa</w:t>
            </w:r>
          </w:p>
        </w:tc>
        <w:tc>
          <w:tcPr>
            <w:tcW w:w="6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 xml:space="preserve">Kriteria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>Predikat</w:t>
            </w:r>
          </w:p>
        </w:tc>
      </w:tr>
      <w:tr>
        <w:trPr>
          <w:trHeight w:val="1771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Melakukan seluruh gerakan  dengan tepat tanpa intervensi guru   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Melakukan seluruh gerakan dengan tepat   dengan intervensi minimal     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Melakukan semua gerakan namun  dengan intervensi maksimal     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Belum mampu melakukan gerakan          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bookmarkStart w:id="2" w:name="_Hlk513548647"/>
            <w:bookmarkEnd w:id="2"/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Zaydan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v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Sangat baik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Najwa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V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Baik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...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...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3. b. Menyusun huruf menjadi kata</w:t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987"/>
        <w:gridCol w:w="1634"/>
        <w:gridCol w:w="1400"/>
        <w:gridCol w:w="1570"/>
        <w:gridCol w:w="1470"/>
        <w:gridCol w:w="1500"/>
      </w:tblGrid>
      <w:tr>
        <w:trPr>
          <w:trHeight w:val="359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>No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>Nama Siswa</w:t>
            </w:r>
          </w:p>
        </w:tc>
        <w:tc>
          <w:tcPr>
            <w:tcW w:w="6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 xml:space="preserve">Kriteria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>Predikat</w:t>
            </w:r>
          </w:p>
        </w:tc>
      </w:tr>
      <w:tr>
        <w:trPr>
          <w:trHeight w:val="1771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Hanya terdapat paling banyak 1 kesalahan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Terdapat 2-3 kesalahan      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Terdapat 4-5 kesalahan     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Terdapat lebih dari 5 kesalahan      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Zaydan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v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Sangat baik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Najwa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V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Baik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...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...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SUMBER DAN  MEDIA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Diri anak, Lingkungan keluarga, dan Lingkungan sekolah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Buku Pedoman Guru Tema 3 Kelas 1 dan Buku Siswa Tema 3 Kelas 1 (Buku Tematik Terpadu Kurikulum 2013, Jakarta: Kementerian Pendidikan dan Kebudayaan, 2013)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Sekolahnya Mannusia, Munif Khotif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Software Pengajaran Kelas 1 SD - DICARIGURU,COM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Video/</w:t>
      </w:r>
      <w:r>
        <w:rPr>
          <w:rFonts w:cs="Arial" w:ascii="Arial" w:hAnsi="Arial"/>
          <w:i/>
          <w:iCs/>
          <w:sz w:val="22"/>
          <w:szCs w:val="22"/>
          <w:lang w:val="sv-SE"/>
        </w:rPr>
        <w:t>slide</w:t>
      </w:r>
      <w:r>
        <w:rPr>
          <w:rFonts w:cs="Arial" w:ascii="Arial" w:hAnsi="Arial"/>
          <w:sz w:val="22"/>
          <w:szCs w:val="22"/>
          <w:lang w:val="sv-SE"/>
        </w:rPr>
        <w:t>/</w:t>
      </w:r>
      <w:r>
        <w:rPr>
          <w:rFonts w:cs="Arial" w:ascii="Arial" w:hAnsi="Arial"/>
          <w:i/>
          <w:iCs/>
          <w:sz w:val="22"/>
          <w:szCs w:val="22"/>
          <w:lang w:val="sv-SE"/>
        </w:rPr>
        <w:t>buklet/pamflet</w:t>
      </w:r>
      <w:r>
        <w:rPr>
          <w:rFonts w:cs="Arial" w:ascii="Arial" w:hAnsi="Arial"/>
          <w:sz w:val="22"/>
          <w:szCs w:val="22"/>
          <w:lang w:val="sv-SE"/>
        </w:rPr>
        <w:t>/gambar  tentang  Kegiatan Malam Hari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rPr>
          <w:rFonts w:ascii="Arial" w:hAnsi="Arial" w:cs="Arial"/>
          <w:b/>
          <w:b/>
          <w:i/>
          <w:i/>
          <w:color w:val="000000"/>
          <w:sz w:val="22"/>
          <w:szCs w:val="22"/>
          <w:lang w:val="sv-SE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sv-SE"/>
        </w:rPr>
        <w:t>Refleksi Gur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val="sv-SE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Catatan Guru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  <w:t xml:space="preserve">1. Masalah        </w:t>
        <w:tab/>
        <w:t>: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  <w:t>2. Ide Baru</w:t>
        <w:tab/>
        <w:tab/>
        <w:t>:……….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  <w:t>3. Momen Spesial</w:t>
        <w:tab/>
        <w:t>:…………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pt-B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23" w:hRule="atLeast"/>
        </w:trPr>
        <w:tc>
          <w:tcPr>
            <w:tcW w:w="486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Mengetahu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Kepala Sekolah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NIP. …………………………</w:t>
            </w:r>
          </w:p>
        </w:tc>
        <w:tc>
          <w:tcPr>
            <w:tcW w:w="450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,    ..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Guru Kelas 1  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NIP…………………………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lalu Kunjungi WEBSITE Kami untuk mendapatkan Info dan Administrasi gratis seputar Pendidikan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hyperlink r:id="rId2">
        <w:r>
          <w:rPr>
            <w:rStyle w:val="InternetLink"/>
            <w:rFonts w:cs="Arial" w:ascii="Arial" w:hAnsi="Arial"/>
            <w:sz w:val="32"/>
            <w:szCs w:val="32"/>
          </w:rPr>
          <w:t>https://dicariguru.com</w:t>
        </w:r>
      </w:hyperlink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hyperlink r:id="rId3">
        <w:r>
          <w:rPr>
            <w:rStyle w:val="InternetLink"/>
            <w:rFonts w:cs="Arial" w:ascii="Arial" w:hAnsi="Arial"/>
            <w:sz w:val="32"/>
            <w:szCs w:val="32"/>
          </w:rPr>
          <w:t>https://canalpendidik.com</w:t>
        </w:r>
      </w:hyperlink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hyperlink r:id="rId4">
        <w:r>
          <w:rPr>
            <w:rStyle w:val="InternetLink"/>
            <w:rFonts w:cs="Arial" w:ascii="Arial" w:hAnsi="Arial"/>
            <w:sz w:val="32"/>
            <w:szCs w:val="32"/>
          </w:rPr>
          <w:t>https://nyumplik.com</w:t>
        </w:r>
      </w:hyperlink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 : bagi rekan bloger yang inggin memposting ulang administrasi dari kami,, kami maohon  untuk mencantumkan link sumber dari website diatas sebagai bentuk credit dan terimakasih,,,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MOGA BERKAH</w:t>
      </w:r>
    </w:p>
    <w:sectPr>
      <w:footerReference w:type="default" r:id="rId5"/>
      <w:type w:val="nextPage"/>
      <w:pgSz w:w="12240" w:h="20160"/>
      <w:pgMar w:left="1701" w:right="85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ost By : </w:t>
    </w:r>
    <w:hyperlink r:id="rId1">
      <w:r>
        <w:rPr>
          <w:rStyle w:val="InternetLink"/>
        </w:rPr>
        <w:t>https://dicariguru.com</w:t>
      </w:r>
    </w:hyperlink>
    <w:r>
      <w:rPr/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cariguru.com/" TargetMode="External"/><Relationship Id="rId3" Type="http://schemas.openxmlformats.org/officeDocument/2006/relationships/hyperlink" Target="https://canalpendidik.com/" TargetMode="External"/><Relationship Id="rId4" Type="http://schemas.openxmlformats.org/officeDocument/2006/relationships/hyperlink" Target="https://nyumplik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dicarigur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13:00Z</dcterms:created>
  <dc:creator>ME</dc:creator>
  <dc:description/>
  <cp:keywords/>
  <dc:language>en-US</dc:language>
  <cp:lastModifiedBy>User</cp:lastModifiedBy>
  <dcterms:modified xsi:type="dcterms:W3CDTF">2020-06-17T16:34:00Z</dcterms:modified>
  <cp:revision>3</cp:revision>
  <dc:subject/>
  <dc:title>RENCANA PELAKSANAAN PEMBELAJARAN</dc:title>
</cp:coreProperties>
</file>