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assatempo: Caça-Palavra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U S W A Í Ò Ú L P Õ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L A Ç A R G Ç T O Ã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Ò L É M M D P V R B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 V É O É E Ò Ú Q G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 O D B Õ U Ã V U Á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Â S W J Ó S G Ô E I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Â U Í Õ Ò N Q N Q O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A E I R O L G P I W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X U N A S A R B O N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É U N T T O F Ç W 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QUE pela GRAÇA sois SALVOS, por meio da fé; e isto não vem de vós, é DOM de DEUS; não vem das OBRAS, para que NINGUÉM se GLORIE. </w:t>
            </w:r>
            <w:r>
              <w:rPr>
                <w:rFonts w:cs="Arial" w:ascii="Arial" w:hAnsi="Arial"/>
                <w:b/>
                <w:sz w:val="22"/>
                <w:szCs w:val="22"/>
              </w:rPr>
              <w:t>(Efésios 2:8-9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dade: Educação vem de ca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ece que o respeito hoje em dia anda meio fora de moda. Reparem como as pessoas escutam músicas em alto volume nas ruas e ônibus sem se preocupar em estarem incomodando os outros. Mas como mudar esta situação? Temos que mudar a nossas maneiras e hábitos e ensinar nossos filhos desde pequeno o que é certo, a respeitar os demais, a pensar no próximo, a não fazer para os outros, aquilo que não queremos para nós. Podemos mudar a nós mesmo, não existem desculpas para não melhorarmos. E como pais e mães, temos a responsabilidade e o dever de dar educação para nossos filhos, formando-lhes o caráter, desenvolvendo neles o respeito aos demais e princípios de cidadania, e ensinando-os o temor e o tremor do Senh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asemanaemcristo.blogspot.com.b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u x Infer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az do Senhor, amado(a) de Deus! Quero te pedir uma coisa: considere pelo menos a hipótese de existir um Céu e um Inferno, como eu acredito, baseado na Bíblia, que existam. O Céu é um lugar pleno onde passaremos a eternidade com Deus. Já o inferno é um lugar de sofrimento eterno. As pessoas irão para um ou para outro, não quando morrerem, mas sim, quando forem julgadas, conforme o que elas fizeram em vida. O que determina a entrada no Céu ou o carimbo de seu passaporte para o inferno, nãoo são boas obras, o quanto você é bom e correto, nem quanta coisa errada e maldade você fez, mas o fato de você aceitar Jesus como seu único e necessário Salvador e Senhor de sua vida e seu relacionamento com Ele baseado nesta aceitação. Saiba como aceitar Jesus, aqu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quiser aceitar Jesus, ore a Deus de coração. Talvez a oração a seguir possa te ajudar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us amado, obrigado por enviar Seu Filho, não para me condenar, mas para me salvar. Jesus querido, obrigado por, abrindo mão de sua divindade, se humilhar assumindo a forma de servo, de um ser humano, e por se entregar obedientemente a terrível morte de cruz. Quero Lhes agradecer por amar tanto este pobre pecador, que sou eu. Quero Te aceitar, Jesus, como meu único e necessário Salvador e Senhor da minha vida. Deus me ajude a andar de maneira digna de um remido, de alguém que foi comprado com Teu sangue. É o que eu peço em Teu nome, Jesus. Amé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sículo do dia: </w:t>
      </w:r>
      <w:r>
        <w:rPr>
          <w:rFonts w:cs="Arial" w:ascii="Arial" w:hAnsi="Arial"/>
          <w:i/>
          <w:sz w:val="22"/>
          <w:szCs w:val="22"/>
        </w:rPr>
        <w:t>O mesmo Deus da paz vos santifique em tudo; e o vosso espírito, alma e corpo sejam conservados íntegros e irrepreensíveis na vinda de nosso Senhor Jesus Cristo.</w:t>
      </w:r>
      <w:r>
        <w:rPr>
          <w:rFonts w:cs="Arial" w:ascii="Arial" w:hAnsi="Arial"/>
          <w:b/>
          <w:sz w:val="22"/>
          <w:szCs w:val="22"/>
        </w:rPr>
        <w:t xml:space="preserve"> (1 Tessalonicenses 5:23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Oremos pela a difulgação do Evangelho, para que seja feito de forma correta, que abençoe vidas, e não de forma escandalosa, defendendo interesses próprios e gananciosos, espalhando heresi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"A Bíblia é a Geografia da alma." </w:t>
      </w:r>
      <w:r>
        <w:rPr>
          <w:rFonts w:cs="Arial" w:ascii="Arial" w:hAnsi="Arial"/>
          <w:b/>
          <w:sz w:val="22"/>
          <w:szCs w:val="22"/>
        </w:rPr>
        <w:t>(A.B. Langston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angeliz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e, pois, que sabe fazer o bem e não o faz, comete pecado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Tiago 4:17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ávamos cegos e em trevas sem conhecer a Deus, que só se revelou a nós, quando alguém nos falou a respeito de Cristo. Só quando aceitamos Jesus, foi que entendemos o amor, a graça e a misericórdia de Deus. Glória a Deus, que nos alcançou com Sua Salvação através de Jesus e nos trouxe para morar em Seu reino de luz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ora temos em nós a esperança da glória. Conhecemos a Verdade, com "V" maiúsculo, que é Jesus, e a Verdade nos libertou. Sabemos o que é estar em trevas, pois um dia estivemos lá. Conhecemos a luz, porque fomos apresentados a Cristo. Sabemos que outras pessoas estão em trevas, até conhecemos algumas nesta condição. Como, então, podemos ficar indiferentes? Sabemos fazer o bem, sabemos que temos que orar pela salvação destas vidas e pregar as boas novas do Evangelho para elas. Este é o maior bem que podemos fazer a qualquer pessoa e sabemos disso. Também sabemos como fazê-lo, sabemos que Deus é conosco e nos capacita para levar Sua Palavra, e que o Espírito Santo é quem convence da verdade, da justiça e do juízo, só precisamos deixar que Deus nos u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bemos tudo isto, então aí de nós se não evangelizamos, pois pecamos em não fazer o bem que sabemos faze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</w:t>
      </w:r>
      <w:r>
        <w:rPr>
          <w:rFonts w:cs="Arial" w:ascii="Arial" w:hAnsi="Arial"/>
          <w:i/>
          <w:sz w:val="22"/>
          <w:szCs w:val="22"/>
        </w:rPr>
        <w:t xml:space="preserve">: "Quando nos deparamos com a escolha de caminhos, a questão não é: Isto é bom ou mau? É útil ou nocivo? Não; a pergunta deve ser: 'Isto é do mundo ou de Deus?' Uma vez que só há este conflito no universo". </w:t>
      </w:r>
      <w:r>
        <w:rPr>
          <w:rFonts w:cs="Arial" w:ascii="Arial" w:hAnsi="Arial"/>
          <w:b/>
          <w:i/>
          <w:sz w:val="22"/>
          <w:szCs w:val="22"/>
        </w:rPr>
        <w:t xml:space="preserve">(Watchman Nee)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avitorianacruz.blogspot.co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scola Bíblica: Evangeliz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dique ao estudo, pois o conhecimento da Verdade nos liber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Querido Deus, quero conhecer mais te Ti. Ajude-me neste momento de estudo e guia-me ao responder as questões e fazer as atividades. Em nome de Jesus, eu oro. Amé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Escreva o que aprender com os seguintes versícul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arcos 16:15                b) I Crônicas 16:23          c) Salmos 96: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Romanos 10:13-15       e) Mateus 24:14                f) Marcos 1:14-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Somos gratos a Deus por nos ter salvo através de Jesus. Qual seria a melhor forma de dizer obrigado? Um jeito que agrada muito a Deus é contarmos para as pessoas o que Deus fez por elas através de Cristo. Jesus, morrendo na cruz nos salvou de nossos pecados e nos deu esperança de vida eterna com Deus, através de sua ressurreiçã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>“A Grande Comissão (Mt 28.19-20) não é uma opção a ser considerada, é um mandamento a ser obedecido.”</w:t>
      </w:r>
      <w:r>
        <w:rPr>
          <w:rFonts w:cs="Arial" w:ascii="Arial" w:hAnsi="Arial"/>
          <w:b/>
          <w:sz w:val="22"/>
          <w:szCs w:val="22"/>
        </w:rPr>
        <w:t xml:space="preserve"> (Hudson Taylor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www.avitorianacruz.blogspot.com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22"/>
          <w:szCs w:val="22"/>
        </w:rPr>
        <w:t>A. B. Langston</w:t>
      </w:r>
      <w:r>
        <w:rPr>
          <w:rFonts w:cs="Arial" w:ascii="Arial" w:hAnsi="Arial"/>
          <w:sz w:val="22"/>
          <w:szCs w:val="22"/>
        </w:rPr>
        <w:t xml:space="preserve"> (1878 - 1965) foi um missionário batista americano, que veio para o Brasil, onde foi professor do Colégio Batista do Rio e também do Seminário Teológico Batista do Sul do Brasil, além de pastor de diversas igrejas batistas do Rio de Janeiro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Watchman Nee</w:t>
      </w:r>
      <w:r>
        <w:rPr>
          <w:rFonts w:cs="Arial" w:ascii="Arial" w:hAnsi="Arial"/>
          <w:sz w:val="22"/>
          <w:szCs w:val="22"/>
        </w:rPr>
        <w:t xml:space="preserve"> (1903 - 1972) foi um dos mais importanes e influente líder cristão chinês no período anterior ao regime comunist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udson Taylor</w:t>
      </w:r>
      <w:r>
        <w:rPr>
          <w:rFonts w:cs="Arial" w:ascii="Arial" w:hAnsi="Arial"/>
          <w:sz w:val="22"/>
          <w:szCs w:val="22"/>
        </w:rPr>
        <w:t xml:space="preserve"> (1832-1905) foi um missionário inglês na China, fundador da "China Inland Mission", agora "OMF Internacional"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atologia: doutrina fundamental para entendermos o fim de todas as coisa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milética: ciência que se ocupa da pregação cristã e apresentação de práticas religiosas: como preparar e apresentar sermões de maneira mais eficaz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Bíblia, há 4 palavras gregas traduzidas como amor, mas que demonstram 4 diferentes tipos de amar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s – amor romântico entre homem e mulher, envolvendo o desejo e a realização sexu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ilos (Filia) – amor entre amigos, como entre David e Jonat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rgé – amor entre familiares, envolvendo laços consangüíne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gape – amor incondicional, baseado em princípios, aquele que determina que se ajude o próximo,até o inimigo, se ele precisar de socorro. Ex.: o bom samaritano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43:00Z</dcterms:created>
  <dc:creator>suporte.ti</dc:creator>
  <dc:description/>
  <cp:keywords/>
  <dc:language>en-US</dc:language>
  <cp:lastModifiedBy>victorcaetano</cp:lastModifiedBy>
  <cp:lastPrinted>2007-09-03T17:09:00Z</cp:lastPrinted>
  <dcterms:modified xsi:type="dcterms:W3CDTF">2013-08-23T19:35:00Z</dcterms:modified>
  <cp:revision>7</cp:revision>
  <dc:subject/>
  <dc:title>A importância de congregar</dc:title>
</cp:coreProperties>
</file>