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es-ES_tradnl"/>
        </w:rPr>
      </w:pPr>
      <w:r>
        <w:rPr>
          <w:rFonts w:cs="Arial" w:ascii="Arial" w:hAnsi="Arial"/>
          <w:b/>
          <w:sz w:val="40"/>
          <w:szCs w:val="40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es-ES_tradnl"/>
        </w:rPr>
      </w:pPr>
      <w:r>
        <w:rPr>
          <w:rFonts w:cs="Arial" w:ascii="Arial" w:hAnsi="Arial"/>
          <w:b/>
          <w:sz w:val="40"/>
          <w:szCs w:val="40"/>
          <w:lang w:val="es-ES_tradnl"/>
        </w:rPr>
        <w:t>INSTITUTO TECNOLOGIC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es-ES_tradnl"/>
        </w:rPr>
      </w:pPr>
      <w:r>
        <w:rPr>
          <w:rFonts w:cs="Arial" w:ascii="Arial" w:hAnsi="Arial"/>
          <w:b/>
          <w:sz w:val="40"/>
          <w:szCs w:val="40"/>
          <w:lang w:val="es-ES_tradnl"/>
        </w:rPr>
        <w:t>DE LOS MOCHI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PRESTANTE DEL SERVICIO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iCs/>
          <w:spacing w:val="-3"/>
        </w:rPr>
        <w:t>Leyva Rodriguez Julio Cesar</w:t>
      </w:r>
    </w:p>
    <w:p>
      <w:pPr>
        <w:pStyle w:val="Normal"/>
        <w:spacing w:lineRule="auto" w:line="360"/>
        <w:ind w:left="3540" w:hanging="0"/>
        <w:rPr>
          <w:rFonts w:ascii="Arial" w:hAnsi="Arial" w:cs="Arial"/>
          <w:iCs/>
          <w:spacing w:val="-3"/>
        </w:rPr>
      </w:pPr>
      <w:r>
        <w:rPr>
          <w:rFonts w:eastAsia="Arial" w:cs="Arial" w:ascii="Arial" w:hAnsi="Arial"/>
          <w:iCs/>
          <w:spacing w:val="-3"/>
        </w:rPr>
        <w:t xml:space="preserve">    </w:t>
      </w:r>
      <w:r>
        <w:rPr>
          <w:rFonts w:cs="Arial" w:ascii="Arial" w:hAnsi="Arial"/>
          <w:iCs/>
          <w:spacing w:val="-3"/>
        </w:rPr>
        <w:t>08440863</w:t>
      </w:r>
    </w:p>
    <w:p>
      <w:pPr>
        <w:pStyle w:val="Normal"/>
        <w:spacing w:lineRule="auto" w:line="360"/>
        <w:ind w:left="708" w:firstLine="708"/>
        <w:jc w:val="center"/>
        <w:rPr>
          <w:rFonts w:ascii="Arial" w:hAnsi="Arial" w:cs="Arial"/>
          <w:b/>
          <w:b/>
          <w:iCs/>
          <w:spacing w:val="-3"/>
          <w:sz w:val="28"/>
          <w:szCs w:val="28"/>
          <w:lang w:val="es-ES_tradnl"/>
        </w:rPr>
      </w:pPr>
      <w:r>
        <w:rPr>
          <w:rFonts w:cs="Arial" w:ascii="Arial" w:hAnsi="Arial"/>
          <w:b/>
          <w:iCs/>
          <w:spacing w:val="-3"/>
          <w:sz w:val="28"/>
          <w:szCs w:val="28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CARRER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Lic. Informátic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szCs w:val="30"/>
          <w:lang w:val="es-ES_tradnl"/>
        </w:rPr>
      </w:pPr>
      <w:r>
        <w:rPr>
          <w:rFonts w:cs="Arial" w:ascii="Arial" w:hAnsi="Arial"/>
          <w:b/>
          <w:sz w:val="30"/>
          <w:szCs w:val="30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szCs w:val="30"/>
          <w:lang w:val="es-ES_tradnl"/>
        </w:rPr>
      </w:pPr>
      <w:r>
        <w:rPr>
          <w:rFonts w:cs="Arial" w:ascii="Arial" w:hAnsi="Arial"/>
          <w:b/>
          <w:sz w:val="30"/>
          <w:szCs w:val="30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“</w:t>
      </w:r>
      <w:r>
        <w:rPr>
          <w:rFonts w:cs="Arial" w:ascii="Arial" w:hAnsi="Arial"/>
          <w:b/>
          <w:sz w:val="32"/>
          <w:szCs w:val="32"/>
          <w:lang w:val="es-ES_tradnl"/>
        </w:rPr>
        <w:t>MEMORIA DEL SERVICIO SOCIAL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DEPENDENCIA:</w:t>
        <w:br/>
      </w:r>
      <w:r>
        <w:rPr>
          <w:rFonts w:cs="Arial" w:ascii="Arial" w:hAnsi="Arial"/>
          <w:sz w:val="28"/>
          <w:szCs w:val="28"/>
          <w:lang w:val="es-ES_tradnl"/>
        </w:rPr>
        <w:t>Instituto Tecnológico de Los Mochi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FECHA: 31-08-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ÍNDICE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es-ES_tradnl"/>
        </w:rPr>
        <w:t>Págin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Introducción ------------------------------------------------------------------------- 3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Objetivos ----------------------------------------------------------------------------- 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Desarrollo de Actividades ---------------------------------------------------     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Resultados y conclusiones ---------------------------------------------------- 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Recomendaciones ---------------------------------------------------------------- 7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INTRODUCCIO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n el presente documento se describirán las actividades y experiencias realizadas durante el desarrollo del servicio social en las instalaciones del Instituto Tecnológico de Los Mochis</w:t>
      </w:r>
      <w:r>
        <w:rPr>
          <w:rFonts w:cs="Arial" w:ascii="Arial" w:hAnsi="Arial"/>
          <w:lang w:val="es-ES_tradnl"/>
        </w:rPr>
        <w:t>, En el departamento del centro de cómputo, dando mantenimiento preventivo y correctivo al equipo de cómputo de la institución</w:t>
      </w:r>
      <w:r>
        <w:rPr>
          <w:rFonts w:cs="Arial" w:ascii="Arial" w:hAnsi="Arial"/>
        </w:rPr>
        <w:t xml:space="preserve">, así como las conclusiones que obtuvimos al finalizar el periodo de realización del servicio social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 xml:space="preserve">Así como </w:t>
      </w:r>
      <w:r>
        <w:rPr>
          <w:rFonts w:cs="Arial" w:ascii="Arial" w:hAnsi="Arial"/>
          <w:lang w:val="es-ES_tradnl"/>
        </w:rPr>
        <w:t>brindar al personal del Instituto Tecnológico de Los Mochis soporte técnico a la problemáticas que surgian durante el periodo que se realizo el servici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OBJETIVOS</w:t>
        <w:br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ar mantenimiento preventivo y correctivo al equipo de computo de los siguientes departamento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entro de información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partamento económico administrativo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partamento de centro de cómputo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partamento de arquitectura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partamento de vinculación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partamento de servicios escolare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partamento de ciencias basica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partamento de quimica, bioquimica y biología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partamento de electronica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partamento de extraescolare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aller de mantenimiento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partamento de desarrollo academic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gistrar a los alumnos del Intituto Tecnológico de Los Mochis para que tengan acceso a internet de la institució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rindar soporte al personal del departanento del centro de computo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DESARROLLO DE ACTIVIDAD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gramar horario para iniciar el mantenimiento, es necesario,  por que se suspenderan labores durante el dia en que se realice el mantenimiento en dicho departamento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iciar mantenimiento en el centro de computo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Iniciar mantenimiento en el departamento de centro de información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iciar mantenimiento en el departamento de quimica, bioquimica y biología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Arial" w:ascii="Arial" w:hAnsi="Arial"/>
          <w:lang w:val="es-ES_tradnl"/>
        </w:rPr>
        <w:t>Iniciar mantenimiento al departamento de servicios escolare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Arial" w:ascii="Arial" w:hAnsi="Arial"/>
          <w:lang w:val="es-ES_tradnl"/>
        </w:rPr>
        <w:t>Iniciar mantenimiento al departamento de extraescolare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Arial" w:ascii="Arial" w:hAnsi="Arial"/>
          <w:lang w:val="es-ES_tradnl"/>
        </w:rPr>
        <w:t>Iniciar mantenimiento al taller de mantenimiento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Arial" w:ascii="Arial" w:hAnsi="Arial"/>
          <w:lang w:val="es-ES_tradnl"/>
        </w:rPr>
        <w:t>Iniciar mantenimiento al departamento de arquitectura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Arial" w:ascii="Arial" w:hAnsi="Arial"/>
          <w:lang w:val="es-ES_tradnl"/>
        </w:rPr>
        <w:t>Iniciar mantenimiento al departamento de ciencias básicas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iciar mantenimiento al departamento de desarrollo economico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iciar mantenimiento al departamento de electronic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ar contraseñas a los alumnos de del Instituto Tecnológicos de Los Mochis para que tengan acceso a internet de la institución, esto se hara cuando al finalizar el mantenimiento preventivo correctivo en los departamentos mencionado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ar soporte al personal del centro de computo y demas departamentos, resolviendo problematicas desde problemas con el sistema operativos hasta programación y desarroll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ar soporte a la página del prenacional deportivo de los Institutos tecnológicos.</w:t>
      </w:r>
    </w:p>
    <w:p>
      <w:pPr>
        <w:pStyle w:val="Normal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RESULTADOS Y CONCLUSIONES</w:t>
        <w:br/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urante el tiempo que preste mi servicio social en el Instituto Tecnológico de Los Mochis llegue a la conclusión que es de vital importancia el trabajo armonico en equipo, ya que al trabajar en alguna institucion o empresa siempre vamos a necesitar de la ayuda de los demas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s cosas que aprendi en mi estancia fueron entre otras: diseño web y programación PHP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32"/>
          <w:lang w:val="es-ES_tradnl"/>
        </w:rPr>
      </w:pPr>
      <w:r>
        <w:rPr>
          <w:rFonts w:cs="Arial" w:ascii="Arial" w:hAnsi="Arial"/>
          <w:szCs w:val="3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szCs w:val="32"/>
          <w:lang w:val="es-ES_tradnl"/>
        </w:rPr>
      </w:pPr>
      <w:r>
        <w:rPr>
          <w:rFonts w:cs="Arial" w:ascii="Arial" w:hAnsi="Arial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RECOMENDACION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ntener los equipos de cómputo en un área limpi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vitar sobre cargar el sistema con servicios y aplicaciones de otro tip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alizar este mantenimiento cada añ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vitar ingerir alimento en el area de trabaj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ntener el equipo de cómputo en un area despejada, con buena ventilación y libre de polvo.</w:t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701" w:right="1701" w:gutter="0" w:header="0" w:top="1417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MX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color w:val="00000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8:44:00Z</dcterms:created>
  <dc:creator>Ciencias Quìmicas</dc:creator>
  <dc:description/>
  <dc:language>en-US</dc:language>
  <cp:lastModifiedBy>shava</cp:lastModifiedBy>
  <cp:lastPrinted>2012-08-22T17:13:00Z</cp:lastPrinted>
  <dcterms:modified xsi:type="dcterms:W3CDTF">2012-08-31T18:44:00Z</dcterms:modified>
  <cp:revision>2</cp:revision>
  <dc:subject/>
  <dc:title>INSTITUTO TECNOLOGICO DE LOS MOCHIS</dc:title>
</cp:coreProperties>
</file>