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MANA 5. HERENCIA Y POLIMORFISMO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Preparado por: Angel Chata Tintaya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gel.chata@gmail.com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esume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estudiara el uso de la herencia y el polimorfismo en el reuso de clas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HERENCIA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 Definició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ite a una clase compartir la misma estructura de datos y comportamiento de otra cl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herencia minimiza la necesidad de duplicar códig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olimorfismo permite utilizar el método de acuerdo al objeto heredad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1080" w:hRule="atLeast"/>
        </w:trPr>
        <w:tc>
          <w:tcPr>
            <w:tcW w:w="2250" w:type="dxa"/>
            <w:tcBorders/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clase</w:t>
            </w:r>
          </w:p>
        </w:tc>
        <w:tc>
          <w:tcPr>
            <w:tcW w:w="2250" w:type="dxa"/>
            <w:tcBorders/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Western"/>
              <w:jc w:val="center"/>
              <w:rPr>
                <w:rFonts w:ascii="Arial" w:hAnsi="Arial" w:cs="Arial"/>
                <w:sz w:val="20"/>
                <w:szCs w:val="20"/>
                <w:bdr w:val="single" w:sz="6" w:space="0" w:color="00000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bdr w:val="single" w:sz="6" w:space="0" w:color="000000"/>
                <w:shd w:fill="FFFFFF" w:val="clear"/>
              </w:rPr>
              <w:t>I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 w:type="textWrapping" w:clear="left"/>
            </w:r>
          </w:p>
        </w:tc>
        <w:tc>
          <w:tcPr>
            <w:tcW w:w="2250" w:type="dxa"/>
            <w:tcBorders/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50" w:type="dxa"/>
            <w:tcBorders/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lase</w:t>
            </w:r>
          </w:p>
        </w:tc>
        <w:tc>
          <w:tcPr>
            <w:tcW w:w="2250" w:type="dxa"/>
            <w:tcBorders/>
          </w:tcPr>
          <w:p>
            <w:pPr>
              <w:pStyle w:val="Western"/>
              <w:jc w:val="center"/>
              <w:rPr>
                <w:rFonts w:ascii="Arial" w:hAnsi="Arial" w:cs="Arial"/>
                <w:sz w:val="20"/>
                <w:szCs w:val="20"/>
                <w:bdr w:val="single" w:sz="6" w:space="0" w:color="00000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bdr w:val="single" w:sz="6" w:space="0" w:color="000000"/>
                <w:shd w:fill="FFFFFF" w:val="clear"/>
              </w:rPr>
              <w:t>Pelic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 w:type="textWrapping" w:clear="left"/>
            </w:r>
          </w:p>
        </w:tc>
        <w:tc>
          <w:tcPr>
            <w:tcW w:w="2250" w:type="dxa"/>
            <w:tcBorders/>
          </w:tcPr>
          <w:p>
            <w:pPr>
              <w:pStyle w:val="Western"/>
              <w:jc w:val="center"/>
              <w:rPr>
                <w:rFonts w:ascii="Arial" w:hAnsi="Arial" w:cs="Arial"/>
                <w:sz w:val="20"/>
                <w:szCs w:val="20"/>
                <w:bdr w:val="single" w:sz="6" w:space="0" w:color="00000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bdr w:val="single" w:sz="6" w:space="0" w:color="000000"/>
                <w:shd w:fill="FFFFFF" w:val="clear"/>
              </w:rPr>
              <w:t>Lib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 w:type="textWrapping" w:clear="left"/>
            </w:r>
          </w:p>
        </w:tc>
        <w:tc>
          <w:tcPr>
            <w:tcW w:w="2250" w:type="dxa"/>
            <w:tcBorders/>
          </w:tcPr>
          <w:p>
            <w:pPr>
              <w:pStyle w:val="Western"/>
              <w:jc w:val="center"/>
              <w:rPr>
                <w:rFonts w:ascii="Arial" w:hAnsi="Arial" w:cs="Arial"/>
                <w:sz w:val="20"/>
                <w:szCs w:val="20"/>
                <w:bdr w:val="single" w:sz="6" w:space="0" w:color="00000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bdr w:val="single" w:sz="6" w:space="0" w:color="000000"/>
                <w:shd w:fill="FFFFFF" w:val="clear"/>
              </w:rPr>
              <w:t xml:space="preserve">Equipo </w:t>
              <w:br/>
              <w:t>(DVD, VH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 w:type="textWrapping" w:clear="left"/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tributos tienen en común las subclases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tributos no tienen en común las subclases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étodo no tienen en común las subclases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 La herencia en 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ubclase se define indicando a que superclase extiend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Definición de la superclase Item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 extend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 xml:space="preserve">// Atributos y métodos adicionales para distinguir un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pelicula de otros tipos de item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ubclase hereda todas las variables instancia de la supercl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ariables de instancia deben ser private para que instancias de la subclase hereden sus valor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float precio = 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String estado = "Excelente"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 extend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ring titulo = ""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duracion = 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ubclase no hereda ningún constructor de la superclase, debe declararse explícitament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 en caso no se declare explícitamente, se ejecutaran los constructores por defecto de las superclases y finalmente de la subcl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 pelicula = new Pelicula 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Inicia variables de la clase Item. Constructor por defec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Inicia variables de la clase Pelicula. Constructor por defec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a las subclases Libro y Equip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declararía las clase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mbre &gt; Homínido &gt; Primate &gt; Placentario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ro &gt; Canino &gt; Carnivoro &gt; Placentario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ntario &gt; Mamífero &gt; Vertebrado &gt; Animal &gt; Ser Viv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 La referencia super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fiere a la clase padr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usa para invocar constructores de la clase padr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ser la primera sentencia del constructor de la clase hij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referencia también se usa para invocar cualquier método del padr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float precio = 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 (float preci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precio = preci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 extend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rivate String titulo = ""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 (float precio, String titul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per(precio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titulo = titul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4. Método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perclase define los métodos para todas las subclas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bclase puede especificar métodos propi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0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0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float precio = 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0 (float preci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this.precio = preci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loat getPrecio(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preci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0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ublic class Pelicula0 extends Item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rivate String titulo = ""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0 (float precio, String titul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per(precio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titulo = titul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ublic String getTitulo(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titul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Super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estSuper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main 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0 item = new Item0(1.1f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item.getPrecio(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elicula0 pelicula = new Pelicula0(2.2f,"Zelig"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pelicula.getPrecio(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pelicula.getTitulo(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iferencia existe entre this y super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Se puede reemplazar </w:t>
      </w:r>
      <w:r>
        <w:rPr>
          <w:rFonts w:eastAsia="Arial Unicode MS" w:cs="Courier New" w:ascii="Courier New" w:hAnsi="Courier New"/>
          <w:sz w:val="20"/>
          <w:szCs w:val="20"/>
        </w:rPr>
        <w:t>super(precio);</w:t>
      </w:r>
      <w:r>
        <w:rPr>
          <w:rFonts w:eastAsia="Arial Unicode MS" w:cs="Arial" w:ascii="Arial" w:hAnsi="Arial"/>
          <w:sz w:val="20"/>
          <w:szCs w:val="20"/>
        </w:rPr>
        <w:t xml:space="preserve"> por </w:t>
      </w:r>
      <w:r>
        <w:rPr>
          <w:rFonts w:eastAsia="Arial Unicode MS" w:cs="Courier New" w:ascii="Courier New" w:hAnsi="Courier New"/>
          <w:sz w:val="20"/>
          <w:szCs w:val="20"/>
        </w:rPr>
        <w:t xml:space="preserve">this.precio = precio; </w:t>
      </w:r>
      <w:r>
        <w:rPr>
          <w:rFonts w:eastAsia="Arial Unicode MS" w:cs="Arial" w:ascii="Arial" w:hAnsi="Arial"/>
          <w:sz w:val="20"/>
          <w:szCs w:val="20"/>
        </w:rPr>
        <w:t>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étodos puede invocar una subclase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bclase hereda todos los métodos del padr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bclase puede re-escribir un método del padr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1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1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loat calcularImporte(int cliente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5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1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1 extends Item1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loat calcularImporte(int cliente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cliente &lt; 500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1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ls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return 3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Sobrescribir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estSobrescribir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ublic static void main 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1 item1 = new Item1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item1.calcularImporte(599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 xml:space="preserve">Pelicula1 pelicula1 = new Pelicula1(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pelicula1.calcularImporte(399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pelicula1.calcularImporte(599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l es la diferencia entre sobre-carga de métodos y sobre-escritura de métodos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5. La referencia super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Si una subclase sobrescribe un método de la superclase; el método de la superclase se puede invocar con la referencia </w:t>
      </w:r>
      <w:r>
        <w:rPr>
          <w:rFonts w:eastAsia="Arial Unicode MS" w:cs="Courier New" w:ascii="Courier New" w:hAnsi="Courier New"/>
          <w:sz w:val="20"/>
          <w:szCs w:val="20"/>
        </w:rPr>
        <w:t>super</w:t>
      </w:r>
      <w:r>
        <w:rPr>
          <w:rFonts w:eastAsia="Arial Unicode MS"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2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2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loat calcularImporte(int cliente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5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quipo2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Equipo2 extends Item2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ublic float calcularImporte(int cliente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loat seguroEquipo = 25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loat alquiler = super.calcularImporte(cliente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return seguroEquipo + alquiler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Super2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estSuper2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main 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2 articulo = new Item2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articulo.calcularImporte(599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 xml:space="preserve">Equipo2 vhs = new Equipo2(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vhs.calcularImporte(599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olimorfism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ite efectuar una misma operación dependiendo del tipo de obje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coraFilms inicia sus operaciones alquilando únicamente película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s meses después amplia el alquiler a equipos, juegos y libr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lquiler de una pelicula es 2 soles por día de alquiler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alquiler de un equipo consta de un seguro de 50 soles además de 5 soles por dí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lquiler de juegos depende del fabricante. PlayStation 2soles/día Nintendo 1sol/dí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libros no se alquilan, se prestan uno a la vez, mientras sean clientes de la tiend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que por que se obtienen los resultado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quiler3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Alquiler3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dias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Alquiler3(int dia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dias = dias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int getDias (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dias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3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3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float calcularImporte(Alquiler3 contrat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3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3 extends Item3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float calcularImporte(Alquiler3 contrat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importe = 2*contrato.getDias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importe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quipo3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Equipo3 extends Item3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rotected float calcularImporte(Alquiler3 contrat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seguroEquipo = 5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importe = seguroEquipo + 5*contrato.getDias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seguroEquipo + importe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uego3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Juego3 extends Item3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fabricante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Juego3(String fabricante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fabricante = fabricante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Fabricante(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return fabricante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float calcularImporte(Alquiler3 contrat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fabricante = this.fabricante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tasa = 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fabricante.equals("PlayStation")) tasa = 2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fabricante.equals("Nintendo")) tasa = 1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int importe = tasa*contrato.getDias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return importe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ro3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Libro3 extends Item3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float calcularImporte(Alquiler3 contrat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Polimorfismo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estPolimorfismo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main 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Alquiler3 contrato = new Alquiler3(10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3 oscar = new Pelicula3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oscar.calcularImporte(contrato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Equipo3 vhs = new Equipo3(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vhs.calcularImporte(contrato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Juego3 mu = new Juego3("Nintendo"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mu.calcularImporte(contrato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Libro3 agua = new Libro3(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 agua.calcularImporte(contrato) 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rcici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Agregue una nueva clase llamada </w:t>
      </w:r>
      <w:r>
        <w:rPr>
          <w:rFonts w:eastAsia="Arial Unicode MS" w:cs="Arial" w:ascii="Arial" w:hAnsi="Arial"/>
          <w:b/>
          <w:bCs/>
          <w:sz w:val="20"/>
          <w:szCs w:val="20"/>
        </w:rPr>
        <w:t>Revista.java</w:t>
      </w:r>
      <w:r>
        <w:rPr>
          <w:rFonts w:eastAsia="Arial Unicode MS" w:cs="Arial" w:ascii="Arial" w:hAnsi="Arial"/>
          <w:sz w:val="20"/>
          <w:szCs w:val="20"/>
        </w:rPr>
        <w:t xml:space="preserve"> cuyo importe se basara en el día de la semana que se alquila. Si es Sábado o Domingo el alquiler de las revistas será 5, en otro días será 2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El operador instanceof y cas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perador instanceof permite determinar la clase de un objeto en tiempo de ejecu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operación cast permite modificar la clase de un obje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estOperador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main 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elicula3 oscar = new Pelicula3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Equipo3 vhs = new Equipo3(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Juego3 mu = new Juego3("Nintendo"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Libro3 agua = new Libro3(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Operador(oscar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Operador(vhs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Operador(mu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Operador(agua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 xml:space="preserve">}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testOperador (Item3 articul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if (articulo instanceof Juego3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uego3 juego = (Juego3) articul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System.out.println(juego.getFabricante()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lse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System.out.println("No tiene Fabricante"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Atributos, métodos y clases final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 Variables </w:t>
      </w:r>
      <w:r>
        <w:rPr>
          <w:rFonts w:cs="Courier New" w:ascii="Courier New" w:hAnsi="Courier New"/>
          <w:b/>
          <w:bCs/>
          <w:sz w:val="20"/>
          <w:szCs w:val="20"/>
        </w:rPr>
        <w:t>final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ariable final es una constante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ariable final no puede ser modificada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ariable final debe ser iniciada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ariable final por lo general es publica para que pueda ser accesada externamente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String NEGRO = "FFFFFF"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float PI = 3.141592f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int MAXIMO_ITEMS = 10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 Métodos </w:t>
      </w:r>
      <w:r>
        <w:rPr>
          <w:rFonts w:cs="Courier New" w:ascii="Courier New" w:hAnsi="Courier New"/>
          <w:b/>
          <w:bCs/>
          <w:sz w:val="20"/>
          <w:szCs w:val="20"/>
        </w:rPr>
        <w:t>final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étodo puede ser definida como final para evitar la sobre-escritura en una subclase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étodo final no se puede redefinir en una clase hijo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String getBlanco()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"000000"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boolean verificarPassword(String password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if (password.equals(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3. Clases </w:t>
      </w:r>
      <w:r>
        <w:rPr>
          <w:rFonts w:cs="Courier New" w:ascii="Courier New" w:hAnsi="Courier New"/>
          <w:b/>
          <w:bCs/>
          <w:sz w:val="20"/>
          <w:szCs w:val="20"/>
        </w:rPr>
        <w:t>final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lase final no puede ser padre de otra cl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lase puede ser definida como final para evitar la herenci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mpilador es mas eficiente con definiciones final por que no buscara estas clases o métodos al tratar clases heredadas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class Color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String NEGRO = "FFFFFF"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String getBlanco()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"000000"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ind w:left="1411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rcicio: Realizar lo siguiente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rería.java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class Libreria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String BLANCO = "000000"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atic float PI = 3.141592f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ublic final static int getModulo10(int numero) 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 Obtiene el modulo 10 de la suma de digitos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numero &lt; 0) numero = -numero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cadena = String.valueOf(numero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suma = 0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or (int i=1; i &lt; cadena.length(); i++)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caracter = cadena.substring(i-1,i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digito = Integer.parseInt(caracter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ma += digito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 residuo = suma%10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residu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estLibreria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estLibreria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main 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System.out.println(Libreria.BLANCO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System.out.println(Libreria.PI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Libreria.getModulo10(11)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Libreria.getModulo10(880385)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El método </w:t>
      </w:r>
      <w:r>
        <w:rPr>
          <w:rFonts w:cs="Courier New" w:ascii="Courier New" w:hAnsi="Courier New"/>
          <w:b/>
          <w:bCs/>
          <w:sz w:val="20"/>
          <w:szCs w:val="20"/>
        </w:rPr>
        <w:t>finalize()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todas las referencias de un objeto se pierden, se marcan para que el Garbage Collector los recoja y libere ese espacio en memoria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 pelicula = new Pelicula("Zelig"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 = null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/>
      </w:pPr>
      <w:r>
        <w:rPr>
          <w:rFonts w:cs="Arial" w:ascii="Arial" w:hAnsi="Arial"/>
          <w:sz w:val="20"/>
          <w:szCs w:val="20"/>
        </w:rPr>
        <w:t>El objeto "</w:t>
      </w:r>
      <w:r>
        <w:rPr>
          <w:rFonts w:cs="Courier New" w:ascii="Courier New" w:hAnsi="Courier New"/>
          <w:sz w:val="20"/>
          <w:szCs w:val="20"/>
        </w:rPr>
        <w:t>Zelig</w:t>
      </w:r>
      <w:r>
        <w:rPr>
          <w:rFonts w:cs="Arial" w:ascii="Arial" w:hAnsi="Arial"/>
          <w:sz w:val="20"/>
          <w:szCs w:val="20"/>
        </w:rPr>
        <w:t xml:space="preserve">" que estaba referenciado por </w:t>
      </w:r>
      <w:r>
        <w:rPr>
          <w:rFonts w:cs="Courier New" w:ascii="Courier New" w:hAnsi="Courier New"/>
          <w:sz w:val="20"/>
          <w:szCs w:val="20"/>
        </w:rPr>
        <w:t>pelicula</w:t>
      </w:r>
      <w:r>
        <w:rPr>
          <w:rFonts w:cs="Arial" w:ascii="Arial" w:hAnsi="Arial"/>
          <w:sz w:val="20"/>
          <w:szCs w:val="20"/>
        </w:rPr>
        <w:t xml:space="preserve"> ha perdido todas sus referencias.</w:t>
      </w:r>
    </w:p>
    <w:p>
      <w:pPr>
        <w:pStyle w:val="Western"/>
        <w:rPr/>
      </w:pPr>
      <w:r>
        <w:rPr>
          <w:rFonts w:cs="Arial" w:ascii="Arial" w:hAnsi="Arial"/>
          <w:sz w:val="20"/>
          <w:szCs w:val="20"/>
        </w:rPr>
        <w:t>Luego el Garbage Collector liberara el espacio ocupado por "</w:t>
      </w:r>
      <w:r>
        <w:rPr>
          <w:rFonts w:cs="Courier New" w:ascii="Courier New" w:hAnsi="Courier New"/>
          <w:sz w:val="20"/>
          <w:szCs w:val="20"/>
        </w:rPr>
        <w:t>Zelig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étodo finalize es llamado justo antes que el Garbage Collector libere la memoria. En este instante se puede aprovechar para realizar otras operaciones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4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ring titul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ublic Pelicula4(String titul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titulo = titul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ublic void finalize(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ystem.out.println("Se acabo "+titulo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estFinalize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main 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 xml:space="preserve">Pelicula4 globo = new Pelicula4("Zelig")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lobo = null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Ejercici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uentre los errores en el siguiente códig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.java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alquiler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 {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int MAXIMO = 5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Nombre() return ""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ring getColor() return ""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String getImporte() return ""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String getAlias() return ""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String getFabricante() return "";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.java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alquiler;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 extends Item {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ublic final int MAXIMO = 5;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Nombre() return super.getNombre();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ring getColor() return super.getColor();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rotected String getImporte() return super.getImporte();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String getAlias() return super.getAlias();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ublic final String getFabricante() </w:t>
        <w:br/>
        <w:t>return super.getFabricante();</w:t>
      </w:r>
    </w:p>
    <w:p>
      <w:pPr>
        <w:pStyle w:val="NormalWeb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uguete.java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almacen;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class Juguete {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 item = new Item("");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Nombre() return item.getNombre();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Color() return item.getColor();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String getImporte() return item.getImporte();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ing getAlias() return item.getAlias();</w:t>
      </w:r>
    </w:p>
    <w:p>
      <w:pPr>
        <w:pStyle w:val="NormalWeb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ota.java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ckage almacen;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final class Pelota extends Juguete {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ublic String getNombre() return super.getNombre();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Color() return super.getColor();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String getImporte() return super.getImporte();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String getAlias() return super.getAlias();</w:t>
      </w:r>
    </w:p>
    <w:p>
      <w:pPr>
        <w:pStyle w:val="NormalWeb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Laboratori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 una clase Item.java con los siguientes atributos: id (int); titulo, descripción, ranking, categoría (String) , precio de alquiler por dia (double). Todos estos atributos seran protect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un atributo entero privado estático que inicia en 1000 para autogenerar el Id del item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un constructor sin parámetros que autogenere un id para el item en base al atributo estátic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un segundo constructor con argumentos titulo, descripción, precio, ranking y categoría. Este constructor invocara al primer constructor para asignar el id. Ademas asignara los argumentos a los atribut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todos los métodos set y get para cada atribu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atic int siguienteId = 100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int id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Item(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id = ++siguienteId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Item(String titulo... 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titulo = titulo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int getId()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void setTitulo(String titulo)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Titulo()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int getSiguienteId()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lase Cliente contara con 2 atributos, su id y su nombre. El id se generara automáticament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iente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Cliente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atic int siguienteId = 200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otected int id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iente(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id = ++siguienteId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iente(String nombre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nombre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int getId()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ublic String getNombre()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 una clase Pelicula.java que herede de Item.java con los siguientes atributos: duracion (int) y director (String). Estos atributos seran privad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un constructor con argumentos titulo, descripción, precio, ranking, numero de dias, categoría, duración y director. Este constructor invocara al constructor de la superclase y luego asignara los dos ultimos argumentos a sus atributos privad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todos los métodos set y get para sus dos atributos privad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el método toString() que devuelva todos los atributos privados y heredado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licula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Pelicula extend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ring director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duracion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Pelicula(String titulo ... int duracion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per(...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director = director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duracion = duracion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void setDirector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Director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void setDuracion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getDuracion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public String toString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 una clase Juego.java que herede de Item.java con los siguientes atributos: memoria (int) y tipo (String). Estos atributos seran privad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un constructor con argumentos titulo, descripción, precio, ranking, numero de dias, categoría, memoria y tipo. Este constructor invocara al constructor de la superclase y luego asignara los dos últimos argumentos a sus atributos privad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todos los métodos set y get para sus dos atributos privad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gue el método toString() que devuelva todos los atributos privados y heredado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uego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Juego extends Item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memoria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ring tipo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Juego(String titulo ... String tipo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per(...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memoria=...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tipo=...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setMemoria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getMemoria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setTipo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getTipo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ring toString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base de datos se encontraran la lista de películas y los jueg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aseDeDatos.java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BaseDeDatos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BaseDeDatos()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iente[] cliente = new Cliente [4]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iente[0] = new Cliente("Daneel Olivaw"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..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s[] item = new Item [4]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[0] = new Pelicula("La caravana del valor",...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[1] = new Pelicula("En las lunas de Endor",...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[2] = new Juego("Mu Online",...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[3] = new Juego("War Craft",...)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/..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Cliente getCliente(int id)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iente cliente = null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or (...) {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eak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turn cliente;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Item getItem(int id) ...</w:t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lase Alquiler.java contara con los siguientes atributos: un arreglo de Ítems que se alquilaran (Item) el cliente que alquila (Cliente) un numero de alquiler id (int), la cantidad de ítems alquilados (int) y la cantidad de dias de alquiler (int)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atributo de clase privado estático entero será el contador de id que iniciara en 500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onstante será el máximo numero de ítems a alquilar que es 10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onstante será el impuesto del alquiler de 19%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constructor asignara el cliente por argumento y el numero de dias de alquiler. También creara el arreglo de ítems, y su numero de alquiler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étodo para agregar ítems al arreglo de ítems del alquiler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étodo imprimira todo el detalle del alquiler en pantall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quiler.jav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Alquiler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static int siguienteAlquilerId = 500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alquilerId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numeroDias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clienteId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 cantidadItems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ivate int[] itemId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rivate final static int MAXITEMS = 10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rivate final static double IMPUESTO = 0.19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Alquiler(int clienteId, int numeroDia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alquilerId = 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is.clienteId = 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..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temId = new int[MAXITEMS]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void agregarItem(int item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(...) {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itemId[...] = item;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cantidadItems++;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else System.out.println("Demasiados ítems!"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void imprimirReporte(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/*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iente Id: 2000 Nombre: Salvor Hardi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ias alquiler: 5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all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 El Padrino Precio = 1.10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. Odisea 2001 Precio = 2.20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. Aeropuerto 77 Precio = 3.30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mporte venta = 33.00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mporte total = 39.27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*/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grama TacoraFilms realizara el alquiler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class TacoraFilms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 static void main(String[] args) {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sz w:val="20"/>
          <w:szCs w:val="20"/>
        </w:rPr>
        <w:t>Alquiler alquiler = new Alquiler(2001,5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quiler.agregarItem(1001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quiler.agregarItem(1002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quiler.agregarItem(1003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quiler.imprimerReporte(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chata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5:00Z</dcterms:created>
  <dc:creator>Administrador</dc:creator>
  <dc:description/>
  <cp:keywords/>
  <dc:language>en-US</dc:language>
  <cp:lastModifiedBy>Administrador</cp:lastModifiedBy>
  <dcterms:modified xsi:type="dcterms:W3CDTF">2009-06-20T17:25:00Z</dcterms:modified>
  <cp:revision>2</cp:revision>
  <dc:subject/>
  <dc:title>SEMANA 1</dc:title>
</cp:coreProperties>
</file>