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9"/>
          <w:szCs w:val="29"/>
        </w:rPr>
      </w:pPr>
      <w:bookmarkStart w:id="0" w:name="top"/>
      <w:bookmarkEnd w:id="0"/>
      <w:r>
        <w:rPr>
          <w:rFonts w:cs="Times New Roman" w:ascii="Times New Roman" w:hAnsi="Times New Roman"/>
          <w:sz w:val="29"/>
          <w:szCs w:val="29"/>
          <w:u w:val="single"/>
        </w:rPr>
        <w:t>Withholding Sex by Film Lover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ummary:</w:t>
      </w:r>
      <w:r>
        <w:rPr>
          <w:rFonts w:cs="Times New Roman" w:ascii="Times New Roman" w:hAnsi="Times New Roman"/>
          <w:sz w:val="24"/>
          <w:szCs w:val="24"/>
        </w:rPr>
        <w:t xml:space="preserve"> Withholding sex has worked for centuries (411 Gap filler)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Rating:</w:t>
      </w:r>
      <w:r>
        <w:rPr>
          <w:rFonts w:cs="Times New Roman" w:ascii="Times New Roman" w:hAnsi="Times New Roman"/>
          <w:sz w:val="24"/>
          <w:szCs w:val="24"/>
        </w:rPr>
        <w:t xml:space="preserve"> 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ategories:</w:t>
      </w:r>
      <w:r>
        <w:rPr>
          <w:rFonts w:cs="Times New Roman" w:ascii="Times New Roman" w:hAnsi="Times New Roman"/>
          <w:sz w:val="24"/>
          <w:szCs w:val="24"/>
        </w:rPr>
        <w:t xml:space="preserve"> Fanfic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haracters:</w:t>
      </w:r>
      <w:r>
        <w:rPr>
          <w:rFonts w:cs="Times New Roman" w:ascii="Times New Roman" w:hAnsi="Times New Roman"/>
          <w:sz w:val="24"/>
          <w:szCs w:val="24"/>
        </w:rPr>
        <w:t xml:space="preserve"> Brian Kinney, Justin Taylor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Genres:</w:t>
      </w:r>
      <w:r>
        <w:rPr>
          <w:rFonts w:cs="Times New Roman" w:ascii="Times New Roman" w:hAnsi="Times New Roman"/>
          <w:sz w:val="24"/>
          <w:szCs w:val="24"/>
        </w:rPr>
        <w:t xml:space="preserve"> Ficlet, Gap-filler, Episode-Related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Warnings:</w:t>
      </w:r>
      <w:r>
        <w:rPr>
          <w:rFonts w:cs="Times New Roman" w:ascii="Times New Roman" w:hAnsi="Times New Roman"/>
          <w:sz w:val="24"/>
          <w:szCs w:val="24"/>
        </w:rPr>
        <w:t xml:space="preserve"> None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hallenges:</w:t>
      </w:r>
      <w:r>
        <w:rPr>
          <w:rFonts w:cs="Times New Roman" w:ascii="Times New Roman" w:hAnsi="Times New Roman"/>
          <w:sz w:val="24"/>
          <w:szCs w:val="24"/>
        </w:rPr>
        <w:t xml:space="preserve"> None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eries:</w:t>
      </w:r>
      <w:r>
        <w:rPr>
          <w:rFonts w:cs="Times New Roman" w:ascii="Times New Roman" w:hAnsi="Times New Roman"/>
          <w:sz w:val="24"/>
          <w:szCs w:val="24"/>
        </w:rPr>
        <w:t xml:space="preserve"> None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ublished: </w:t>
      </w:r>
      <w:r>
        <w:rPr>
          <w:rFonts w:cs="Times New Roman" w:ascii="Times New Roman" w:hAnsi="Times New Roman"/>
          <w:sz w:val="24"/>
          <w:szCs w:val="24"/>
        </w:rPr>
        <w:t>18 February 2005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pdated: </w:t>
      </w:r>
      <w:r>
        <w:rPr>
          <w:rFonts w:cs="Times New Roman" w:ascii="Times New Roman" w:hAnsi="Times New Roman"/>
          <w:sz w:val="24"/>
          <w:szCs w:val="24"/>
        </w:rPr>
        <w:t>18 February 2005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Withholding Sex by Film Lov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: Withholding Sex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uthor's Note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46723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>I let out a moan and arch up against him. God, Justin has the most amazing mouth. I swear, you could blindfold me, chain me to a wall, and get a dozen guys to blow me, and I would know in an instant which one was Justin. The things he does with his tongue... nobody else can compare.</w:t>
        <w:br/>
        <w:br/>
        <w:t>I'm getting close now, so close. I moan again and... he stops. What the fuck? I open my eyes, and he's just sitting there, looking at me.</w:t>
        <w:br/>
        <w:br/>
        <w:t>"You know, I've been thinking..."</w:t>
        <w:br/>
        <w:br/>
        <w:t xml:space="preserve">He's been thinking? I'm about to burst here, and he's been </w:t>
      </w:r>
      <w:r>
        <w:rPr>
          <w:rFonts w:cs="Times New Roman" w:ascii="Times New Roman" w:hAnsi="Times New Roman"/>
          <w:i/>
          <w:iCs/>
          <w:sz w:val="24"/>
          <w:szCs w:val="24"/>
        </w:rPr>
        <w:t>thinking</w:t>
      </w:r>
      <w:r>
        <w:rPr>
          <w:rFonts w:cs="Times New Roman" w:ascii="Times New Roman" w:hAnsi="Times New Roman"/>
          <w:sz w:val="24"/>
          <w:szCs w:val="24"/>
        </w:rPr>
        <w:t>? "Can't you think later? My dick needs your attention."</w:t>
        <w:br/>
        <w:br/>
        <w:t>He continues as if I hadn't said a word. "When you sent all your stuff to the auction house, not all of it was sold. Some of it is still sitting in storage, looking for a buyer. You've paid off your debt, so it's not like you need the money anymore. And Liberty House really needs donations. Why don't you give them your Barcelona chair?"</w:t>
        <w:br/>
        <w:br/>
        <w:t>My mind can barely process what he's saying. Did he really just stop blowing me so that he could talk about furniture? I shake my head as I grab his arm and try to pull him back where he belongs. "Sex now; talking later."</w:t>
        <w:br/>
        <w:br/>
        <w:t>He pulls away again, and I'm starting to go beyond merely frustrated and approaching genuine pain. I groan and let my body collapse back onto the bed.</w:t>
        <w:br/>
        <w:br/>
        <w:t>"I just think it would be a good idea. It's not like you're using it."</w:t>
        <w:br/>
        <w:br/>
        <w:t>"Come on, Justin, we'll talk about this some other time," I say, reaching for him again.</w:t>
        <w:br/>
        <w:br/>
        <w:t>The little fucker just continues to sit there looking at me; waiting for me to give in.</w:t>
        <w:br/>
        <w:br/>
        <w:t>I will, too. And he knows it. When did he start to know me so well?</w:t>
        <w:br/>
        <w:br/>
        <w:t>I let out a loud sigh and say, "If I say I'll do it, will you finish sucking me off?"</w:t>
        <w:br/>
        <w:br/>
        <w:t>He doesn't say anything. He just smiles that big, bright, Sunshine smile of his, and I know there's almost nothing he could ask me for that I would deny him.</w:t>
        <w:br/>
        <w:br/>
        <w:t>I let out a puff of air and shake my head. "Fine. We'll go there tomorrow."</w:t>
        <w:br/>
        <w:br/>
        <w:t xml:space="preserve">I can't believe I just agreed to give my $2,000 black leather Barcelona chair to the fucking Liberty House. Then I feel his lips wrap around my cock again, and all I can think is, </w:t>
      </w:r>
      <w:r>
        <w:rPr>
          <w:rFonts w:cs="Times New Roman" w:ascii="Times New Roman" w:hAnsi="Times New Roman"/>
          <w:i/>
          <w:iCs/>
          <w:sz w:val="24"/>
          <w:szCs w:val="24"/>
        </w:rPr>
        <w:t>it is so worth i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46723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5:59:00Z</dcterms:created>
  <dc:creator>Bobbi Gaffney </dc:creator>
  <dc:description/>
  <dc:language>en-US</dc:language>
  <cp:lastModifiedBy>Bobbi Gaffney </cp:lastModifiedBy>
  <dcterms:modified xsi:type="dcterms:W3CDTF">2006-07-01T06:00:00Z</dcterms:modified>
  <cp:revision>1</cp:revision>
  <dc:subject/>
  <dc:title/>
</cp:coreProperties>
</file>