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CharChar"/>
        <w:ind w:left="0" w:right="0" w:hanging="0"/>
        <w:jc w:val="center"/>
        <w:rPr>
          <w:rFonts w:ascii="Courier New" w:hAnsi="Courier New" w:cs="Courier New"/>
          <w:sz w:val="24"/>
          <w:szCs w:val="24"/>
        </w:rPr>
      </w:pPr>
      <w:r>
        <w:rPr>
          <w:rFonts w:cs="Courier New" w:ascii="Courier New" w:hAnsi="Courier New"/>
          <w:sz w:val="24"/>
          <w:szCs w:val="24"/>
        </w:rPr>
        <w:t>Fiqih Nabi Muhammad</w:t>
      </w:r>
    </w:p>
    <w:p>
      <w:pPr>
        <w:pStyle w:val="PlainTextCharChar"/>
        <w:ind w:left="0" w:right="0" w:hanging="0"/>
        <w:jc w:val="center"/>
        <w:rPr>
          <w:rFonts w:ascii="Courier New" w:hAnsi="Courier New" w:cs="Courier New"/>
          <w:sz w:val="28"/>
          <w:szCs w:val="28"/>
        </w:rPr>
      </w:pPr>
      <w:r>
        <w:rPr>
          <w:rFonts w:cs="Courier New" w:ascii="Courier New" w:hAnsi="Courier New"/>
          <w:sz w:val="28"/>
          <w:szCs w:val="28"/>
        </w:rPr>
        <w:t>166</w:t>
      </w:r>
      <w:r>
        <w:rPr>
          <w:rFonts w:cs="Courier New" w:ascii="Courier New" w:hAnsi="Courier New"/>
          <w:sz w:val="28"/>
          <w:szCs w:val="28"/>
          <w:rtl w:val="true"/>
        </w:rPr>
        <w:t xml:space="preserve"> </w:t>
      </w:r>
      <w:r>
        <w:rPr>
          <w:rFonts w:cs="Courier New" w:ascii="Courier New" w:hAnsi="Courier New"/>
          <w:sz w:val="28"/>
          <w:szCs w:val="28"/>
        </w:rPr>
        <w:t>Soal lan Jawab</w:t>
      </w:r>
    </w:p>
    <w:p>
      <w:pPr>
        <w:pStyle w:val="PlainTextCharChar"/>
        <w:ind w:left="0" w:right="0" w:hanging="0"/>
        <w:jc w:val="center"/>
        <w:rPr>
          <w:rFonts w:ascii="Courier New" w:hAnsi="Courier New" w:cs="Courier New"/>
        </w:rPr>
      </w:pPr>
      <w:r>
        <w:rPr>
          <w:rFonts w:cs="Courier New" w:ascii="Courier New" w:hAnsi="Courier New"/>
        </w:rPr>
        <w:t>Soko Imam Syafi'i</w:t>
      </w:r>
    </w:p>
    <w:p>
      <w:pPr>
        <w:pStyle w:val="PlainTextCharChar"/>
        <w:ind w:left="0" w:right="0" w:hanging="0"/>
        <w:jc w:val="center"/>
        <w:rPr>
          <w:rFonts w:ascii="Courier New" w:hAnsi="Courier New" w:cs="Courier New"/>
        </w:rPr>
      </w:pPr>
      <w:r>
        <w:rPr>
          <w:rFonts w:cs="Courier New" w:ascii="Courier New" w:hAnsi="Courier New"/>
        </w:rPr>
        <w:t>166</w:t>
      </w:r>
      <w:r>
        <w:rPr>
          <w:rFonts w:cs="Courier New" w:ascii="Courier New" w:hAnsi="Courier New"/>
          <w:rtl w:val="true"/>
        </w:rPr>
        <w:t xml:space="preserve"> </w:t>
      </w:r>
      <w:r>
        <w:rPr>
          <w:rFonts w:cs="Courier New" w:ascii="Courier New" w:hAnsi="Courier New"/>
        </w:rPr>
        <w:t>Soal lan Jawab</w:t>
      </w:r>
    </w:p>
    <w:p>
      <w:pPr>
        <w:pStyle w:val="PlainTextCharChar"/>
        <w:ind w:left="0" w:right="0" w:hanging="0"/>
        <w:jc w:val="center"/>
        <w:rPr>
          <w:rFonts w:ascii="Courier New" w:hAnsi="Courier New" w:cs="Courier New"/>
        </w:rPr>
      </w:pPr>
      <w:r>
        <w:rPr>
          <w:rFonts w:cs="Courier New" w:ascii="Courier New" w:hAnsi="Courier New"/>
        </w:rPr>
        <w:t>KITAB THAHARAH KITAB SHOLAT</w:t>
      </w:r>
    </w:p>
    <w:p>
      <w:pPr>
        <w:pStyle w:val="PlainTextCharChar"/>
        <w:bidi w:val="0"/>
        <w:jc w:val="center"/>
        <w:rPr>
          <w:rFonts w:ascii="Courier New" w:hAnsi="Courier New" w:cs="Courier New"/>
          <w:lang w:val="en-US" w:eastAsia="en-US"/>
        </w:rPr>
      </w:pPr>
      <w:r>
        <w:rPr>
          <w:rFonts w:cs="Courier New" w:ascii="Courier New" w:hAnsi="Courier New"/>
          <w:lang w:val="en-US" w:eastAsia="en-US"/>
        </w:rPr>
      </w:r>
    </w:p>
    <w:p>
      <w:pPr>
        <w:pStyle w:val="PlainTextCharChar"/>
        <w:bidi w:val="0"/>
        <w:jc w:val="center"/>
        <w:rPr/>
      </w:pPr>
      <w:r>
        <w:rPr>
          <w:rFonts w:cs="Courier New" w:ascii="Courier New" w:hAnsi="Courier New"/>
          <w:lang w:val="en-US" w:eastAsia="en-US"/>
        </w:rPr>
        <w:t>M</w:t>
      </w:r>
      <w:r>
        <w:rPr>
          <w:rFonts w:cs="Courier New" w:ascii="Courier New" w:hAnsi="Courier New"/>
        </w:rPr>
        <w:t>ahami 1000 soal lan jawab ing njero fiqih Syafi'i karo bukti dalil soko Al-Qur'an lan hadist asli lan omongane para shohabah</w:t>
      </w:r>
    </w:p>
    <w:p>
      <w:pPr>
        <w:pStyle w:val="PlainTextCharChar"/>
        <w:bidi w:val="0"/>
        <w:jc w:val="left"/>
        <w:rPr>
          <w:rFonts w:ascii="Courier New" w:hAnsi="Courier New" w:cs="Courier New"/>
        </w:rPr>
      </w:pPr>
      <w:r>
        <w:rPr>
          <w:rFonts w:cs="Courier New" w:ascii="Courier New" w:hAnsi="Courier New"/>
        </w:rPr>
      </w:r>
    </w:p>
    <w:p>
      <w:pPr>
        <w:pStyle w:val="PlainTextCharChar"/>
        <w:bidi w:val="0"/>
        <w:jc w:val="left"/>
        <w:rPr>
          <w:rFonts w:ascii="Courier New" w:hAnsi="Courier New" w:cs="Courier New"/>
        </w:rPr>
      </w:pPr>
      <w:r>
        <w:rPr>
          <w:rFonts w:cs="Courier New" w:ascii="Courier New" w:hAnsi="Courier New"/>
        </w:rPr>
      </w:r>
    </w:p>
    <w:p>
      <w:pPr>
        <w:pStyle w:val="PlainTextCharChar"/>
        <w:bidi w:val="0"/>
        <w:jc w:val="left"/>
        <w:rPr>
          <w:rFonts w:ascii="Courier New" w:hAnsi="Courier New" w:cs="Courier New"/>
        </w:rPr>
      </w:pPr>
      <w:r>
        <w:rPr>
          <w:rFonts w:cs="Courier New" w:ascii="Courier New" w:hAnsi="Courier New"/>
        </w:rPr>
      </w:r>
    </w:p>
    <w:p>
      <w:pPr>
        <w:pStyle w:val="PlainTextCharChar"/>
        <w:bidi w:val="0"/>
        <w:jc w:val="left"/>
        <w:rPr>
          <w:rFonts w:ascii="Courier New" w:hAnsi="Courier New" w:cs="Courier New"/>
        </w:rPr>
      </w:pPr>
      <w:r>
        <w:rPr>
          <w:rFonts w:cs="Courier New" w:ascii="Courier New" w:hAnsi="Courier New"/>
        </w:rPr>
      </w:r>
    </w:p>
    <w:p>
      <w:pPr>
        <w:pStyle w:val="PlainTextCharChar"/>
        <w:bidi w:val="0"/>
        <w:jc w:val="left"/>
        <w:rPr>
          <w:rFonts w:ascii="Courier New" w:hAnsi="Courier New" w:cs="Courier New"/>
          <w:lang w:bidi="ar-EG"/>
        </w:rPr>
      </w:pPr>
      <w:r>
        <w:rPr>
          <w:rFonts w:cs="Courier New" w:ascii="Courier New" w:hAnsi="Courier New"/>
        </w:rPr>
        <w:t>Fiqih Imam Syafii 166</w:t>
      </w:r>
    </w:p>
    <w:p>
      <w:pPr>
        <w:pStyle w:val="PlainTextCharChar"/>
        <w:bidi w:val="0"/>
        <w:jc w:val="left"/>
        <w:rPr>
          <w:rFonts w:ascii="Courier New" w:hAnsi="Courier New" w:cs="Courier New"/>
        </w:rPr>
      </w:pPr>
      <w:r>
        <w:rPr>
          <w:rFonts w:cs="Courier New" w:ascii="Courier New" w:hAnsi="Courier New"/>
        </w:rPr>
        <w:t>166 Soal dan Jawab</w:t>
      </w:r>
    </w:p>
    <w:p>
      <w:pPr>
        <w:pStyle w:val="PlainTextCharChar"/>
        <w:bidi w:val="0"/>
        <w:jc w:val="left"/>
        <w:rPr>
          <w:rFonts w:ascii="Courier New" w:hAnsi="Courier New" w:cs="Courier New"/>
          <w:lang w:bidi="ar-EG"/>
        </w:rPr>
      </w:pPr>
      <w:r>
        <w:rPr>
          <w:rFonts w:cs="Courier New" w:ascii="Courier New" w:hAnsi="Courier New"/>
          <w:lang w:bidi="ar-EG"/>
        </w:rPr>
        <w:t>Siti Nadriyah</w:t>
      </w:r>
    </w:p>
    <w:p>
      <w:pPr>
        <w:pStyle w:val="PlainTextCharChar"/>
        <w:bidi w:val="0"/>
        <w:jc w:val="left"/>
        <w:rPr>
          <w:rFonts w:ascii="Courier New" w:hAnsi="Courier New" w:cs="Courier New"/>
        </w:rPr>
      </w:pPr>
      <w:r>
        <w:rPr>
          <w:rFonts w:cs="Courier New" w:ascii="Courier New" w:hAnsi="Courier New"/>
        </w:rPr>
        <w:t>KITAB THAHARAH KITAB SHOLAT</w:t>
      </w:r>
    </w:p>
    <w:p>
      <w:pPr>
        <w:pStyle w:val="PlainTextCharChar"/>
        <w:bidi w:val="0"/>
        <w:jc w:val="left"/>
        <w:rPr>
          <w:rFonts w:ascii="Courier New" w:hAnsi="Courier New" w:cs="Courier New"/>
        </w:rPr>
      </w:pPr>
      <w:r>
        <w:rPr>
          <w:rFonts w:cs="Courier New" w:ascii="Courier New" w:hAnsi="Courier New"/>
        </w:rPr>
      </w:r>
    </w:p>
    <w:p>
      <w:pPr>
        <w:pStyle w:val="PlainTextCharChar"/>
        <w:bidi w:val="0"/>
        <w:jc w:val="left"/>
        <w:rPr>
          <w:rFonts w:ascii="Courier New" w:hAnsi="Courier New" w:cs="Courier New"/>
        </w:rPr>
      </w:pPr>
      <w:r>
        <w:rPr>
          <w:rFonts w:cs="Courier New" w:ascii="Courier New" w:hAnsi="Courier New"/>
        </w:rPr>
        <w:t>LEVEL 1</w:t>
      </w:r>
    </w:p>
    <w:p>
      <w:pPr>
        <w:pStyle w:val="PlainTextCharChar"/>
        <w:bidi w:val="0"/>
        <w:jc w:val="left"/>
        <w:rPr>
          <w:rFonts w:ascii="Courier New" w:hAnsi="Courier New" w:cs="Courier New"/>
        </w:rPr>
      </w:pPr>
      <w:r>
        <w:rPr>
          <w:rFonts w:cs="Courier New" w:ascii="Courier New" w:hAnsi="Courier New"/>
        </w:rPr>
        <w:t>KITAB THAHARAH</w:t>
      </w:r>
    </w:p>
    <w:p>
      <w:pPr>
        <w:pStyle w:val="Normal"/>
        <w:rPr>
          <w:sz w:val="21"/>
        </w:rPr>
      </w:pPr>
      <w:r>
        <w:rPr>
          <w:sz w:val="21"/>
        </w:rPr>
        <w:t xml:space="preserve">LEVEL 1 </w:t>
        <w:br/>
        <w:t xml:space="preserve">KITAB THAHARAH </w:t>
        <w:br/>
        <w:br/>
        <w:t xml:space="preserve"> </w:t>
        <w:br/>
        <w:t xml:space="preserve"> </w:t>
        <w:br/>
        <w:t xml:space="preserve">Bab piranti Bersuci </w:t>
        <w:br/>
        <w:t xml:space="preserve"> </w:t>
        <w:br/>
        <w:t xml:space="preserve">1. pira cacah piranti sing digunakne kanggo bersuci?  </w:t>
        <w:br/>
        <w:t xml:space="preserve">      piranti mensucikan benda ana telu: </w:t>
        <w:br/>
        <w:t xml:space="preserve">1. banyu  </w:t>
        <w:br/>
        <w:t xml:space="preserve">2. lemah/Debu </w:t>
        <w:br/>
        <w:t xml:space="preserve">3. piranti menyamak (proses sing dilakoke kanggo ngilangna turah-turah lan ambu busuk saka lulang karo nggunakne bakal tertentu) </w:t>
        <w:br/>
        <w:t xml:space="preserve"> </w:t>
        <w:br/>
        <w:t xml:space="preserve">2. ana ngapa jenis banyu? </w:t>
        <w:br/>
        <w:t xml:space="preserve">Jenis banyu ana telu </w:t>
        <w:br/>
        <w:t xml:space="preserve">1. banyu suci lan mensucikan  </w:t>
        <w:br/>
        <w:t xml:space="preserve">2. banyu suci ning ora mensucikan </w:t>
        <w:br/>
        <w:t xml:space="preserve">3. banyu najis </w:t>
        <w:br/>
        <w:t xml:space="preserve"> </w:t>
        <w:br/>
        <w:t xml:space="preserve">3. pira jenis banyu suci sing mensucikan? </w:t>
        <w:br/>
        <w:t xml:space="preserve">Jenis banyu suci sing mensucikan ana loro </w:t>
        <w:br/>
        <w:t xml:space="preserve">1. banyu sing mudhun saka langit  </w:t>
        <w:br/>
        <w:t xml:space="preserve">2. banyu sing metu saka bumi </w:t>
        <w:br/>
        <w:t xml:space="preserve"> </w:t>
        <w:br/>
        <w:t xml:space="preserve">4. pira macam jenis banyu sing suci ning ora mensucikan? </w:t>
        <w:br/>
        <w:t xml:space="preserve">Jenis banyu sing suci ning ora mensucikan ana papat  </w:t>
        <w:br/>
        <w:t xml:space="preserve">1. banyu sing wis digunakne kanggo berwudhu (banyu musta‘mal) utawa ngilangna najis </w:t>
        <w:br/>
        <w:t xml:space="preserve">2. banyu sing ora katon ana najisnya  </w:t>
        <w:br/>
        <w:t xml:space="preserve">3. banyu sing katon ana sethithik benda-benda liya sing halal (yakni suci) ning banyu sabenere bisa dihindarkan saka benda-benda kesebut (kaya ta: za’faron lan kapur barus) </w:t>
        <w:br/>
        <w:t xml:space="preserve">4. banyu sing metu saka sumber sing suci </w:t>
        <w:br/>
        <w:t xml:space="preserve"> </w:t>
        <w:br/>
        <w:t xml:space="preserve">5. sebutake rupa-rupa banyu sing najis? </w:t>
        <w:br/>
        <w:t xml:space="preserve">banyu sing najis ana loro macam </w:t>
        <w:br/>
        <w:t xml:space="preserve">1. banyu sethithik sing kena najis </w:t>
        <w:br/>
        <w:t xml:space="preserve">2. banyu akeh sing ngowah amarga kena najis </w:t>
        <w:br/>
        <w:t xml:space="preserve"> </w:t>
        <w:br/>
        <w:t xml:space="preserve">6. pira takaran banyu sing akeh (sing sah digunakne kanggo bersuci)? </w:t>
        <w:br/>
        <w:t xml:space="preserve">   Takaran banyu akeh sing digunakne kanggo bersuci ana loro </w:t>
        <w:br/>
        <w:t xml:space="preserve">1. banyu sacacah loro qullah (Qullah dheweke bejana gedhe) </w:t>
        <w:br/>
        <w:t xml:space="preserve">2. banyu luwih saka loro qullah </w:t>
        <w:br/>
        <w:t xml:space="preserve"> </w:t>
        <w:br/>
        <w:t xml:space="preserve">      siji Qullah = 250 Rathl </w:t>
        <w:br/>
        <w:t xml:space="preserve">      loro Qullah = 500 Rathl and 250 mann </w:t>
        <w:br/>
        <w:t xml:space="preserve">      siji Mann = loro  Rathl (815.39 Gram) </w:t>
        <w:br/>
        <w:t xml:space="preserve"> </w:t>
        <w:br/>
        <w:t xml:space="preserve">      Rathl Baghdaadiy  </w:t>
        <w:br/>
        <w:t xml:space="preserve">128 utawa 128 4/7 utawa 130 Dirham = 405.888 utawa 407.695 utawa 412.230 Gram </w:t>
        <w:br/>
        <w:t xml:space="preserve">  </w:t>
        <w:br/>
        <w:t xml:space="preserve">banyu loro qullah yaiku saakeh limang atus Ritl manut takaran Baghdadi, yaiku sekitar rong atus seket Mann (siji Ritl = 128 - 130 dirham = 407,695 - 412,23 gram utawa 230 liter) </w:t>
        <w:br/>
        <w:t xml:space="preserve"> </w:t>
        <w:br/>
        <w:t xml:space="preserve">7. pira takaran banyu sing sethithik? </w:t>
        <w:br/>
        <w:t xml:space="preserve">            banyu sing sethithik dheweke banyu sing kurang saka loro qullah </w:t>
        <w:br/>
        <w:t xml:space="preserve"> </w:t>
        <w:br/>
        <w:t xml:space="preserve">8. apa takaran ukuran didhuwur yaiku pamatesan sing tepat utawa pangudakara kasar wae?  </w:t>
        <w:br/>
        <w:t xml:space="preserve">Takaran ukuran didhuwur yaiku berdasarkan pangudakara, sing wis disepakati lan disahkan saka Imam Ghazali, Imam Nawawi lan Imam Rofi’i mawa para ngulama liyane. </w:t>
        <w:br/>
        <w:t xml:space="preserve"> </w:t>
        <w:br/>
        <w:t xml:space="preserve">9. ana pira macamkah jenis debu? </w:t>
        <w:br/>
        <w:t xml:space="preserve">      Jenis debu ana telu macam </w:t>
        <w:br/>
        <w:t xml:space="preserve">1. Debu suci sing mensucikan, yaiku debu sing ora tercampuri benda liyane </w:t>
        <w:br/>
        <w:t xml:space="preserve">2. Debu suci ning ora mensucikan, yaiku debu sing tercampur karo benda suci sing halal kaya glepung  </w:t>
        <w:br/>
        <w:t xml:space="preserve">3. Debu najis, yaiku debu sing kena najis, kaya ta lemah kuburan sing dibungkar </w:t>
        <w:br/>
        <w:t xml:space="preserve"> </w:t>
        <w:br/>
        <w:t xml:space="preserve">10. sebutake contho-contho benda sing oleh digunakne kanggo menyamak? </w:t>
        <w:br/>
        <w:t xml:space="preserve">contho benda utawa bakal sing oleh digunakne kanggo menyamak yaiku syit (wit sing harum ambune ning pahit rasane), qorzh (godhong wit Salam), lulang delima, wit Gall Oak, lan apa wae sing digunakne wong Arab kanggo menyamak, mangkana uga banyu najis sing tercampuri benda-benda suci, kaya tawas lan qorzh. </w:t>
        <w:br/>
        <w:t xml:space="preserve"> </w:t>
        <w:br/>
        <w:t xml:space="preserve">Berdasarkan pamikir sing sahih, sakwise proses menyamak buyar, barang sing disamak wajib dibasuh, becik kuwi disamak karo bakal sing suci arepa bakal sing najis </w:t>
        <w:br/>
        <w:t xml:space="preserve"> </w:t>
        <w:br/>
        <w:t xml:space="preserve">Bab Bersuci </w:t>
        <w:br/>
        <w:t xml:space="preserve"> </w:t>
        <w:br/>
        <w:t xml:space="preserve">11. ana pira macam cara bersuci?Sebutkan! </w:t>
        <w:br/>
        <w:t xml:space="preserve">cara bersuci ana papat macam </w:t>
        <w:br/>
        <w:t xml:space="preserve">1. Wudhu </w:t>
        <w:br/>
        <w:t xml:space="preserve">2. adus wajib </w:t>
        <w:br/>
        <w:t xml:space="preserve">3. Tayammum  </w:t>
        <w:br/>
        <w:t xml:space="preserve">4. ngilangna najis </w:t>
        <w:br/>
        <w:t xml:space="preserve"> </w:t>
        <w:br/>
        <w:t xml:space="preserve">12. ana ngapa hukume wudhu? sebutake! </w:t>
        <w:br/>
        <w:t xml:space="preserve">hukum wudhu ana loro </w:t>
        <w:br/>
        <w:t xml:space="preserve">1. Fardhu (wajib) </w:t>
        <w:br/>
        <w:t xml:space="preserve">2. Sunnah </w:t>
        <w:br/>
        <w:t xml:space="preserve"> </w:t>
        <w:br/>
        <w:t xml:space="preserve">13. apa sing marakake wudhu dadi wajib? </w:t>
        <w:br/>
        <w:t xml:space="preserve">Wudhu dadi wajib diamergakne anane hadats </w:t>
        <w:br/>
        <w:t xml:space="preserve"> </w:t>
        <w:br/>
        <w:t xml:space="preserve">14. sebutake beberapa hal sing disunnahkan kanggo berwudhu?  </w:t>
        <w:br/>
        <w:t xml:space="preserve">   ana telu las </w:t>
        <w:br/>
        <w:t xml:space="preserve">1. nganyari wudhu ping saben solat wajib </w:t>
        <w:br/>
        <w:t xml:space="preserve">2. Berwudhu pas adus wajib </w:t>
        <w:br/>
        <w:t xml:space="preserve">3. Berwudhu kanggo wong sing junub pas arep turu </w:t>
        <w:br/>
        <w:t xml:space="preserve">4. lan pas arep bersenggama bali </w:t>
        <w:br/>
        <w:t xml:space="preserve">5. pas arep pangan (lan ombe) </w:t>
        <w:br/>
        <w:t xml:space="preserve">6. Berwudhu sakwise nglakoke ghibah (ngomongna aib wong liya, Jawa: ngrasani) </w:t>
        <w:br/>
        <w:t xml:space="preserve">7. sakwise mengusung jisim </w:t>
        <w:br/>
        <w:t xml:space="preserve">8. pas nesu </w:t>
        <w:br/>
        <w:t xml:space="preserve">9. Berwudhu pas arep azan lan arep iqoomah </w:t>
        <w:br/>
        <w:t xml:space="preserve">10. lan pas arep mlebu menjero masjid </w:t>
        <w:br/>
        <w:t xml:space="preserve">11. lan pas i'tikaf neng jerone  </w:t>
        <w:br/>
        <w:t xml:space="preserve">12. Berwudhu kanggo wong sing berhadats sing arep turu neng bengi dina, kaya ta wong sing junub </w:t>
        <w:br/>
        <w:t xml:space="preserve">13. Berwudhu pas pengen maca Al Qur’an karo apalan (tanpa ndhemok muschaf) </w:t>
        <w:br/>
        <w:t xml:space="preserve">  </w:t>
        <w:br/>
        <w:t xml:space="preserve">15. apa wae hukum sing ana jero wudhu? </w:t>
        <w:br/>
        <w:t xml:space="preserve">hukum sing ana jero wudhu ana nem </w:t>
        <w:br/>
        <w:t xml:space="preserve">1. wajib </w:t>
        <w:br/>
        <w:t xml:space="preserve">2. Nafl  </w:t>
        <w:br/>
        <w:t xml:space="preserve">3. Sunnah </w:t>
        <w:br/>
        <w:t xml:space="preserve">4. Adab </w:t>
        <w:br/>
        <w:t xml:space="preserve">5. Makruh </w:t>
        <w:br/>
        <w:t xml:space="preserve">6. Syarat </w:t>
        <w:br/>
        <w:t xml:space="preserve"> </w:t>
        <w:br/>
        <w:t xml:space="preserve">16. ana ngapa rukun (utawa wajib-nya wudhu? sebutake!  </w:t>
        <w:br/>
        <w:t xml:space="preserve">Rukun wudhu ana pitu  </w:t>
        <w:br/>
        <w:t xml:space="preserve">1. pangarah </w:t>
        <w:br/>
        <w:t xml:space="preserve">2. Membasuh kabeh rai </w:t>
        <w:br/>
        <w:t xml:space="preserve">3. Membasuh kapindho tangan nganti kapindho sikut </w:t>
        <w:br/>
        <w:t xml:space="preserve">4. Mengusap sakanggonan endhas </w:t>
        <w:br/>
        <w:t xml:space="preserve">5. Membasuh kapindho sikil nganti mata sikil </w:t>
        <w:br/>
        <w:t xml:space="preserve">6. Tertib (ngurut)  </w:t>
        <w:br/>
        <w:t xml:space="preserve">7. Berkesinambungan tanpa untara, berdasarkan siji saka loro pamikir </w:t>
        <w:br/>
        <w:t xml:space="preserve"> </w:t>
        <w:br/>
        <w:t xml:space="preserve">17. apa prakara nafl dijero wudhu?  </w:t>
        <w:br/>
        <w:t xml:space="preserve">ana siji, yaiku berwudhu pindho pindho (mengusap utawa membasuh masing-masing anggota wudhu saakeh pindho) </w:t>
        <w:br/>
        <w:t xml:space="preserve"> </w:t>
        <w:br/>
        <w:t xml:space="preserve">18. apa wae prakara sing sunnah dijero wudhu?  </w:t>
        <w:br/>
        <w:t xml:space="preserve">prakara sunnah jero wudhu ana limalas </w:t>
        <w:br/>
        <w:t xml:space="preserve">1. Mengucap basmalah </w:t>
        <w:br/>
        <w:t xml:space="preserve">2. Membasuh kapindho tangan saakeh ping telu sadurung mlebokake dheweke menjero ajang banyu </w:t>
        <w:br/>
        <w:t xml:space="preserve">3. ngemu-kemu lan Istinsyaq (menghirup banyu kejero irung nuli dihembuskan metu) </w:t>
        <w:br/>
        <w:t xml:space="preserve">4. ngemu karo banget, mangkana uga istinsyaq kajaba kanggo wong sing masa mula dilakoke sekadarnya wae </w:t>
        <w:br/>
        <w:t xml:space="preserve">5. Istintsar (ngetoke banyu saka irung) </w:t>
        <w:br/>
        <w:t xml:space="preserve">6. ngemu-kemu lan Istinsyaq karo seciduk utawa loro ciduk banyu </w:t>
        <w:br/>
        <w:t xml:space="preserve">7. nyela-nyela jenggot sing tebal </w:t>
        <w:br/>
        <w:t xml:space="preserve">8. Mengusap kabeh endhas </w:t>
        <w:br/>
        <w:t xml:space="preserve">9. Mengusap kapindho kuping kanggonan njaba lan jero karo banyu sing anyar </w:t>
        <w:br/>
        <w:t xml:space="preserve">10. mlebokake driji telunjuk menjero lubang kuping </w:t>
        <w:br/>
        <w:t xml:space="preserve">11. Mengusap gulu </w:t>
        <w:br/>
        <w:t xml:space="preserve">12. nyela-nyela driji sikil nggunakne driji kelingking </w:t>
        <w:br/>
        <w:t xml:space="preserve">13. Membasuh (mengusap) saben anggota wudhu saakeh ping telu </w:t>
        <w:br/>
        <w:t xml:space="preserve">14. ndhikikna anggota awak kanggonan tan </w:t>
        <w:br/>
        <w:t xml:space="preserve">15. buyar wudhu maca doa : </w:t>
      </w:r>
    </w:p>
    <w:p>
      <w:pPr>
        <w:pStyle w:val="PlainText"/>
        <w:jc w:val="left"/>
        <w:rPr>
          <w:rFonts w:ascii="Courier New" w:hAnsi="Courier New" w:cs="Courier New"/>
          <w:sz w:val="21"/>
        </w:rPr>
      </w:pPr>
      <w:r>
        <w:rPr>
          <w:rFonts w:cs="Courier New" w:ascii="Courier New" w:hAnsi="Courier New"/>
          <w:sz w:val="21"/>
        </w:rPr>
      </w:r>
    </w:p>
    <w:p>
      <w:pPr>
        <w:pStyle w:val="PlainText"/>
        <w:jc w:val="left"/>
        <w:rPr>
          <w:rFonts w:ascii="Courier New" w:hAnsi="Courier New" w:cs="Courier New"/>
        </w:rPr>
      </w:pPr>
      <w:r>
        <w:rPr>
          <w:rFonts w:ascii="Courier New" w:hAnsi="Courier New" w:cs="Courier New"/>
          <w:rtl w:val="true"/>
        </w:rPr>
        <w:t>أَشْهَدُ أَنْ لاَ إِلَهَ إِلاَّ اللَّهُ وَأَنَّ مُحَمَّدًا عَبْدُهُ وَرَسُولُهُ سُبْحَانَكَ اللَّهُمَّ وَبِحَمْدِكَ، أَشْهَدُ أَنْ لاَ إِلَـهَ إِلاَّ أَنْتَ، أَسْتَغْفِرُكَ وَأَتُوْبُ إِلَيْكَ</w:t>
      </w:r>
    </w:p>
    <w:p>
      <w:pPr>
        <w:pStyle w:val="Normal"/>
        <w:rPr/>
      </w:pPr>
      <w:r>
        <w:rPr>
          <w:sz w:val="21"/>
        </w:rPr>
        <w:t xml:space="preserve">artine: “aku bersaksi menawa tiada tuhan kajaba Allah lan menawa Muhammad yaiku penyembah lan kongkonan-Nya. mupu Suci kowe, ya Allah, lan samubarang puji kanggo-ndak. aku bersaksi menawa ora ana tuhan kajaba kowe. aku mit apuran-ndak lan aku bertaubat marang-ndak." </w:t>
        <w:br/>
        <w:t xml:space="preserve"> </w:t>
        <w:br/>
        <w:t xml:space="preserve">19. sebutake adab jero berwudhu! </w:t>
        <w:br/>
        <w:t xml:space="preserve">Adab wudhu ana sapuluh </w:t>
        <w:br/>
        <w:t xml:space="preserve">1. ngadhep menyang arah kiblat </w:t>
        <w:br/>
        <w:t xml:space="preserve">2. ana ing panggon sing sakirane banyu ora malik ngenanine utawa ora memercik marange  </w:t>
        <w:br/>
        <w:t xml:space="preserve">3. seseleh bejana banyu neng sisih kiwa nek ana ing panggon sing ciut lan didokokake neng sisih tan nek panggone amba  </w:t>
        <w:br/>
        <w:t xml:space="preserve">4. ora njaluk bantuan wong liya kajaba jero kondisi kepeksa, lan nek njaluk bantuan mula bejana banyu dipanggonke neng sisih tan </w:t>
        <w:br/>
        <w:t xml:space="preserve">5. nganyak membasuh rai nang kanggonan dhuwur </w:t>
        <w:br/>
        <w:t xml:space="preserve">6. Membasuh tangan nang kanggonan epek-epek dhisik </w:t>
        <w:br/>
        <w:t xml:space="preserve">7. Mengusap endhas diawali saka ngarepan </w:t>
        <w:br/>
        <w:t xml:space="preserve">8. Membasuh sikil dianyak saka driji </w:t>
        <w:br/>
        <w:t xml:space="preserve">9. ora mengibas-ngibaskan kapindho tangan </w:t>
        <w:br/>
        <w:t xml:space="preserve">10. ora nggaringna wudhu karo saputangan (utawa bebed, utawa sak-wernane) </w:t>
        <w:br/>
        <w:t xml:space="preserve"> </w:t>
        <w:br/>
        <w:t xml:space="preserve">Bab prakara sing Makruh jero Wudhu </w:t>
        <w:br/>
        <w:t xml:space="preserve"> </w:t>
        <w:br/>
        <w:t xml:space="preserve">20. apa wae prakara sing makruh jero wudhu? sebutake!  </w:t>
        <w:br/>
        <w:t xml:space="preserve">   ana telu hal sing makruh jero wudhu </w:t>
        <w:br/>
        <w:t xml:space="preserve">1. lumuwih jero nggunakne banyu senajan lagi ana ing pinggir segara </w:t>
        <w:br/>
        <w:t xml:space="preserve">2. Membasuh endhas dudu mengusapnya (endhas arepe diusap lan dudu dibasuh) </w:t>
        <w:br/>
        <w:t xml:space="preserve">3. Membasuh utawa mengusap anggota wudhu luwih saka ping telu </w:t>
        <w:br/>
        <w:t xml:space="preserve"> </w:t>
        <w:br/>
        <w:t xml:space="preserve">Bab Syarat-syarat wudhu </w:t>
        <w:br/>
        <w:t xml:space="preserve">  </w:t>
        <w:br/>
        <w:t xml:space="preserve">21. apa wae syarat-syarat wudhu? </w:t>
        <w:br/>
        <w:t xml:space="preserve">Syarat wudhu ana siji yaiku nggunakne banyu mutlak dudu kajabane </w:t>
        <w:br/>
        <w:t xml:space="preserve"> </w:t>
        <w:br/>
        <w:t xml:space="preserve">22. apa wae prakara sing murungna wudhu? sebutake! </w:t>
        <w:br/>
        <w:t xml:space="preserve">      prakara sing murungna wudhu ana sanga </w:t>
        <w:br/>
        <w:t xml:space="preserve">1. metune samubarang saka loro keisinan (qubul lan dubur) </w:t>
        <w:br/>
        <w:t xml:space="preserve">2. Saluran regedan tersumbat lan regedan metu saka saluran sing liya </w:t>
        <w:br/>
        <w:t xml:space="preserve">3. ilang kelingan (turu, edan, semaput, dsb) kajaba turu jero posisi linggih sacara jejeg </w:t>
        <w:br/>
        <w:t xml:space="preserve">4. ndhemok lubang keisinan manusia nggunakne epek-epek kanggonan jero, becik duwene  dhewe arepa wong liya </w:t>
        <w:br/>
        <w:t xml:space="preserve">5. ndhemok lulang lanang lan wadon dewasa tanpa anane pangalang kajaba nek mung ndhemok rambut, kuku lan untu. lagekne ndhemok lulang mahrom (wong sing haram dirabeni, kaya ta: pak-lik, embok cilik, adhi kandung, dll) lan anak cilik, ana loro pamikir. </w:t>
        <w:br/>
        <w:t xml:space="preserve">6. mandhege hadas sing terus nerus kajaba nek mandhege pas lagi solat </w:t>
        <w:br/>
        <w:t xml:space="preserve">7. wurunge hukum mengusap loro khuf. jero masalah iki ana pamikir liya, yaiku mung kewates jero membasuh kapindho sikil </w:t>
        <w:br/>
        <w:t xml:space="preserve">8. wurunge hukum mengusap pembalut tatu </w:t>
        <w:br/>
        <w:t xml:space="preserve">9. wurunge tayammumnya seseorang nek dheweke mitaya i anane banyu, jero hal iki ana loro pamikir (yen dheweke wis solat lan nemu banyu mula sah solatnya lan ora butuh mbalen, nek durung nglakoni solat mula wurung tayammumnya lan berwudhu).  </w:t>
        <w:br/>
        <w:t xml:space="preserve"> </w:t>
        <w:br/>
        <w:t xml:space="preserve">23. ana pira rupa-rupane adus? </w:t>
        <w:br/>
        <w:t xml:space="preserve">      rupa-rupane adus ana loro </w:t>
        <w:br/>
        <w:t xml:space="preserve">1. adus wajib </w:t>
        <w:br/>
        <w:t xml:space="preserve">2. adus Sunnah. </w:t>
        <w:br/>
        <w:t xml:space="preserve"> </w:t>
        <w:br/>
        <w:t xml:space="preserve">24. Hal-hal apa sing majibke adus? </w:t>
        <w:br/>
        <w:t xml:space="preserve">ana sapuluh. lima neng antarane mayu kanggo kaum lanang lan wadon, lagekne lima meneh mayu kanggo kaum wadon wae. </w:t>
        <w:br/>
        <w:t xml:space="preserve"> </w:t>
        <w:br/>
        <w:t xml:space="preserve">25. sebutake lima prakara sing majibke adus kanggo kaum lanang lan wadon? </w:t>
        <w:br/>
        <w:t xml:space="preserve">1. metu nani </w:t>
        <w:br/>
        <w:t xml:space="preserve">2. kawin utawa ketemune loro keisinan </w:t>
        <w:br/>
        <w:t xml:space="preserve">3. kabeh awak kena najis </w:t>
        <w:br/>
        <w:t xml:space="preserve">4. Najisnya sakanggonan awak ning ora meruhi panggon persisnya sing kena najis </w:t>
        <w:br/>
        <w:t xml:space="preserve">5. ngaduske jisim </w:t>
        <w:br/>
        <w:t xml:space="preserve"> </w:t>
        <w:br/>
        <w:t xml:space="preserve">26. sebutake lima prakara sing majibke adus kanggo kaum wadon wae? </w:t>
        <w:br/>
        <w:t xml:space="preserve">1. Haid </w:t>
        <w:br/>
        <w:t xml:space="preserve">2. Nifas </w:t>
        <w:br/>
        <w:t xml:space="preserve">3. Wiladah (bayen) </w:t>
        <w:br/>
        <w:t xml:space="preserve">4. kluron </w:t>
        <w:br/>
        <w:t xml:space="preserve">5. metune nani lanang saka qubul wadon (ning manut pamikir sing mu’tamad, wedok kesebut wurung wudhu’nya lan cukup kanggone berwudhu’ wae tanpa adus wajib) </w:t>
        <w:br/>
        <w:t xml:space="preserve"> </w:t>
        <w:br/>
        <w:t xml:space="preserve">27. sebutake jenis-jenis adus sunnah? </w:t>
        <w:br/>
        <w:t xml:space="preserve">   adus sunnah ana rolikur </w:t>
        <w:br/>
        <w:t xml:space="preserve">1. adus nang dina Jemuwah </w:t>
        <w:br/>
        <w:t xml:space="preserve">2. adus pas arep solat Istisqa’ (solat sing dilakoke kanggo mit udan) </w:t>
        <w:br/>
        <w:t xml:space="preserve">3. adus pas arep solat Khusuf (Gerhana srengenge) </w:t>
        <w:br/>
        <w:t xml:space="preserve">4. adus pas arep solat Kusuf (Gerhana bulan) </w:t>
        <w:br/>
        <w:t xml:space="preserve">5. adus nang riyaya Idul Fitri </w:t>
        <w:br/>
        <w:t xml:space="preserve">6. adus nang riyaya Idul Adha  </w:t>
        <w:br/>
        <w:t xml:space="preserve">7. adus kanggo wong kafir sing anyar memeluk Islam </w:t>
        <w:br/>
        <w:t xml:space="preserve">8. adus kanggo wong edan nek wis eling </w:t>
        <w:br/>
        <w:t xml:space="preserve">9. adus sakwise ngaduske mayit, jero salah siji pamikir </w:t>
        <w:br/>
        <w:t xml:space="preserve">10. adus pas arep ihram </w:t>
        <w:br/>
        <w:t xml:space="preserve">11. adus amarga arep mleboni lemah Haram </w:t>
        <w:br/>
        <w:t xml:space="preserve">12. adus neng Muzdalifah </w:t>
        <w:br/>
        <w:t xml:space="preserve">13. adus amarga arep wuquf neng Arafah  </w:t>
        <w:br/>
        <w:t xml:space="preserve">14. adus sadurung melontar jumroh, sajrone telu dina neng Mina </w:t>
        <w:br/>
        <w:t xml:space="preserve">15. adus pas arep mlebu kutha Mekah </w:t>
        <w:br/>
        <w:t xml:space="preserve">16. adus amarga arep thawaf ziarah </w:t>
        <w:br/>
        <w:t xml:space="preserve">17. adus sakwise berbekam </w:t>
        <w:br/>
        <w:t xml:space="preserve">18. adus sakwise mlebu menyang pemadina banyu panas (spa lan sing sawarnane) </w:t>
        <w:br/>
        <w:t xml:space="preserve">19. adus pas arep nyukur wuluh keisinan </w:t>
        <w:br/>
        <w:t xml:space="preserve">20. adus sakwise eling saka semaput </w:t>
        <w:br/>
        <w:t xml:space="preserve">21. adus ping saben kedadean owah-owahan nang awak (ambu awak) </w:t>
        <w:br/>
        <w:t xml:space="preserve"> </w:t>
        <w:br/>
        <w:t xml:space="preserve">28. hukum apa sajakah sing tercakup jero adus? </w:t>
        <w:br/>
        <w:t xml:space="preserve">hukum adus mencakup nem hal </w:t>
        <w:br/>
        <w:t xml:space="preserve">1. Fardhu </w:t>
        <w:br/>
        <w:t xml:space="preserve">2. Nafl </w:t>
        <w:br/>
        <w:t xml:space="preserve">3. Sunnah </w:t>
        <w:br/>
        <w:t xml:space="preserve">4. Adab </w:t>
        <w:br/>
        <w:t xml:space="preserve">5. Makruh </w:t>
        <w:br/>
        <w:t xml:space="preserve">6. Syarat </w:t>
        <w:br/>
        <w:t xml:space="preserve"> </w:t>
        <w:br/>
        <w:t xml:space="preserve">29. apa sajakah prakara fardhu jero adus? </w:t>
        <w:br/>
        <w:t xml:space="preserve">   prakara fardhu jero adus ana telu </w:t>
        <w:br/>
        <w:t xml:space="preserve">1. pangarah </w:t>
        <w:br/>
        <w:t xml:space="preserve">2. ngratakne banyu menyang kabeh awak </w:t>
        <w:br/>
        <w:t xml:space="preserve">3. Berkesinambungan tanpa untara - manut siji saka loro pamikir </w:t>
        <w:br/>
        <w:t xml:space="preserve"> </w:t>
        <w:br/>
        <w:t xml:space="preserve">30. apa sajakah prakara nafl jero adus?  </w:t>
        <w:br/>
        <w:t xml:space="preserve">ana siji, yaiku membasuh awak saakeh pindho </w:t>
        <w:br/>
        <w:t xml:space="preserve"> </w:t>
        <w:br/>
        <w:t xml:space="preserve">31. apa wae prakara sing sunnah dijero adus?  </w:t>
        <w:br/>
        <w:t xml:space="preserve">prakara sunnah dijero adus ana sanga </w:t>
        <w:br/>
        <w:t xml:space="preserve">1. maca basmalah </w:t>
        <w:br/>
        <w:t xml:space="preserve">2. Membasuh kapindho tangan saakeh ping telu sadurung mlebokake menjero ajang banyu </w:t>
        <w:br/>
        <w:t xml:space="preserve">3. ngilangna regedan </w:t>
        <w:br/>
        <w:t xml:space="preserve">4. Berwudhu kaya wudhu solat </w:t>
        <w:br/>
        <w:t xml:space="preserve">5. ndhuwit telu basuhan banyu mendhuwur endhas </w:t>
        <w:br/>
        <w:t xml:space="preserve">6. nyela-nyela rambut endhas lan jenggot </w:t>
        <w:br/>
        <w:t xml:space="preserve">7. anyak membasuh saka kanggonan tan awak </w:t>
        <w:br/>
        <w:t xml:space="preserve">8. Mengalirkan banyu menyang kabeh awak karo menggosoknya karo tangan </w:t>
        <w:br/>
        <w:t xml:space="preserve">9. sawis adus maca doa :  </w:t>
      </w:r>
    </w:p>
    <w:p>
      <w:pPr>
        <w:pStyle w:val="PlainText"/>
        <w:jc w:val="left"/>
        <w:rPr>
          <w:rFonts w:ascii="Courier New" w:hAnsi="Courier New" w:cs="Courier New"/>
          <w:sz w:val="21"/>
        </w:rPr>
      </w:pPr>
      <w:r>
        <w:rPr>
          <w:rFonts w:cs="Courier New" w:ascii="Courier New" w:hAnsi="Courier New"/>
          <w:sz w:val="21"/>
        </w:rPr>
      </w:r>
    </w:p>
    <w:p>
      <w:pPr>
        <w:pStyle w:val="PlainText"/>
        <w:jc w:val="left"/>
        <w:rPr>
          <w:rFonts w:ascii="Courier New" w:hAnsi="Courier New" w:cs="Courier New"/>
        </w:rPr>
      </w:pPr>
      <w:r>
        <w:rPr>
          <w:rFonts w:ascii="Courier New" w:hAnsi="Courier New" w:cs="Courier New"/>
          <w:rtl w:val="true"/>
        </w:rPr>
        <w:t>أَشْهَدُ أَنْ لاَ إِلَهَ إِلاَّ اللَّهُ وَأَنَّ مُحَمَّدًا رَسولَ الله</w:t>
      </w:r>
    </w:p>
    <w:p>
      <w:pPr>
        <w:pStyle w:val="Normal"/>
        <w:rPr/>
      </w:pPr>
      <w:r>
        <w:rPr>
          <w:rFonts w:ascii="Courier New" w:hAnsi="Courier New" w:cs="Courier New"/>
          <w:rtl w:val="true"/>
        </w:rPr>
        <w:t>اللهم اجعلني من التوابين واجعلني من المطتهرين</w:t>
      </w:r>
      <w:r>
        <w:rPr>
          <w:rFonts w:ascii="Courier New" w:hAnsi="Courier New" w:cs="Courier New"/>
        </w:rPr>
        <w:t xml:space="preserve"> </w:t>
      </w:r>
      <w:r>
        <w:rPr>
          <w:rFonts w:cs="Courier New" w:ascii="Courier New" w:hAnsi="Courier New"/>
        </w:rPr>
        <w:t>..</w:t>
      </w:r>
    </w:p>
    <w:p>
      <w:pPr>
        <w:pStyle w:val="Normal"/>
        <w:rPr/>
      </w:pPr>
      <w:r>
        <w:rPr>
          <w:sz w:val="21"/>
        </w:rPr>
        <w:t xml:space="preserve">"aku bersaksi menawa tiada tuhan kajaba Allah lan menawa Muhammad yaiku kongkonan Allah. ya Allah, dadekna aku klebu wong sing bertaubat, lan dadekna aku klebu wong sing mensucikan awak.“ </w:t>
        <w:br/>
        <w:t xml:space="preserve"> </w:t>
        <w:br/>
        <w:t xml:space="preserve">32. sebutake adab pas adus! </w:t>
        <w:br/>
        <w:t xml:space="preserve">Adab adus ana wolu: </w:t>
        <w:br/>
        <w:t xml:space="preserve">1.  ngadhep menyang arah kiblat </w:t>
        <w:br/>
        <w:t xml:space="preserve">2. ana ing panggon sing sakirane banyu ora malik ngenanine lan ora memercik marange  </w:t>
        <w:br/>
        <w:t xml:space="preserve">3. mapatake ajang banyu neng sisih kiwa  </w:t>
        <w:br/>
        <w:t xml:space="preserve">4. nek ajang banyune gedhe mula didokokake neng sisih tan </w:t>
        <w:br/>
        <w:t xml:space="preserve">5. ora njaluk bantuan wong liya kajaba nek kepeksa </w:t>
        <w:br/>
        <w:t xml:space="preserve">6. yen njaluk bantuan mula memposisikan ajang banyu neng sisih tan </w:t>
        <w:br/>
        <w:t xml:space="preserve">7. nganyak saka awak kanggonan dhuwur </w:t>
        <w:br/>
        <w:t xml:space="preserve">8. neng panggon tertutup </w:t>
        <w:br/>
        <w:t xml:space="preserve"> </w:t>
        <w:br/>
        <w:t xml:space="preserve">33. apa wae prakara sing makruh jero adus? </w:t>
        <w:br/>
        <w:t xml:space="preserve">prakara sing makruh jero adus ana loro  </w:t>
        <w:br/>
        <w:t xml:space="preserve">1. lumuwih jero nggunakne banyu senajan ana ing tepi pantai </w:t>
        <w:br/>
        <w:t xml:space="preserve">2. Membasuh luwih saka ping telu siraman  </w:t>
        <w:br/>
        <w:t xml:space="preserve"> </w:t>
        <w:br/>
        <w:t xml:space="preserve">34. sebutake apa syarat adus? </w:t>
        <w:br/>
        <w:t xml:space="preserve">ana siji, yaiku nggunakne banyu mutlak </w:t>
        <w:br/>
        <w:t xml:space="preserve"> </w:t>
        <w:br/>
        <w:t xml:space="preserve">Bab Hal sing Haram dilakoke wong sing Junub </w:t>
        <w:br/>
        <w:t xml:space="preserve"> </w:t>
        <w:br/>
        <w:t xml:space="preserve">35. apa wae hal sing dilarang kanggo dilakoke saka wong            sing lagi jero kaanan junub? </w:t>
        <w:br/>
        <w:t xml:space="preserve">   ana wolu hal </w:t>
        <w:br/>
        <w:t xml:space="preserve">1. maca Al-Quran </w:t>
        <w:br/>
        <w:t xml:space="preserve">2. nulis Al-Quran </w:t>
        <w:br/>
        <w:t xml:space="preserve">3. ndhemok Al-Quran </w:t>
        <w:br/>
        <w:t xml:space="preserve">4. nglakoni solat </w:t>
        <w:br/>
        <w:t xml:space="preserve">5. nglakoke sujud </w:t>
        <w:br/>
        <w:t xml:space="preserve">6. Tawaf </w:t>
        <w:br/>
        <w:t xml:space="preserve">7. Berkhutbah lan nekani khutbah neng masjid </w:t>
        <w:br/>
        <w:t xml:space="preserve">8. meneng awak dijero masjid, ning oleh nek mung liwat </w:t>
        <w:br/>
        <w:t xml:space="preserve"> </w:t>
        <w:br/>
        <w:t xml:space="preserve">Bab Tayammum </w:t>
        <w:br/>
        <w:t xml:space="preserve"> </w:t>
        <w:br/>
        <w:t xml:space="preserve">36. apa piranti tayammum? </w:t>
        <w:br/>
        <w:t xml:space="preserve">   piranti tayammum yaiku debu sing suci  </w:t>
        <w:br/>
        <w:t xml:space="preserve">  </w:t>
        <w:br/>
        <w:t xml:space="preserve">37. ping pira seseorang menepuk debu pas bertayammum? </w:t>
        <w:br/>
        <w:t xml:space="preserve">pindho </w:t>
        <w:br/>
        <w:t xml:space="preserve">1. Tepukan pisan kanggo mengusap rai </w:t>
        <w:br/>
        <w:t xml:space="preserve">2. Tepukan kapindho kanggo mengusap kapindho tangan nganti kapindho sikut </w:t>
        <w:br/>
        <w:t xml:space="preserve">  </w:t>
        <w:br/>
        <w:t xml:space="preserve">38. Mencakup apa sajakah tayammum? </w:t>
        <w:br/>
        <w:t xml:space="preserve">Tayammum mencakup loro hal  </w:t>
        <w:br/>
        <w:t xml:space="preserve">1. Tayammum sisan berwudhu </w:t>
        <w:br/>
        <w:t xml:space="preserve">2. Tayammum wae tanpa berwudhu </w:t>
        <w:br/>
        <w:t xml:space="preserve"> </w:t>
        <w:br/>
        <w:t xml:space="preserve">39. sebutake kapan tayammum sisan wudhu dilakoke?   </w:t>
        <w:br/>
        <w:t xml:space="preserve">ana telu yaiku pas: </w:t>
        <w:br/>
        <w:t xml:space="preserve">1. nemu banyu ning ora cukup digunakne kanggo bersuci </w:t>
        <w:br/>
        <w:t xml:space="preserve">2. ana tatu utawa borok nang sakanggonan anggota awak sing arep disucikan sing dikuwatirke arep nambah parah nek kena banyu  </w:t>
        <w:br/>
        <w:t xml:space="preserve">3. kentekan banyu wektu anyak berwudhu pas jero dalan dadine ora bisa menyempurnakan bersucinya </w:t>
        <w:br/>
        <w:t xml:space="preserve"> </w:t>
        <w:br/>
        <w:t xml:space="preserve">40. sebutake kapan tayammum sing tanpa wudhu dilakoke?  </w:t>
        <w:br/>
        <w:t xml:space="preserve">ana limalas. lima neng antarane ngudokake pambalenan solat lan sapuluh meneh ora ngudokake pambalenan solat  </w:t>
        <w:br/>
        <w:t xml:space="preserve"> </w:t>
        <w:br/>
        <w:t xml:space="preserve">41. sebutake lima hal jero tayammum sing ngudokake pambalenan solat! </w:t>
        <w:br/>
        <w:t xml:space="preserve">1. Bertayammum amarga ora ana banyu wektu ora nglakoke dalan (karang) </w:t>
        <w:br/>
        <w:t xml:space="preserve">2. Bertayammum amarga wedi cuaca adhem sing ekstrim wektu ora nglakoke dalan </w:t>
        <w:br/>
        <w:t xml:space="preserve">3. Bertayammum amarga lali ana banyu pas jero mubarang dalan </w:t>
        <w:br/>
        <w:t xml:space="preserve">4. ana samubarang sing nggathuk (perban lan sawarnane) nang anggota tayammum </w:t>
        <w:br/>
        <w:t xml:space="preserve">5. nganggo perban lan sawarnane nang anggota tayammum lagekne dheweke jero kaanan ora suci  </w:t>
        <w:br/>
        <w:t xml:space="preserve"> </w:t>
        <w:br/>
        <w:t xml:space="preserve">42. sebutake sapuluh hal jero tayammum sing ora ngudokake pambalenan solat! </w:t>
        <w:br/>
        <w:t xml:space="preserve">1. Bertayammum amarga ora ana banyu jero  dalan </w:t>
        <w:br/>
        <w:t xml:space="preserve">2. ana banyu ning kudu dituku, lagekne ora ana dhuwit kanggo tukune </w:t>
        <w:br/>
        <w:t xml:space="preserve">3. nduweni dhuwit kanggo tuku banyu, ning mbutuhake dhuwit kesebut kanggo biaya dalan utawa nafkah sadina-dina </w:t>
        <w:br/>
        <w:t xml:space="preserve">4. mbisani banyu karo rega sing larang ngluwihi biyasane </w:t>
        <w:br/>
        <w:t xml:space="preserve">5. nemu banyu ning banyu kesebut dibutuhake kanggo ombe </w:t>
        <w:br/>
        <w:t xml:space="preserve">6. nemu banyu ning butuh diadol kanggo kebutuhan sadina-dina </w:t>
        <w:br/>
        <w:t xml:space="preserve">7. ana mungsuh utawa pangalang sing ngalangi kanggo njupuk banyu </w:t>
        <w:br/>
        <w:t xml:space="preserve">8. ndeleng ana banyu neng sumur ning ora nduweni piranti kanggo menimbanya </w:t>
        <w:br/>
        <w:t xml:space="preserve">9. nemu banyu ning wedi ngalami tatu amarga kondisi cuaca adhem sing ekstrim utawa wedi keri rombongan dalan.  </w:t>
        <w:br/>
        <w:t xml:space="preserve">   iki kabeh (1-9) mayu wektu jero dalan </w:t>
        <w:br/>
        <w:t xml:space="preserve">10. wong lara sing kuwatir arep nambah parah larane nek nggunakne banyu, becik pas lelungan arepa ora lelungan. </w:t>
        <w:br/>
        <w:t xml:space="preserve"> </w:t>
        <w:br/>
        <w:t xml:space="preserve">Bab panggawe Tayammum </w:t>
        <w:br/>
        <w:t xml:space="preserve"> </w:t>
        <w:br/>
        <w:t xml:space="preserve">43. apa hukume nggunakne banyu nek wedi penyembuhan arep luwih suwe lan lelara dadi nambah parah? </w:t>
        <w:br/>
        <w:t xml:space="preserve">ana loro pamikir. pisan ngomongke: tetap nggunakne banyu. sing kapindho ngomongke: ora oleh nggunakne banyu. </w:t>
        <w:br/>
        <w:t xml:space="preserve"> </w:t>
        <w:br/>
        <w:t xml:space="preserve">44. apa wae hukum sing ana jero tayammum? </w:t>
        <w:br/>
        <w:t xml:space="preserve">hukum sing ana jero tayammum ana lima </w:t>
        <w:br/>
        <w:t xml:space="preserve">1. Fardhu </w:t>
        <w:br/>
        <w:t xml:space="preserve">2. Sunnah </w:t>
        <w:br/>
        <w:t xml:space="preserve">3. Adab </w:t>
        <w:br/>
        <w:t xml:space="preserve">4. Makruh </w:t>
        <w:br/>
        <w:t xml:space="preserve">5. Syarat </w:t>
        <w:br/>
        <w:t xml:space="preserve"> </w:t>
        <w:br/>
        <w:t xml:space="preserve">45. sebutake rukun tayammum? </w:t>
        <w:br/>
        <w:t xml:space="preserve">Rukun tayammum ana pitu </w:t>
        <w:br/>
        <w:t xml:space="preserve">1. nggoleki banyu </w:t>
        <w:br/>
        <w:t xml:space="preserve">2. Menyengaja kanggo ngelihake debu </w:t>
        <w:br/>
        <w:t xml:space="preserve">3. pangarah Tayammum </w:t>
        <w:br/>
        <w:t xml:space="preserve">4. Mengusap kabeh rai </w:t>
        <w:br/>
        <w:t xml:space="preserve">5. Mengusap kapindho tangan beserta kapindho sikut </w:t>
        <w:br/>
        <w:t xml:space="preserve">6. Tertib </w:t>
        <w:br/>
        <w:t xml:space="preserve">7. Berkesinambungan tanpa untara manut siji saka loro pamikir </w:t>
        <w:br/>
        <w:t xml:space="preserve"> </w:t>
        <w:br/>
        <w:t xml:space="preserve">46. sebutake prakara sing sunnah jero tayammum? </w:t>
        <w:br/>
        <w:t xml:space="preserve">   Sunnah tayammum ana lima </w:t>
        <w:br/>
        <w:t xml:space="preserve">1. maca basmalah </w:t>
        <w:br/>
        <w:t xml:space="preserve">2. Mengusap kabeh rai karo siji tepukan </w:t>
        <w:br/>
        <w:t xml:space="preserve">3. Mengusap kapindho tangan karo siji tepukan </w:t>
        <w:br/>
        <w:t xml:space="preserve">4. Menepuk-nepukkan kapindho tangan pas nganggo debu nang tepukan sing kapindho </w:t>
        <w:br/>
        <w:t xml:space="preserve">5. nganyak karo kanggonan sing tan dhisik </w:t>
        <w:br/>
        <w:t xml:space="preserve"> </w:t>
        <w:br/>
        <w:t xml:space="preserve">47. apa wae adab jero tayammum? </w:t>
        <w:br/>
        <w:t xml:space="preserve">Adab tayammum ana telu </w:t>
        <w:br/>
        <w:t xml:space="preserve">1. ngadhep kiblat </w:t>
        <w:br/>
        <w:t xml:space="preserve">2. nganyak mengusap rai saka kanggonan dhuwur </w:t>
        <w:br/>
        <w:t xml:space="preserve">3. Mengusap kapindho tangan karo kapindho epek-epek  </w:t>
        <w:br/>
        <w:t xml:space="preserve"> </w:t>
        <w:br/>
        <w:t xml:space="preserve">48. sebutake prakara sing makruh jero tayammum? </w:t>
        <w:br/>
        <w:t xml:space="preserve">   Makruh tayammum ana loro </w:t>
        <w:br/>
        <w:t xml:space="preserve">1. nggunakne lemah utawa debu sing akeh </w:t>
        <w:br/>
        <w:t xml:space="preserve">2. Mengusap anggota tayammum luwih saka ping siji </w:t>
        <w:br/>
        <w:t xml:space="preserve"> </w:t>
        <w:br/>
        <w:t xml:space="preserve">49. apa wae syarat tayammum? </w:t>
        <w:br/>
        <w:t xml:space="preserve">Syarat tayammum ana siji yaiku lemah utawa debu sing digunakne bersifat mutlak (ora tercampuri benda liyane, becik sing suci kaya glepung apalagi sing najis)  </w:t>
        <w:br/>
        <w:t xml:space="preserve"> </w:t>
        <w:br/>
        <w:t xml:space="preserve">Bab prakara sing murungna Tayammum </w:t>
        <w:br/>
        <w:t xml:space="preserve"> </w:t>
        <w:br/>
        <w:t xml:space="preserve">50. apa sajakah prakara sing murungna tayammum? </w:t>
        <w:br/>
        <w:t xml:space="preserve">prakara sing murungna tayammum ana patbelas, sanga diantarane padha kaya prakara sing murungna wudhu. hukum mengusap khuf (kaos sikil lulang) jero wudhu mayu/sah nganti sadina sabengi, ning seseorang sing mengusap khuf pas wudhu nuli nglakoke tayammum, mula usapan khufnya dadi wurung (dadi nek dheweke banjur berwudhu kudu mengusap khuf meneh) </w:t>
        <w:br/>
        <w:t xml:space="preserve"> </w:t>
        <w:br/>
        <w:t xml:space="preserve">ana dene lima prakara liyane sing murungna tayammum dheweke: </w:t>
        <w:br/>
        <w:t xml:space="preserve">1. anane banyu kajaba nek lagi jero solat lan anane dhuwit (kanggo tuku banyu) kajaba nek lagi jero solat </w:t>
        <w:br/>
        <w:t xml:space="preserve">2. ngira anane banyu kajaba pas dijero solat </w:t>
        <w:br/>
        <w:t xml:space="preserve">3. ilange penyebab diolehakekne dheweke tayammum, kaya ta perban sing ora kanggo meneh </w:t>
        <w:br/>
        <w:t xml:space="preserve">4. Tayammum mung kanggo pisan solat fardhu wae </w:t>
        <w:br/>
        <w:t xml:space="preserve">5. pas wis pangarah kanggo solat (sadurung takbiratul ihram) ning sadurunge wis nemu banyu  </w:t>
        <w:br/>
        <w:t xml:space="preserve"> </w:t>
        <w:br/>
        <w:t xml:space="preserve">Bab sejen Wudhu lan Tayammum </w:t>
        <w:br/>
        <w:t xml:space="preserve"> </w:t>
        <w:br/>
        <w:t xml:space="preserve">51. sebutake kekurangan tayammum nek dibandingna karo wudhu! </w:t>
        <w:br/>
        <w:t xml:space="preserve">kekurangan tayammum adhep wudhu mencakup lima prakara </w:t>
        <w:br/>
        <w:t xml:space="preserve">1. Tayammum mung mayu kanggo loro anggota wae </w:t>
        <w:br/>
        <w:t xml:space="preserve">2. Debu utawa lemah sing digunakne jero tayammum ora nganti menyang dasar wuluh utawa rambut neng lulang </w:t>
        <w:br/>
        <w:t xml:space="preserve">3. Tayammum ora oleh dilakoke kanggo loro solat fardhu </w:t>
        <w:br/>
        <w:t xml:space="preserve">4. Tayammum anyar oleh dilakoke sakwise mlebune wayah solat </w:t>
        <w:br/>
        <w:t xml:space="preserve">5. ora bertayammum kajaba jero kondisi darurat utawa amarga ana uzur  </w:t>
        <w:br/>
        <w:t xml:space="preserve"> </w:t>
        <w:br/>
        <w:t xml:space="preserve">Bab ngilangna Najis </w:t>
        <w:br/>
        <w:t xml:space="preserve"> </w:t>
        <w:br/>
        <w:t xml:space="preserve">52. ngapa cacah najis? sebutake! </w:t>
        <w:br/>
        <w:t xml:space="preserve">cacah najis ana salikur </w:t>
        <w:br/>
        <w:t xml:space="preserve">1. regedan saka ngising </w:t>
        <w:br/>
        <w:t xml:space="preserve">2. regedan saka nguyuh </w:t>
        <w:br/>
        <w:t xml:space="preserve">3. regedan kewan </w:t>
        <w:br/>
        <w:t xml:space="preserve">4. banyu madzi </w:t>
        <w:br/>
        <w:t xml:space="preserve">5. banyu wadi lan banyu nani kajaba nani manusia </w:t>
        <w:br/>
        <w:t xml:space="preserve">6. Nanah murni </w:t>
        <w:br/>
        <w:t xml:space="preserve">7. Nanah sing bercampur getih </w:t>
        <w:br/>
        <w:t xml:space="preserve">8. banyu sing metu saka borok utawa kudis </w:t>
        <w:br/>
        <w:t xml:space="preserve">9. mutah </w:t>
        <w:br/>
        <w:t xml:space="preserve">10. asu lan Babi mawa turun sakarone utawa turun salah siji saka sakarone (kaya emboke babi lagekne bapake wedhus, mula anak sing pakolehake uga najis kaya babi) </w:t>
        <w:br/>
        <w:t xml:space="preserve">11. Cairan empedu </w:t>
        <w:br/>
        <w:t xml:space="preserve">12. Gumpalan daging sadurung mbentuk janin </w:t>
        <w:br/>
        <w:t xml:space="preserve">13. ari-ari </w:t>
        <w:br/>
        <w:t xml:space="preserve">14. antiga saka kewan sing ora halal dipangan </w:t>
        <w:br/>
        <w:t xml:space="preserve">15. antiga saka kewan sing halal dipangan ning isi antiga wis dadi getih, manut siji saka loro pamikir </w:t>
        <w:br/>
        <w:t xml:space="preserve">16. samubarang sing mendemi </w:t>
        <w:br/>
        <w:t xml:space="preserve">17. banyu sing metu saka awak kanggonan jero </w:t>
        <w:br/>
        <w:t xml:space="preserve">18. banyu susu saka kewan sing ora halal dipangan kajaba banyu susu manusia </w:t>
        <w:br/>
        <w:t xml:space="preserve">19. riyak sing metu saka weteng dudu saka tenggorokan lan riyak jero mutah </w:t>
        <w:br/>
        <w:t xml:space="preserve">20. Bangkai kajaba telu kewan yaiku iwak, belalang lan manusia manut salah siji saka loro pamikir </w:t>
        <w:br/>
        <w:t xml:space="preserve">21. getih, kajaba papat hal, yakni ati, limpa, misk, (siji kantung neng gulu kijang sing didadekne lenga arum) lan getih iwak, manut salah siji saka loro pamikir </w:t>
        <w:br/>
        <w:t xml:space="preserve"> </w:t>
        <w:br/>
        <w:t xml:space="preserve">Bab cara ngilangna Najis </w:t>
        <w:br/>
        <w:t xml:space="preserve"> </w:t>
        <w:br/>
        <w:t xml:space="preserve">53. ana pira macamkah cara ngilangna najis? sebutake!  </w:t>
        <w:br/>
        <w:t xml:space="preserve">cara ngilangna najis ana sapuluh </w:t>
        <w:br/>
        <w:t xml:space="preserve">1. Najis sing ngenani awak utawa klambi, mula ngilangna dheweke karo cara dibasuh, ning nek bekasnya isih durung ilang mula hukume ana loro pamikir (nek ambu utawa rasane wis ilang tinggal wernane sing rekasa diilangna mula dihukumi suci. nek ambu utawa rasane isih ana lan ora ilang mula hukume ora suci  </w:t>
        <w:br/>
        <w:t xml:space="preserve">2. Najis sing ngenani benda cair, mula hukume haram salawas-lawase lan ora halal. kajaba lemak saka kewan sing haram dipangan sing digunakne dadi pelindung lulang kewan (kaya ta melindungi saka hawa adhem) lan kanggo ngasilke cahaya; lan banyu raksa (utawa banyu atos). banyu raksa tinunggalake dadi benda cair sameneh ora hancur mula oleh dibasuh. </w:t>
        <w:br/>
        <w:t xml:space="preserve">3. Najis sing diamergakne amarga kepaten, lan iki ora bisa ilang padha pisan kajaba saka lulang sing disamak. kajaba lulang asu, babi lan sing lair saka sakarone </w:t>
        <w:br/>
        <w:t xml:space="preserve">4. Najis sing ngenani kanggonan paling ngisor khuf (kaos sikil lulang). jero hal iki ana loro pamikir, pisan yaiku bisa ilang mung karo menggosoknya wae. lan kapindho ora bisa diilangna kajaba karo membasuhnya nggunakne banyu. </w:t>
        <w:br/>
        <w:t xml:space="preserve">5. Najis sing ngenani panggon istinjak (qubul utawa dubur), mula diilangna karo banyu, lan oleh uga karo nggunakne telu watu utawa apa wae sing setara karo watu sing suci sing bisa ngilangna najis, ning dudu samubarang sing bisa dipangan utawa sesuau sing mulia. Istinja’ karo watu ikia karo syarat regedan nyat bisa disucikan dengaan watu kuwi lan ora ngluwihi panggon metune (nang qubul lanang watese yaiku chasyafah / endhas dzakar, ana dene nang dubur wadon watese yaiku lubang panggon metune kecing utawa kanggonan keisinane sing terliat pas dheweke berjongkok, lagekne dubur watese yaiku lubang panggon metune tai / regedan), nek ngluwihi panggon metune regedan mula ning ora nyebar kajaba jero wates normal (yakni banyu uyuhe merambat sekitar lubang qubul utawa kototan / tai sing metu cair dadine merambat sekitar lubang dubur) mula ana loro pamikir (yakni oleh karo watu deengan syarat sawates panggon sekitar loro lubang kuwi wae, utawa kudu karo banyu (kanggo sing saluwihe)). lagekne nek ngluwihi kuwi mula mung ana siji pamikir yaiku kudu karo banyu (lan ora oleh karo watu) </w:t>
        <w:br/>
        <w:t xml:space="preserve">6. Najis sing diamergakne uyuh anak bayi lanang. nek si anak durung pangan apaa kajaba banyu susu embok mula cukup memercikkan banyu menyang daerah sing kena banyu uyuh kesebut  </w:t>
        <w:br/>
        <w:t xml:space="preserve">7. Najis asu, babi, lan anak-anak sing dekne kabeh lairke utawa dilairke saka salah satudari sakarone (yakni salah siji induknya asu utawa babi). Najis iki (yakni anjinga lan babinya utawa kewane kesebut) salawase ora bisa suci kajaba samubarang sing metu saka dekne kabeh, kaya jilatan asu utawa babi mula bisa diilangna najisnya, lan cara ngilangna dheweke dheweke karo membasuhnya saakeh ping pitu diendi salah sijine karo campuran lemah </w:t>
        <w:br/>
        <w:t xml:space="preserve">8. banyu uyuh sing ngenani lemah. nek lemahe atos, mula cukup disiram karo banyu saakeh ping pitu saka akehe cacah banyu uyuh kesebut. ning nek lemahe lunak, cukup dibuwang wae lemah kesebut mung panggon sing kena najis kuwi. </w:t>
        <w:br/>
        <w:t xml:space="preserve">9. getih tuma, nyamuk utawa serangga liyane lan iki diapurakne </w:t>
        <w:br/>
        <w:t xml:space="preserve">10. Najis sing ngenani banyu. nek banyune sethithik mula ora bisa disucikan kajaba karo muwuhi banyu nganti dadi loro Qullah utawa luwih lan ilang owah-owahane, nek kedadean owah-owahan nang iar kuwi (akibat najis sing tiba kesebut). nek banyune akeh, mula bisa dadi suci cukup nek owah-owahane ilang. </w:t>
        <w:br/>
        <w:t xml:space="preserve"> </w:t>
        <w:br/>
        <w:t xml:space="preserve">Bab Mengusap Khuf  </w:t>
        <w:br/>
        <w:t xml:space="preserve">[Khuff iki yaiku jenis alas sikil sing menutup kabeh dlamakan nganti wates mata sikil, kaya kaos sikil lulang utawa sepatu boot, karo syarat-syarat tertentu] </w:t>
        <w:br/>
        <w:t xml:space="preserve"> </w:t>
        <w:br/>
        <w:t xml:space="preserve">54. ana pira jenis “mengusap” jero bersuci?  </w:t>
        <w:br/>
        <w:t xml:space="preserve">ana sanga </w:t>
        <w:br/>
        <w:t xml:space="preserve">1. Mengusap jero beristinjak </w:t>
        <w:br/>
        <w:t xml:space="preserve">2. Mengusap jero tayammum </w:t>
        <w:br/>
        <w:t xml:space="preserve">3. Mengusap kanggonan njaba pembalut tatu </w:t>
        <w:br/>
        <w:t xml:space="preserve">4. Mengusap endhas </w:t>
        <w:br/>
        <w:t xml:space="preserve">5. Mengusap loro kuping </w:t>
        <w:br/>
        <w:t xml:space="preserve">6. Mengusap gulu </w:t>
        <w:br/>
        <w:t xml:space="preserve">7. Mengusap loro tangan lan loro sikil nek sakarone terpotong didhuwur kanggonan sendi (neng dhuwur mata sikil) </w:t>
        <w:br/>
        <w:t xml:space="preserve">8. Mengusap neng kanggonan dhuwur loro khuf </w:t>
        <w:br/>
        <w:t xml:space="preserve"> </w:t>
        <w:br/>
        <w:t xml:space="preserve">Mengusap kanggonan dhuwur khuf awak saka loro jenis: </w:t>
        <w:br/>
        <w:t xml:space="preserve">a. kanggo sing ora lelungan, mengusap khuf oleh dikerjakne nganti arah wayah sadina sabengi </w:t>
        <w:br/>
        <w:t xml:space="preserve">b. kanggo sing lagi lelungan, mengusap khuf oleh dikerjakne nganti telu dina telu bengi ketung anyak saka wayah sakwise ngalami hadas </w:t>
        <w:br/>
        <w:t xml:space="preserve">  </w:t>
        <w:br/>
        <w:t xml:space="preserve">9. nek seseorang mengusap utawa nyapu loro khuff wektu jero dalan, banjur menetap / karang, utawa dheweke mengusap wektu ora lelungan / karang nuli lelungan, mula hukum sing kanggo dheweke pengusapan loro khuf kanggo wong sing karang/ ora lelungan (yakni menyempurnakannya sadina sabengi utawa 1 x 24 jam)  </w:t>
        <w:br/>
        <w:t xml:space="preserve"> </w:t>
        <w:br/>
        <w:t xml:space="preserve">55. apa wae syarat mengusap loro khuf? </w:t>
        <w:br/>
        <w:t xml:space="preserve">pitu syarat diolehake dheweke mengusap loro khuf </w:t>
        <w:br/>
        <w:t xml:space="preserve">1. ngenakake loro khuf sing sempurna kesuciannya </w:t>
        <w:br/>
        <w:t xml:space="preserve">2. Kesuciannya kudu karo banyu </w:t>
        <w:br/>
        <w:t xml:space="preserve">3. ora ngalami hadas sing terus nerus </w:t>
        <w:br/>
        <w:t xml:space="preserve">4. Khufnya menutupi kabeh kanggonan sikil </w:t>
        <w:br/>
        <w:t xml:space="preserve">5. Khufnya sing kanggo bisa digunakne kanggo mlaku </w:t>
        <w:br/>
        <w:t xml:space="preserve">6. neng ngisor khuf ora ana meneh khuf liya, manut salah siji saka loro pamikir </w:t>
        <w:br/>
        <w:t xml:space="preserve">7. ora nggawe maksiat pas ngenakake khuf kesebut, manut salah siji saka loro pamikir </w:t>
        <w:br/>
        <w:t xml:space="preserve"> </w:t>
        <w:br/>
        <w:t xml:space="preserve">56. sebutake sejen mengusap loro khuf dibandingna karo membasuh kapindho sikil?  </w:t>
        <w:br/>
        <w:t xml:space="preserve">sejene ana wolu, menawa mengusap khuf yaiku </w:t>
        <w:br/>
        <w:t xml:space="preserve">1. ora ngalungguhan hadas </w:t>
        <w:br/>
        <w:t xml:space="preserve">2. nduweni masa tertentu </w:t>
        <w:br/>
        <w:t xml:space="preserve">3. ora sah dilakoke saka wong sing sanuli berhadas </w:t>
        <w:br/>
        <w:t xml:space="preserve">4. wurunge pengusapan khuf beda karo prakara sing murungna membasuh sikil jero wudhu </w:t>
        <w:br/>
        <w:t xml:space="preserve">5. ora dibenerke karo anane hadas sing gedhe </w:t>
        <w:br/>
        <w:t xml:space="preserve">6. Kondisi beda antara sing bersangkutan wektu ana jero dalan utawa menetap neng panggon </w:t>
        <w:br/>
        <w:t xml:space="preserve">7. wurung karo kedelokane sikil </w:t>
        <w:br/>
        <w:t xml:space="preserve">8. ora ngrata pengusapan nang kapindho sikil </w:t>
        <w:br/>
        <w:t xml:space="preserve"> </w:t>
        <w:br/>
        <w:t xml:space="preserve">Bab Haid </w:t>
        <w:br/>
        <w:t xml:space="preserve"> </w:t>
        <w:br/>
        <w:t xml:space="preserve">57. pira umur minimal sawong wadon anyak ngalami haid? </w:t>
        <w:br/>
        <w:t xml:space="preserve">Minimal nduwe umur sanga taun </w:t>
        <w:br/>
        <w:t xml:space="preserve">  </w:t>
        <w:br/>
        <w:t xml:space="preserve">58. Kapankah sawong wedok mandheg haid? </w:t>
        <w:br/>
        <w:t xml:space="preserve">pas nduwe umur sewidhak taun </w:t>
        <w:br/>
        <w:t xml:space="preserve">  </w:t>
        <w:br/>
        <w:t xml:space="preserve">59. apa wae prakara sing berkaitan karo haid? </w:t>
        <w:br/>
        <w:t xml:space="preserve">prakara sing berkaitan karo haid ana rong puluh hal, rolas diantarane yaiku larangan-larangan sajrone haid, lan wolu meneh hukum-hukum haid </w:t>
        <w:br/>
        <w:t xml:space="preserve"> </w:t>
        <w:br/>
        <w:t xml:space="preserve">larangan-larangan Haid </w:t>
        <w:br/>
        <w:t xml:space="preserve"> </w:t>
        <w:br/>
        <w:t xml:space="preserve">60. sebutake larangan sajrone haid sing nyacah rolas! </w:t>
        <w:br/>
        <w:t xml:space="preserve">1. ora oleh maca lan nulis Al-Quran </w:t>
        <w:br/>
        <w:t xml:space="preserve">2. ora oleh ndhemok Al-Quran </w:t>
        <w:br/>
        <w:t xml:space="preserve">3. ora oleh mlebu masjid </w:t>
        <w:br/>
        <w:t xml:space="preserve">4. ora oleh solat </w:t>
        <w:br/>
        <w:t xml:space="preserve">5. ora oleh sujud </w:t>
        <w:br/>
        <w:t xml:space="preserve">6. ora oleh pasa </w:t>
        <w:br/>
        <w:t xml:space="preserve">7. ora oleh i'tikaf </w:t>
        <w:br/>
        <w:t xml:space="preserve">8. ora oleh nglakoke tawaf </w:t>
        <w:br/>
        <w:t xml:space="preserve">9. ora oleh disetubuhi bojo </w:t>
        <w:br/>
        <w:t xml:space="preserve">10. ora oleh diceraikan, manut kepadhangan sing ana jero hadis </w:t>
        <w:br/>
        <w:t xml:space="preserve">11. ora oleh dicumbui neng kanggonan antara puser lan dhengkul  </w:t>
        <w:br/>
        <w:t xml:space="preserve">12. ora nekani/menyaksikan wong sing sateyeng </w:t>
        <w:br/>
        <w:t xml:space="preserve"> </w:t>
        <w:br/>
        <w:t xml:space="preserve">hukum-hukum sing Berkaitan karo Haid </w:t>
        <w:br/>
        <w:t xml:space="preserve"> </w:t>
        <w:br/>
        <w:t xml:space="preserve">61. sebutake hukum-hukum sing hubung karo haid! </w:t>
        <w:br/>
        <w:t xml:space="preserve">1. hukum Balig </w:t>
        <w:br/>
        <w:t xml:space="preserve">2. hukum adus wajib </w:t>
        <w:br/>
        <w:t xml:space="preserve">3. hukum Iddah </w:t>
        <w:br/>
        <w:t xml:space="preserve">4. hukum Istibra' (masa pamengkonan sawong budak wedok sing anyar dipek kanggo meruhi isi rahimnya, yakni ana janin utawa ora)  </w:t>
        <w:br/>
        <w:t xml:space="preserve">5. hukum Kosongnya rahim / resike rahim (kanggo isteri)  </w:t>
        <w:br/>
        <w:t xml:space="preserve">6. hukum mungkur tawaf wada' </w:t>
        <w:br/>
        <w:t xml:space="preserve">7. hukum nrima persaksian wadon nek dheweke wis haid </w:t>
        <w:br/>
        <w:t xml:space="preserve">8. hukum cebloke kewajiban solat  </w:t>
        <w:br/>
        <w:t xml:space="preserve"> </w:t>
        <w:br/>
        <w:t xml:space="preserve">62. ana ngapa macamnya wadon didelok saka segi kebiyasan haid? </w:t>
        <w:br/>
        <w:t xml:space="preserve">ana loro macam </w:t>
        <w:br/>
        <w:t xml:space="preserve">1. wadon sing ngalami haid sacara normal </w:t>
        <w:br/>
        <w:t xml:space="preserve">2. wadon sing ngalami getih Mustachaadhoh (getih lelara) </w:t>
        <w:br/>
        <w:t xml:space="preserve"> </w:t>
        <w:br/>
        <w:t xml:space="preserve">63. ana ngapa macamnya wadon sing ngalami getih Mustachaadhoh? </w:t>
        <w:br/>
        <w:t xml:space="preserve">ana loro </w:t>
        <w:br/>
        <w:t xml:space="preserve">1. wadon sing ping pisan haid (Mubtadi-ah) </w:t>
        <w:br/>
        <w:t xml:space="preserve">2. wadon sing wis biyasa haid (Mu’taadah).  </w:t>
        <w:br/>
        <w:t xml:space="preserve">kanggo mubtadi-ah mula dheweke merujuk marang panyejen utawa pangenalan sifat getih (kanggo mupuran endi getih haidh lan endi sing dudu), nek nyat dheweke bisa nyejekne dheweke (utawa getih sing metu ora padha sifatnya, antara getih haidh lan dudu)  </w:t>
        <w:br/>
        <w:t xml:space="preserve"> </w:t>
        <w:br/>
        <w:t xml:space="preserve">64. sebutake kepriye cara ngenali getih haid? </w:t>
        <w:br/>
        <w:t xml:space="preserve">ana papat cara kanggo ngenali getih haid </w:t>
        <w:br/>
        <w:t xml:space="preserve">1. getih haid mencapai masa haid paling minimal (paling sethithik) yakni sadina sabengi lan ora ngliwati masa haid paling maksimal (paling suwe) yakni limalas dina </w:t>
        <w:br/>
        <w:t xml:space="preserve">2. ora ngalami haid meneh sadurung sempurna masa suci sing paling minimal yakni limalas dina </w:t>
        <w:br/>
        <w:t xml:space="preserve">3. Masa suci sing paling maksimal yaiku ora kewates </w:t>
        <w:br/>
        <w:t xml:space="preserve">4. ngalami loro werna getih sing beda (getih haidh biyasane luwih pekat utawa tuwa wernane, lan nduweni ambu sing menyengat) </w:t>
        <w:br/>
        <w:t xml:space="preserve"> </w:t>
        <w:br/>
        <w:t xml:space="preserve">65. kepriye hukume nek sawong wadon ora nduweni kondisi mumayyizah? </w:t>
        <w:br/>
        <w:t xml:space="preserve">nek sawong wadon durung bisa (utawa ora bisa) mupuran getih haid mula hukume dibalekne menyang masa haid sing paling minimal yakni sadina sabengi, padha karo salah siji saka loro pamikir, lan marang kebiyasan wadon sacara umum yaiku nem utawa pitu dina manut pamikir sing kapindho.  </w:t>
        <w:br/>
        <w:t xml:space="preserve"> </w:t>
        <w:br/>
        <w:t xml:space="preserve">Bab hukum Tamyiz (mupuran) getih </w:t>
        <w:br/>
        <w:t xml:space="preserve"> </w:t>
        <w:br/>
        <w:t xml:space="preserve">66. kepriye hukum kanggo sing wis biyasa? </w:t>
        <w:br/>
        <w:t xml:space="preserve">lagekne sing wis biyasa lan ngalami kondisi mumayyizah mula bali marang kondisi kesebut. lan nek ora mumayyiz, mula bali marang kebiyasane.  </w:t>
        <w:br/>
        <w:t xml:space="preserve"> </w:t>
        <w:br/>
        <w:t xml:space="preserve">67. kepriye hukume nek dheweke lali arep kebiyasane? mula jero hal iki ana loro pamikir, padha kaya wadon sing anyar nguganane </w:t>
        <w:br/>
        <w:t xml:space="preserve"> </w:t>
        <w:br/>
        <w:t xml:space="preserve">68. pira dina masa minimal, umumnya lan masa maksimal nifas? </w:t>
        <w:br/>
        <w:t xml:space="preserve">Masa nifas sing paling minimal yaiku pisan metu, umumnya yaiku patang puluh dina, lan masa paling maksimal yaiku sewidhak dina. </w:t>
        <w:br/>
        <w:t xml:space="preserve"> </w:t>
        <w:br/>
        <w:t xml:space="preserve">* * * </w:t>
        <w:br/>
        <w:t xml:space="preserve"> </w:t>
        <w:br/>
        <w:t xml:space="preserve">KITAB SOLAT </w:t>
        <w:br/>
        <w:t xml:space="preserve"> </w:t>
        <w:br/>
        <w:t xml:space="preserve">69. ana ngapa macamnya solat? </w:t>
        <w:br/>
        <w:t xml:space="preserve">ana lima </w:t>
        <w:br/>
        <w:t xml:space="preserve">1. Solat fardhu ain (wajib dhuwur kabeh wong Islam) </w:t>
        <w:br/>
        <w:t xml:space="preserve">2. Solat fardhu kifayah </w:t>
        <w:br/>
        <w:t xml:space="preserve">3. Solat sunnah </w:t>
        <w:br/>
        <w:t xml:space="preserve">4. Solat nafilah </w:t>
        <w:br/>
        <w:t xml:space="preserve">5. Solat Makruh </w:t>
        <w:br/>
        <w:t xml:space="preserve">  </w:t>
        <w:br/>
        <w:t xml:space="preserve">70. apa wae rupa-rupa sholat sing fardhu kanggo kabeh kaum muslimin? </w:t>
        <w:br/>
        <w:t xml:space="preserve">   ana rolas jenis </w:t>
        <w:br/>
        <w:t xml:space="preserve">1. Solat wektu ora lelungan </w:t>
        <w:br/>
        <w:t xml:space="preserve">2. Solat wektu jero dalan </w:t>
        <w:br/>
        <w:t xml:space="preserve">3. Solat jama’ (menggabung loro salat jero siji wayah) </w:t>
        <w:br/>
        <w:t xml:space="preserve">4. Solat Jemuwah </w:t>
        <w:br/>
        <w:t xml:space="preserve">5. Solat Khouf (wektu wedi, kaya nang peperangan)  </w:t>
        <w:br/>
        <w:t xml:space="preserve">6. Solat wektu rasa wedi bener-bener memuncak </w:t>
        <w:br/>
        <w:t xml:space="preserve">7. Solat Qodho’ (gumanti solat fardhu sing ditinggalake) </w:t>
        <w:br/>
        <w:t xml:space="preserve">8. Solat kanggo mbaleni solat </w:t>
        <w:br/>
        <w:t xml:space="preserve">9. Solat wong sing lara </w:t>
        <w:br/>
        <w:t xml:space="preserve">10. Solat wong sing tenggelam </w:t>
        <w:br/>
        <w:t xml:space="preserve">11. Solat wong sing nduweni uzur </w:t>
        <w:br/>
        <w:t xml:space="preserve">12. loro rakaat solat tawaf manut salah siji saka loro pamikir.  </w:t>
        <w:br/>
        <w:t xml:space="preserve">       </w:t>
        <w:br/>
        <w:t xml:space="preserve">71. sebutake rupa-rupa prakara sing hukume fardhu kifayah?  </w:t>
        <w:br/>
        <w:t xml:space="preserve">prakara sing fardhu kifayah ana nem: </w:t>
        <w:br/>
        <w:t xml:space="preserve">1. Solat jisim </w:t>
        <w:br/>
        <w:t xml:space="preserve">2. pangurusan mayit </w:t>
        <w:br/>
        <w:t xml:space="preserve">3. Membalas salam </w:t>
        <w:br/>
        <w:t xml:space="preserve">4. Jihad </w:t>
        <w:br/>
        <w:t xml:space="preserve">5. Menuntut elmu </w:t>
        <w:br/>
        <w:t xml:space="preserve">6. Azan, manut siji pamikir </w:t>
        <w:br/>
        <w:t xml:space="preserve"> </w:t>
        <w:br/>
        <w:t xml:space="preserve">72. sebutake rupa-rupa solat sunnah? </w:t>
        <w:br/>
        <w:t xml:space="preserve">ana rong puluh macam solat sunnah </w:t>
        <w:br/>
        <w:t xml:space="preserve">1. Solat Idul Fitri </w:t>
        <w:br/>
        <w:t xml:space="preserve">2. Solat Idul Adha </w:t>
        <w:br/>
        <w:t xml:space="preserve">3. Solat Kusuf (gerhana srengenge) </w:t>
        <w:br/>
        <w:t xml:space="preserve">4. Solat Khusuf (gerhana bulan) </w:t>
        <w:br/>
        <w:t xml:space="preserve">5. Solat Istisqa (jaluk udan) </w:t>
        <w:br/>
        <w:t xml:space="preserve">6. Solat-solat Rawatib (qobliah lan ba’diah, pangiring salat fardhu) </w:t>
        <w:br/>
        <w:t xml:space="preserve">7. Solat loro Rakaat Fajar (qobliah subuh) </w:t>
        <w:br/>
        <w:t xml:space="preserve">8. Solat Dhuha </w:t>
        <w:br/>
        <w:t xml:space="preserve">9. Solat Taubat </w:t>
        <w:br/>
        <w:t xml:space="preserve">10. Solat Qiyamul Lail (tahjjud, sakwise tangi turu neng bengi dina) </w:t>
        <w:br/>
        <w:t xml:space="preserve">11. Solat Tarawih </w:t>
        <w:br/>
        <w:t xml:space="preserve">12. Solat Tachiyatul Masjid </w:t>
        <w:br/>
        <w:t xml:space="preserve">13. Solat Tasbih </w:t>
        <w:br/>
        <w:t xml:space="preserve">14. Solat Istikharah (njaluk pituduh) </w:t>
        <w:br/>
        <w:t xml:space="preserve">15. Solat wektu Tergelincirnya srengenge (wayah zawal) </w:t>
        <w:br/>
        <w:t xml:space="preserve">16. Solat kanggo mengqodho’ solat-solat sunnah </w:t>
        <w:br/>
        <w:t xml:space="preserve">17. Solat wektu bali saka dalan </w:t>
        <w:br/>
        <w:t xml:space="preserve">18. Solat sakwise Wudhu </w:t>
        <w:br/>
        <w:t xml:space="preserve">19. Solat sakwise Azan  </w:t>
        <w:br/>
        <w:t xml:space="preserve">20. Sujud (kaya sujud tilawah pas maca ayat sajda, yakni ayat sing ngaranekne babagan sujud, ana 14 utawa 15 panggon neng Al-Quran lan sujud syukur amarga mbisa ni’mat utawa terhindar saka musibah) </w:t>
        <w:br/>
        <w:t xml:space="preserve"> </w:t>
        <w:br/>
        <w:t xml:space="preserve">73. Manakah sing paling dianjurkan kanggo dikerjakne, solat sunnah sing panganane karo berjamaah utawa sing panganane tanpa berjamaah? </w:t>
        <w:br/>
        <w:t xml:space="preserve">Solat sunnah sing panganane karo berjamaah yaiku sing paling dianjurkan kanggo dikerjakne. Solat sunnah tanpa berjamaah sing dianjurkan banget kanggo dikerjakne yaiku solat witir, solat sunnah sadurung subuh (solat sunnah fajar) lan solat tahajud. </w:t>
        <w:br/>
        <w:t xml:space="preserve">  </w:t>
        <w:br/>
        <w:t xml:space="preserve">74. sebutake rupa-rupa solat nafilah? </w:t>
        <w:br/>
        <w:t xml:space="preserve">rupa-rupa solat nafilah ana pirang-pirang lan ora kandha cacahe (kajaba sing kesebut jero rupa-rupa solat sunnah neng dhuwur) </w:t>
        <w:br/>
        <w:t xml:space="preserve"> </w:t>
        <w:br/>
        <w:t xml:space="preserve">75. sebutake prakara sing makruh jero solat? </w:t>
        <w:br/>
        <w:t xml:space="preserve">prakara sing makruh jero solat ana lima: </w:t>
        <w:br/>
        <w:t xml:space="preserve">1. Solat wektu ngelih,  </w:t>
        <w:br/>
        <w:t xml:space="preserve">2. Solat karo nguwawa nguyuh, utawa nguwawa ngising, utawa nguwawa bauang angin, utawa wektu ngelak </w:t>
        <w:br/>
        <w:t xml:space="preserve">3. ngerjakne solat sunnah neng kabeh wayah sing dilarang kajaba nduweni amerga </w:t>
        <w:br/>
        <w:t xml:space="preserve">4. Solat sunnah wektu khutbah kajaba loro rakaat solat Tahiyatul Masjid </w:t>
        <w:br/>
        <w:t xml:space="preserve">5. Solat dhewen dimasjid pas wayah solat jamaah </w:t>
        <w:br/>
        <w:t xml:space="preserve"> </w:t>
        <w:br/>
        <w:t xml:space="preserve">Bab hukum-hukum Solat </w:t>
        <w:br/>
        <w:t xml:space="preserve"> </w:t>
        <w:br/>
        <w:t xml:space="preserve">76. sebutake hukum sing terkandung dijero solat? </w:t>
        <w:br/>
        <w:t xml:space="preserve">hukum sing terkandung jero solat ana telu, yaiku syarat, kewajiban lan sunnah </w:t>
        <w:br/>
        <w:t xml:space="preserve"> </w:t>
        <w:br/>
        <w:t xml:space="preserve">Syarat-Syarat Solat </w:t>
        <w:br/>
        <w:t xml:space="preserve"> </w:t>
        <w:br/>
        <w:t xml:space="preserve">77. apa sajakah syarat-syarat solat? </w:t>
        <w:br/>
        <w:t xml:space="preserve">Syarat solat ana pitu </w:t>
        <w:br/>
        <w:t xml:space="preserve">1. Menutup aurat sabisane, lan nek ora nduweni klambi sing suci utawa dheweke nduweni klambi bernajis diendi ora ditemokake samubarang kanggo ngilangna dheweke, mula oleh nglakoni solat jero kondisi wuda lan sah solatnya mawa ora dituntut kanggo gumantine </w:t>
        <w:br/>
        <w:t xml:space="preserve">2. ngadhep menyang arah kiblat kajaba jero telu kondisi, yaiku solat sunnah jero dalan becik wektu nunggangan utawa mlaku sikil, wektu rasa wedi memuncak banget, lan wektu ragu-ragu soal arah kiblat. nek pitaya wis nduwe mungsuh karo arah kiblat, mula kudu mbaleni solat, manut salah siji saka loro pamikir. ana dene kaanan solat wektu meragukan arah kiblat beda karo kaanan solat pas rasa wedi memuncak banget. </w:t>
        <w:br/>
        <w:t xml:space="preserve">3. mlebune wayah solat, kajaba jero telu kondisi, yaiku wektu dalan (menjama’ solat), lagi udan (menjama’ taqdim / ndhikikna) lan nglakoni haji </w:t>
        <w:br/>
        <w:t xml:space="preserve">4. Suci saka hadas kajaba nek ora nemu samubarang sing bisa mensucikannya mula oleh nglakoni solat tanpa bersuci ning kudu mbalenane meneh </w:t>
        <w:br/>
        <w:t xml:space="preserve">5. Suci awak saka najis </w:t>
        <w:br/>
        <w:t xml:space="preserve">6. Suci klambi saka najis </w:t>
        <w:br/>
        <w:t xml:space="preserve">7. Suci panggon saka najis. </w:t>
        <w:br/>
        <w:t xml:space="preserve"> </w:t>
        <w:br/>
        <w:t xml:space="preserve">78. Kapankah seseorang oleh nglakoni solat jero kondisi bernajis? </w:t>
        <w:br/>
        <w:t xml:space="preserve">oleh solat jero kondisi bernajis jero nem permasalahan. telu diantarane ngudokake pambalenan solat, lan telu meneh ora ngudokake pambalenan solat  </w:t>
        <w:br/>
        <w:t xml:space="preserve"> </w:t>
        <w:br/>
        <w:t xml:space="preserve">79. sebutake najis sing ngudokake pambalenan solat? </w:t>
        <w:br/>
        <w:t xml:space="preserve">ana telu macam </w:t>
        <w:br/>
        <w:t xml:space="preserve">1. getih tuma utawa serangga liyane </w:t>
        <w:br/>
        <w:t xml:space="preserve">2. Bekas najis neng kanggonan istinjak sakwise beristinjak </w:t>
        <w:br/>
        <w:t xml:space="preserve">3. nglakoni solat jero kaanan najis pas ora ngengertenane, manut salah siji saka loro pamikir.  </w:t>
        <w:br/>
        <w:t xml:space="preserve"> </w:t>
        <w:br/>
        <w:t xml:space="preserve">80. sebutake najis sing ora ngudokake pambalenan solat? </w:t>
        <w:br/>
        <w:t xml:space="preserve">ana telu macam </w:t>
        <w:br/>
        <w:t xml:space="preserve">1. Najis sing ana nang awak utawa klambi, diendi dheweke ora nemu piranti utawa samubarang sing bisa ngilangna najis kuwi </w:t>
        <w:br/>
        <w:t xml:space="preserve">2. nemu banyu ning wedi bahaya dhuwur awake nek nggunakne dheweke </w:t>
        <w:br/>
        <w:t xml:space="preserve">3. lali arep najis nganti dheweke nglakoni solat nuli eling arep najis kuwi. </w:t>
        <w:br/>
        <w:t xml:space="preserve"> </w:t>
        <w:br/>
        <w:t xml:space="preserve">Bab kewajiban-kewajiban Solat </w:t>
        <w:br/>
        <w:t xml:space="preserve"> </w:t>
        <w:br/>
        <w:t xml:space="preserve">81. sebutake kewajiban-kewajiban solat? </w:t>
        <w:br/>
        <w:t xml:space="preserve">kewajiban solat ana wolulas </w:t>
        <w:br/>
        <w:t xml:space="preserve">1. pangarah </w:t>
        <w:br/>
        <w:t xml:space="preserve">2. Takbir </w:t>
        <w:br/>
        <w:t xml:space="preserve">3. ngiringi pangarah karo takbir </w:t>
        <w:br/>
        <w:t xml:space="preserve">4. adeg </w:t>
        <w:br/>
        <w:t xml:space="preserve">5. maca layang Al Fatihah nek dheweke bias macane, lan nek dheweke ora bisa mula maca ayat Al-Quran sabisane, lan nek sethithika ora bisa maca Al-Quran mula bertasbih lan bertahmid marang Allah sing mupu Suci meneh mupu Luhur </w:t>
        <w:br/>
        <w:t xml:space="preserve">6. Ruku’ </w:t>
        <w:br/>
        <w:t xml:space="preserve">7. Tumakninah neng wayah ruku’ </w:t>
        <w:br/>
        <w:t xml:space="preserve">8. jejeg adeg saka ruku‘ (I’tidal) </w:t>
        <w:br/>
        <w:t xml:space="preserve">9. Tumakninah neng wayah i’tidal </w:t>
        <w:br/>
        <w:t xml:space="preserve">10. Sujud karo bathuk lan kabeh anggota sujud, ana loro pamikir ngenani hal iki </w:t>
        <w:br/>
        <w:t xml:space="preserve">11. Tumakninah jero sujud </w:t>
        <w:br/>
        <w:t xml:space="preserve">12. Bangkit jejeg saka sujud </w:t>
        <w:br/>
        <w:t xml:space="preserve">13. linggih paling akhir </w:t>
        <w:br/>
        <w:t xml:space="preserve">14. Tasyahhud akhir </w:t>
        <w:br/>
        <w:t xml:space="preserve">15. Bersolawat marang Rasulullah, muga-muga Allah senantiasa melimpahkan pujian lan kesejahteraan marang baginda; lan marang keluarga baginda, manut salah siji saka loro pamikir </w:t>
        <w:br/>
        <w:t xml:space="preserve">16. Mengucap salam pisan </w:t>
        <w:br/>
        <w:t xml:space="preserve">17. pangarah ngakhiri solat manut salah siji saka pamikir ahli fiqih </w:t>
        <w:br/>
        <w:t xml:space="preserve">18. Tertib </w:t>
        <w:br/>
        <w:t xml:space="preserve"> </w:t>
        <w:br/>
        <w:t xml:space="preserve">Bab Sunnah-Sunnah Solat </w:t>
        <w:br/>
        <w:t xml:space="preserve"> </w:t>
        <w:br/>
        <w:t xml:space="preserve">82. ana pira macamkah sunnahnya solat? </w:t>
        <w:br/>
        <w:t xml:space="preserve">Sunnahnya solat ana loro macam: </w:t>
        <w:br/>
        <w:t xml:space="preserve">1. Sunnah Ab'adh dheweke panggawe sunnah sing nek ditinggalake digenti karo ngerjakne sujud sahwi </w:t>
        <w:br/>
        <w:t xml:space="preserve">2. Sunnah Hai’at dheweke panggawe sunnah sing nek ditinggalake, ora digenti karo sujud sahwi </w:t>
        <w:br/>
        <w:t xml:space="preserve"> </w:t>
        <w:br/>
        <w:t xml:space="preserve">83. apa wae sing klebu sunnah ab’adhnya solat (sunnah sing butuh digenti karo sujud sahwi)? </w:t>
        <w:br/>
        <w:t xml:space="preserve">Sunnah sing butuh digenti karo sujud sahwi ana lima:  </w:t>
        <w:br/>
        <w:t xml:space="preserve">1. maca doa Qunut </w:t>
        <w:br/>
        <w:t xml:space="preserve">2. adeg kanggo Qunut </w:t>
        <w:br/>
        <w:t xml:space="preserve">3. maca tasyahhud awal </w:t>
        <w:br/>
        <w:t xml:space="preserve">4. linggih kanggo tasyahhud awal </w:t>
        <w:br/>
        <w:t xml:space="preserve">5. Bersolawat marang Nabi Muhammad, muga-muga Allah senantiasa melimpahkan pujian lan kesejahteraan marang baginda, nang tasyahhud awal  </w:t>
        <w:br/>
        <w:t xml:space="preserve"> </w:t>
        <w:br/>
        <w:t xml:space="preserve">84. pira hal sing klebu jero sunnah hai’atnya solat (sunnah sing nek ditinggalake ora digenti sujud sahwi)? </w:t>
        <w:br/>
        <w:t xml:space="preserve">Sunnah hai’atnya solat ana patang puluh </w:t>
        <w:br/>
        <w:t xml:space="preserve">1. ngalungguhan kapindho tangan sejajar karo pundhak pas takbiratul ihram </w:t>
        <w:br/>
        <w:t xml:space="preserve">2. Menjulurkan utawa ngalungguhan kapindho tangane karo bener-bener </w:t>
        <w:br/>
        <w:t xml:space="preserve">3. Merenggangkan driji jemari kapindho tangan </w:t>
        <w:br/>
        <w:t xml:space="preserve">4. seseleh tangan tan neng dhuwur tangan kiwa </w:t>
        <w:br/>
        <w:t xml:space="preserve">5. seseleh kapindho tangan neng ngisor dhadha </w:t>
        <w:br/>
        <w:t xml:space="preserve">6. maca doa Iftitah </w:t>
        <w:br/>
        <w:t xml:space="preserve">7. maca ta’awwudz (a’udzu billahi minasy-syaitonir rojim) </w:t>
        <w:br/>
        <w:t xml:space="preserve">8. ngatoske wacan fatihah lan layang nang solat Jahriyah (magrib, isya’, subuh) lan malemahanke dheweke nang solat Sirriyah (duhur lan asar) </w:t>
        <w:br/>
        <w:t xml:space="preserve">9. Mengucapkan Amin </w:t>
        <w:br/>
        <w:t xml:space="preserve">10. ndhuwurke suwara wektu maca Amin nang solat Jahriyah </w:t>
        <w:br/>
        <w:t xml:space="preserve">11. maca siji layang sakwise layang Al Fatihah </w:t>
        <w:br/>
        <w:t xml:space="preserve">12. Mengucapkan takbir ruku’ </w:t>
        <w:br/>
        <w:t xml:space="preserve">13. ngalungguhan kapindho tangan barengan karo takbir </w:t>
        <w:br/>
        <w:t xml:space="preserve">14. seseleh kapindho epek-epek nang kapindho dhengkul wektu ruku‘ </w:t>
        <w:br/>
        <w:t xml:space="preserve">15. maca tasbih dijero ruku’ </w:t>
        <w:br/>
        <w:t xml:space="preserve">16. Berdoa pas bangkit saka ruku‘ </w:t>
        <w:br/>
        <w:t xml:space="preserve">17. ngalungguhan kapindho tangan barengan karo doa </w:t>
        <w:br/>
        <w:t xml:space="preserve">18. Bertakbir kanggo sujud </w:t>
        <w:br/>
        <w:t xml:space="preserve">19. Dianjurkan sing ping pisan ndhemok lemah (wektu sujud) yaiku kapindho dhengkul, nuli kapindho tangan, bathuk, anyar banjur irung </w:t>
        <w:br/>
        <w:t xml:space="preserve">20. maca tasbih dijero sujud </w:t>
        <w:br/>
        <w:t xml:space="preserve">21. seseleh kapindho tangan wektu sujud sejajar karo kapindho pundhak </w:t>
        <w:br/>
        <w:t xml:space="preserve">22. ngrapetake driji jemari pas sujud </w:t>
        <w:br/>
        <w:t xml:space="preserve">23. Merenggangkan lengen dhuwur saka loro sisi awak pas sujud </w:t>
        <w:br/>
        <w:t xml:space="preserve">24. ngalungguhan weteng saka kapindho pupu </w:t>
        <w:br/>
        <w:t xml:space="preserve">25. ngadhepake driji jemari kapindho sikil wektu sujud menyang arah kiblat </w:t>
        <w:br/>
        <w:t xml:space="preserve">26. Takbir pas bangkit saka sujud </w:t>
        <w:br/>
        <w:t xml:space="preserve">27. Berdoa neng antara loro sujud </w:t>
        <w:br/>
        <w:t xml:space="preserve">28. linggih neng antara loro sujud arepe bertumpu neng dhuwur sikil kiwa lan njejegake sikil sing tan </w:t>
        <w:br/>
        <w:t xml:space="preserve">29. linggih sadhela sakwise sujud kapindho sadurung adeg (linggih leren) </w:t>
        <w:br/>
        <w:t xml:space="preserve">30. lan nek arep adeg mula bertumpu nang kapindho tangane didhuwur lantai </w:t>
        <w:br/>
        <w:t xml:space="preserve">31. linggih tasyahud awal kaya linggih neng antara loro sujud karo posisi linggih Iftirasy </w:t>
        <w:br/>
        <w:t xml:space="preserve">32. Takbir wektu tangi saka tasyahhud awal </w:t>
        <w:br/>
        <w:t xml:space="preserve">33. ngalungguhan kapindho tangan pas bangkit saka tasyahhud awal,  </w:t>
        <w:br/>
        <w:t xml:space="preserve">34. menehi isyarat karo driji telunjuk dijero tasyahhud pas maca syahadat </w:t>
        <w:br/>
        <w:t xml:space="preserve">35. dadekne driji telunjuk jero kaanan sethithik membengkok pas nunjuk (menehi isyarat)  </w:t>
        <w:br/>
        <w:t xml:space="preserve">36. Pandangan mata ora melampaui panggon solat </w:t>
        <w:br/>
        <w:t xml:space="preserve">37. linggih jero tasyahud akhir karo bertumpu nang bokong sing kiwa </w:t>
        <w:br/>
        <w:t xml:space="preserve">38. seseleh kapindho tangan nang loro tasyahhud didhuwur kapindho pupu, lan mengepalkan (menggenggam) driji jemari tangan tan kajaba driji telunjuk </w:t>
        <w:br/>
        <w:t xml:space="preserve">39. mit perlindungan saka siksa kubur jero tasyahhud akhir, lan mengucapkan salam paling akhir </w:t>
        <w:br/>
        <w:t xml:space="preserve">40. madhakne rai menyang tan lan menyang kiwa pas salam </w:t>
        <w:br/>
        <w:t xml:space="preserve"> </w:t>
        <w:br/>
        <w:t xml:space="preserve">Bab sing Makruh neng jero Solat </w:t>
        <w:br/>
        <w:t xml:space="preserve"> </w:t>
        <w:br/>
        <w:t xml:space="preserve">85. sebutake prakara sing makruh dijero solat? </w:t>
        <w:br/>
        <w:t xml:space="preserve">prakara sing makruh dijero solat ana patbelas </w:t>
        <w:br/>
        <w:t xml:space="preserve">1. Bertakbir ihram lagekne kapindho tangane ana ing sisi loro lengen kelambine </w:t>
        <w:br/>
        <w:t xml:space="preserve">2. nyaka </w:t>
        <w:br/>
        <w:t xml:space="preserve">3. menehake isyarat karo sing dipahami </w:t>
        <w:br/>
        <w:t xml:space="preserve">4. lan nek bisu mula wurung solatnya </w:t>
        <w:br/>
        <w:t xml:space="preserve">5. ngatoske wacan nang solat Sirriyyah </w:t>
        <w:br/>
        <w:t xml:space="preserve">6. malemahanke wacan nang solat Jahriyyah </w:t>
        <w:br/>
        <w:t xml:space="preserve">7. maca karo suwara atos neng buri imam dadi makmum </w:t>
        <w:br/>
        <w:t xml:space="preserve">8. nglakoni solat karo cepet </w:t>
        <w:br/>
        <w:t xml:space="preserve">9. nglakoke sujud sementara kapindho tangane ana sejajar karo loro lengen kelambine </w:t>
        <w:br/>
        <w:t xml:space="preserve">10. ngrapetake loro ketiak wektu sujud </w:t>
        <w:br/>
        <w:t xml:space="preserve">11. nyendhekake weteng nganti nyakake menyang loro pupune wektu sujud </w:t>
        <w:br/>
        <w:t xml:space="preserve">12. linggih Iq'a (yakni linggih neng dhuwur loro dlamakan, kaya berjongkoknya asu), lan mematuk kaya manuk gagak (yakni cepet pisan jero sujudnya </w:t>
        <w:br/>
        <w:t xml:space="preserve">13.  Membentangkan lengen neng dhuwur lantai kaya kewan buas </w:t>
        <w:br/>
        <w:t xml:space="preserve">14. Menetap neng siji panggon tertentu neng jero masjid kaya unta sing menetap neng siji panggon wae pas linggih kanggo ngaso.  </w:t>
        <w:br/>
        <w:t xml:space="preserve"> </w:t>
        <w:br/>
        <w:t xml:space="preserve">Bab prakara sing murungna Solat </w:t>
        <w:br/>
        <w:t xml:space="preserve"> </w:t>
        <w:br/>
        <w:t xml:space="preserve">86. sebutake rupa-rupa prakara sing murungna solat? </w:t>
        <w:br/>
        <w:t xml:space="preserve">prakara sing murungna solat ana rong puluh </w:t>
        <w:br/>
        <w:t xml:space="preserve">1. Berhadas karo sengaja utawa lali, lan nek sadurunge wis berhadas mula ana loro pamikir </w:t>
        <w:br/>
        <w:t xml:space="preserve">2. ngomong </w:t>
        <w:br/>
        <w:t xml:space="preserve">3. catur-gunem karo sengaja </w:t>
        <w:br/>
        <w:t xml:space="preserve">4. pangan lan ombe </w:t>
        <w:br/>
        <w:t xml:space="preserve">5. akeh ngobah karo sengaja </w:t>
        <w:br/>
        <w:t xml:space="preserve">6. ngobah amarga lali ning telalu dawa utawa akeh, padha karo manut salah siji saka loro pamikir </w:t>
        <w:br/>
        <w:t xml:space="preserve">7. gumuyu terbahak-bahak </w:t>
        <w:br/>
        <w:t xml:space="preserve">8. mungkur utawa nglakoke salah siji saka rukun solat karo ragu-ragu </w:t>
        <w:br/>
        <w:t xml:space="preserve">9. Tersingkapnya aurat </w:t>
        <w:br/>
        <w:t xml:space="preserve">10. ora ngadhep kiblat </w:t>
        <w:br/>
        <w:t xml:space="preserve">11. ketiban najis sing akeh ngenani awak utawa klambi </w:t>
        <w:br/>
        <w:t xml:space="preserve">12. Murtad (metu saka agama Islam) </w:t>
        <w:br/>
        <w:t xml:space="preserve">13. nduwe pangarah ngakhiri solat </w:t>
        <w:br/>
        <w:t xml:space="preserve">14. nduwe pangarah kanggo ngrusak utawa murungna solat </w:t>
        <w:br/>
        <w:t xml:space="preserve">15. muwuhi pagawean sing wajib dijero solat karo sengaja kajaba maca layang Al Fatihah pindho mula jero hal iki ana loro pamikir </w:t>
        <w:br/>
        <w:t xml:space="preserve">16. ngurangi saka sakanggonan kewajiban-kewajiban solat </w:t>
        <w:br/>
        <w:t xml:space="preserve">17. ndhikikna sakanggonan kewajiban solat saka sakanggonan liyane karo sengaja </w:t>
        <w:br/>
        <w:t xml:space="preserve">18. anane kelambi – nek dheweke wuda – senajan panggone adoh sakane </w:t>
        <w:br/>
        <w:t xml:space="preserve">19. Budak wadon sing dimerdekakan pas lagi nglakoni solat lagi endhase tersingkap lan ora ana klambi neng cedhake </w:t>
        <w:br/>
        <w:t xml:space="preserve">20. ngongkonke salah siji saka rukun solat sadurung menyempurnakannya.  </w:t>
        <w:br/>
        <w:t xml:space="preserve"> </w:t>
        <w:br/>
        <w:t xml:space="preserve">Bab Azan </w:t>
        <w:br/>
        <w:t xml:space="preserve"> </w:t>
        <w:br/>
        <w:t xml:space="preserve">87. ana ngapa hukum azan? </w:t>
        <w:br/>
        <w:t xml:space="preserve">hukum azan ana telu, yaiku  </w:t>
        <w:br/>
        <w:t xml:space="preserve">1. rusak utawa batil </w:t>
        <w:br/>
        <w:t xml:space="preserve">2. Makruh </w:t>
        <w:br/>
        <w:t xml:space="preserve">3. Sahih utawa sah </w:t>
        <w:br/>
        <w:t xml:space="preserve">  </w:t>
        <w:br/>
        <w:t xml:space="preserve">88. sebutake rupa-rupa azan sing batil utawa rusak? </w:t>
        <w:br/>
        <w:t xml:space="preserve">Azan sing batil ana lima, yaiku </w:t>
        <w:br/>
        <w:t xml:space="preserve">1. Azan sing dikumandangkan wong wadon </w:t>
        <w:br/>
        <w:t xml:space="preserve">2. Azan sing dikumandangkan wong kafir </w:t>
        <w:br/>
        <w:t xml:space="preserve">3. Azan sing dikumandangkan wong edan </w:t>
        <w:br/>
        <w:t xml:space="preserve">4. Azan sing dikumandangkan wong sing mungkur kiblat </w:t>
        <w:br/>
        <w:t xml:space="preserve">5. Azan sadurung wayahe kajaba loro azan yakni azan subuh amarga dikumandangkan neng bengi dina (kanggo nangekake utawa ngelingna wong sing pengen salat bengi), lan azan Jemuwah sadurung khutbah yaiku sadurung tergelincirnya srengenge.  </w:t>
        <w:br/>
        <w:t xml:space="preserve">Azan wong mendem yaiku padha karo azan wong edan </w:t>
        <w:br/>
        <w:t xml:space="preserve"> </w:t>
        <w:br/>
        <w:t xml:space="preserve">89. apa macam azan sing makruh? </w:t>
        <w:br/>
        <w:t xml:space="preserve">Azan sing makruh dheweke azan sing dikumandangkan saka wong sing jero kondisi janabat </w:t>
        <w:br/>
        <w:t xml:space="preserve"> </w:t>
        <w:br/>
        <w:t xml:space="preserve">90. apa macam azan sing sah? </w:t>
        <w:br/>
        <w:t xml:space="preserve">Azan sing sah dheweke azan-azan kajaba sing kesebut neng dhuwur. </w:t>
        <w:br/>
        <w:t xml:space="preserve">  </w:t>
        <w:br/>
        <w:t xml:space="preserve">91. sebutake amerga-amerga azan dianggep wurung? </w:t>
        <w:br/>
        <w:t xml:space="preserve">nem prakara sing marakake azan dadi wurung  </w:t>
        <w:br/>
        <w:t xml:space="preserve">1. Murtad </w:t>
        <w:br/>
        <w:t xml:space="preserve">2. semaput </w:t>
        <w:br/>
        <w:t xml:space="preserve">3. ora ngadhep utawa maling saka kiblat </w:t>
        <w:br/>
        <w:t xml:space="preserve">4. ngongkon-mutus lafal azan jero wayah sing suwe </w:t>
        <w:br/>
        <w:t xml:space="preserve">5. mendem </w:t>
        <w:br/>
        <w:t xml:space="preserve">6. mungkur sacara sengaja sakanggonan lafal azan utawa uga amarga lali nganti arah wayah sing suwe </w:t>
        <w:br/>
        <w:t xml:space="preserve">92. apa wae prakara sing sunnah jero azan? </w:t>
        <w:br/>
        <w:t xml:space="preserve">Sunnah azan ana lima, yaiku : </w:t>
        <w:br/>
        <w:t xml:space="preserve">1. Ujung kapindho driji didokokake menyang kanggonan jero kuping </w:t>
        <w:br/>
        <w:t xml:space="preserve">2. ndhuwurke suwara sabisane </w:t>
        <w:br/>
        <w:t xml:space="preserve">3. Melafalkan azan sacara tartil </w:t>
        <w:br/>
        <w:t xml:space="preserve">4. Mengucapkan lafal azan pindho </w:t>
        <w:br/>
        <w:t xml:space="preserve">5. madhakne rai menyang tan lan menyang kiwa wektu menyeru (yakni pas mengucapakan chayya ‘alash sholaah nyaka ketan, lan pas mengucapkan chayya ‘alal falaach) </w:t>
        <w:br/>
        <w:t xml:space="preserve"> </w:t>
        <w:br/>
        <w:t xml:space="preserve">93. sebutake prakara sing makruh jero azan! </w:t>
        <w:br/>
        <w:t xml:space="preserve">prakara sing makruh jero azan ana papat, yaiku : </w:t>
        <w:br/>
        <w:t xml:space="preserve">1. Mengumandangkan azan karo lantunan tembang (nembangna azan) </w:t>
        <w:br/>
        <w:t xml:space="preserve">2. ndawakne lafal azan (karo kekeliwatan utawa ngluwihi wates wajar) </w:t>
        <w:br/>
        <w:t xml:space="preserve">3. ngomong disela-sela azan </w:t>
        <w:br/>
        <w:t xml:space="preserve">4. Azan jero posisi linggih sementara dheweke bisa adeg  </w:t>
        <w:br/>
        <w:t xml:space="preserve"> </w:t>
        <w:br/>
        <w:t xml:space="preserve">94. sebutake sejen iqamah lan azan! </w:t>
        <w:br/>
        <w:t xml:space="preserve">Iqamah padha kaya azan, sejene ana papat yaiku : </w:t>
        <w:br/>
        <w:t xml:space="preserve">1. jero azan siji kalimah kawaca karo pisan ambekan, sementara jero iqamah loro kalimah kawaca karo pisan ambekan </w:t>
        <w:br/>
        <w:t xml:space="preserve">2. Lafal iqamah diucapkan sacara cepet </w:t>
        <w:br/>
        <w:t xml:space="preserve">3. Iqamah mung dikumandangkan pas wis mlebu wayah solat </w:t>
        <w:br/>
        <w:t xml:space="preserve">4. Solat Qodho kanggo siji solat utawa luwih yaiku tanpa azan ning karo iqamah kanggo masing-masing solat  </w:t>
        <w:br/>
        <w:t xml:space="preserve"> </w:t>
        <w:br/>
        <w:t xml:space="preserve">Bab wayah-wayah Solat </w:t>
        <w:br/>
        <w:t xml:space="preserve"> </w:t>
        <w:br/>
        <w:t xml:space="preserve">95. sebutake wayah-wayah solat fardu sing lima? </w:t>
        <w:br/>
        <w:t xml:space="preserve">kengertenana menawa wayah salat zhuhur yaiku anyak tergelincirnya srengenge (saka dhuwur awake dhewe) nganti bayangan benda padha dawa karo bendanya. nuli nek nambah dawa bayangan kesebut ngluwihi bendanya mbasi sethithik mula mlebua wayah ashar nganti bayangan benda dadi pindho dawa bendanya. nek luwih saka kuwi mula metua wayah ikhtiar (yakni wayah sing isih leluasa kanggo mengerjaka salat) lan turah wayah jawaz (wayah sing isih oleh ngerjakne salat). nek terbenam srengenge mula enteka wayah ashar lan mauklah wayah maghrib, lan wayah maghrib mung nduweni siji macam wayah. nek mega – yakni werna abang diufuk kulon – kuwi ilang mula (enteka wayah maghrib lan) mlebua wayah isya’ nganti sapratelon bengi sing pisan utawa tengah wengi, manut sejen loro pamikir. nek wis terbit fajar sing kapindho (yakni fajar shodiq) mula mlebua wayah subuh nganti radha padhang banjur turah wayah jawaz nganti terbit srengenge. (karan fajar kapindho utawa fajar shodiq / fajar sing bener. amerga sadurung munculnya fajar shodiq / fajar kapindho ana fajar kadzib / fajar goroh. Fajar kadzib dheweke padhang sing muncul neng langit kaya garis ndawa saka arah wetan ngulon sakwise kuwi ilang neng tengah kegelapan bengi. ana dene fajar shodiq yaiku berkas cahaya srengenge sing arep muncul, sing endi berkasa cahaya kuwi nampak neng ufuk wetan ngamba anyak saka lor nganti menyang kidul lan cahayanya makake suwe makake padhang nganti terbit srengenge.)    </w:t>
        <w:br/>
        <w:t xml:space="preserve">  </w:t>
        <w:br/>
        <w:t xml:space="preserve">96. kapan wong sing udzur (kaya lelungan) nemu wayah asar utawa isya’? </w:t>
        <w:br/>
        <w:t xml:space="preserve">nek wong sing udzur kuwi mbisani akhir wayah ashar utawa akhir wayah isya‘ mung siji rakaat, mula dheweke wis mbisakne salat kesebut (yakni salatnya kesebut isih dianggep ana-an / tunai nang wayahe, yakni ora dietung dadi qodho‘). nek luwih sethithik saka kuwi, mula ana loro pamikir (sakanggonan ngomongke tetap mbisani solaat kuwi lan sakanggonan meneh ngomongke menawa solatnya dianggep qodho‘ / membayar utang)  </w:t>
        <w:br/>
        <w:t xml:space="preserve"> </w:t>
        <w:br/>
        <w:t xml:space="preserve">97. pas awake dhewe dadekne (utawa awake dhewe anggep) wakttu mung siji rakaat kuwi dadi watesan dheweke mbisani wayah solat kesebut, mula apa karo kuwi dheweke uga mbisakne wayah solat sadurunge sing wis keliwat (duhur lan asar, maghrib lan isya‘)? </w:t>
        <w:br/>
        <w:t xml:space="preserve">ana loro pamikir.  </w:t>
        <w:br/>
        <w:t xml:space="preserve">(pamikir pisan: nek dheweke mbisani mung siji rakaat sadurung metune wayah, mula dheweke uga wis dianggep mbisakne wayah solat sing sadurunge, ning nek kurang saka mung siji raka‘at mula ora. pamikir kapindho: nek dheweke mbisakne mung siji rakaat sadurung metu wayah, mula dheweke ora mbisakne wayah salat sadurunge, kajaba nek dheweke mbisakne mung luwih saka siji rakaat mula anyara dheweke uga dianggep mbisakne wayah solat sadurunge.)   </w:t>
        <w:br/>
        <w:t xml:space="preserve"> </w:t>
        <w:br/>
        <w:t xml:space="preserve">98. apa wae macam wong sing udzur? </w:t>
        <w:br/>
        <w:t xml:space="preserve">      dekne kabeh sing bisa nduweni udzur syar'iy ana lima, yaiku  </w:t>
        <w:br/>
        <w:t xml:space="preserve">1. wong kafir nek wis memeluk Islam </w:t>
        <w:br/>
        <w:t xml:space="preserve">2. wadon haid nek wis buyar masa haidnya </w:t>
        <w:br/>
        <w:t xml:space="preserve">3. wadon nifas nek wis mandheg getihe </w:t>
        <w:br/>
        <w:t xml:space="preserve">4. anak cilik nek wis mencapai umur baligh </w:t>
        <w:br/>
        <w:t xml:space="preserve">5. wong edan nek wis mari saka edane  </w:t>
      </w:r>
    </w:p>
    <w:p>
      <w:pPr>
        <w:pStyle w:val="Normal"/>
        <w:rPr>
          <w:sz w:val="21"/>
        </w:rPr>
      </w:pPr>
      <w:r>
        <w:rPr>
          <w:sz w:val="21"/>
        </w:rPr>
        <w:t xml:space="preserve">Bab Imam Solat </w:t>
        <w:br/>
        <w:t xml:space="preserve"> </w:t>
        <w:br/>
        <w:t xml:space="preserve">99. pira macamkah hukum-hukum sing berkaitan karo pengimaman? </w:t>
        <w:br/>
        <w:t xml:space="preserve"> hukum sing berkaitan karo pengimaman ana pitu </w:t>
        <w:br/>
        <w:t xml:space="preserve">1. wong den samya pisan ora bisa dadi imam yaiku wong edan, kafir, sing fatal banget kaluputan wacane dadine ngowahi jarwa, sing ora bener jero mengucapkan tembung  </w:t>
        <w:br/>
        <w:t xml:space="preserve">2. wong sing sah lan sing ora sah dadi imam solat, lan dekne kabeh yaiku wong sing ana jero kondisi janabat (junub), wong sing  berhadas, lan wong sing kena najis nang awak utawa anggonane. dibenerke awake dhewe kanggo nglakoni solat dadi makmum neng buri dekne kabeh nek ora meruhi kondisi dekne kabeh (menawa dekne kabeh berhadats utawa bernajis), lan ora oleh nek meruhi kondisi dekne kabeh. </w:t>
        <w:br/>
        <w:t xml:space="preserve">3. wong sing oleh dadi imam solat kanggo siji kaum wae, ora nang kaum liyane, yaiku wong sing ummiy (ummiy arti asale dheweke wong sing ora bisa waca- tulis, ning jero masalah sholat, ummiy jarwane yaiku wong sing ora fasih maca Al-Faatichah. wong ummiy iki mung oleh mengimami pepadha ummiy), wadon (mung oleh mengimami wadon wae), lan waria (utawa khuntsa, yakni wong sing lair nduweni loro piranti kelamin, wedok lan lanang. dheweke mung oleh mengimami wedok wae) </w:t>
        <w:br/>
        <w:t xml:space="preserve">4. wong sing sah dadi imam solat neng siji solat, lan ora sah nang solat liyane, yaiku musafir, budak lan anak cilik. dekne kabeh kabeh iki ora sah dadi imam nang solat Jemuwah manut salah siji saka loro pamikir </w:t>
        <w:br/>
        <w:t xml:space="preserve">5. wong sing makruh dadi imam solat kaya anak pakoleh perzinahan, wong sing ngaton kefasikannya, lan wong sing ndelokake bid'ah sing dipayokake dheweke </w:t>
        <w:br/>
        <w:t xml:space="preserve">6. wong sing sah dadi imam solat, ning luwih utama kanggo mileh kajabane, sajrone isih ana kajabane. dekne kabeh iki ana lima yaiku budak, budak berstatus Mukatab (yakni budak sing wis diwenehi kesempatan saka tuannya kanggo menebus awake karo mencicil / mengangsur sacacah banda tertentu), berstatus Mudabbar (yakni budak sing wis diujarke saka tuannya yakni nek tuannya mati donya mula dheweke bebas / merdeka), budak sing sakanggonan awake budak lan sakanggonan meneh wis merdeka, lan wong buta manut salah siji saka loro pamikir </w:t>
        <w:br/>
        <w:t xml:space="preserve">7. wong sing dipileh kanggo dadi imam solat, sing slamet/ora kena hal-hal didhuwur lan didhikikna sing paling amba pamahamane adhep wulangan Islam, banjur sing paling apik wacane, banjur sing luwih dhisik hijrah, banjur sing luwih mulia saka sisi nasab, banjur sing luwih waro‘, banjur sing luwih tuwa. </w:t>
        <w:br/>
        <w:t xml:space="preserve">Bab Solat Chador (ora lelungan) </w:t>
        <w:br/>
        <w:t xml:space="preserve">100. ana ngapa rakaat solat kanggo wong sing karang (ora lelungan)? lan mencakup pira prakara? </w:t>
        <w:br/>
        <w:t xml:space="preserve">ana pitulas rakaat, mencakup pitulas ruku’, telung puluh papat sujud, sanga linggih (yakni dudduk tahiyyat / tasyahhud awal lan akhir. Adapaun linggih antara loro sujud mula pitulas), sangang puluh papat takbir lan lima salam (salam pisan wae sing dietung, amerga kuwi sing wajib, adapaunslaam kapindho hukume sunnah).  </w:t>
        <w:br/>
        <w:t xml:space="preserve"> </w:t>
        <w:br/>
        <w:t xml:space="preserve">Bab Solat dalan </w:t>
        <w:br/>
        <w:t xml:space="preserve"> </w:t>
        <w:br/>
        <w:t xml:space="preserve">101. apa sejen solat safar (jero dalan) lan solat chadhor?  </w:t>
        <w:br/>
        <w:t xml:space="preserve">Solat dalan padha kaya solat wektu ora nglunga. mung wae jero solat dalan ana pilehan. nek arep, dheweke bisa nganakne dheweke sacara sempurna lan nek arep dheweke bisa nglakoke qoshor nang solat zuhur, solat ashar, lan solat Isya’ dadi loro rakaat.  </w:t>
        <w:br/>
        <w:t xml:space="preserve"> </w:t>
        <w:br/>
        <w:t xml:space="preserve">102. apa syarat diolehake dheweke mengqashar solat? Mengqashar solat ora bisa dilakoke kajaba karo wolu syarat, yaiku : </w:t>
        <w:br/>
        <w:t xml:space="preserve">1. dalan sing ditempuhnya kudu nembelas Farsakh utawa luwih (1 Farsakh = 3 mil, 1 mil = 4000 dziroo’ / hasta, 1 hasta = 24 driji. nek awake dhewe jupuk ukuran siji driji sing lagi, yaiku 1 driji = 2 cm, mula 1 hasta = 48 cm, lan 1 mil = 192000 cm = 1920 m, 1 farsakh = 5760 m, mula 16 farsakh = 92160 m = 92,160 km) </w:t>
        <w:br/>
        <w:t xml:space="preserve">2. ora nglakoke maksiat jero saben dalanane </w:t>
        <w:br/>
        <w:t xml:space="preserve">3. wayah solatnya isih ana manut salah siji saka loro pamikir, kajaba jero nglakoke jamak solat </w:t>
        <w:br/>
        <w:t xml:space="preserve">4. nduwe pangarah nglakoke qasar neng awal solat-solatnya </w:t>
        <w:br/>
        <w:t xml:space="preserve">5. ora nduwe pangarah menyempurnakan panganan solat neng sela-sela solatnya </w:t>
        <w:br/>
        <w:t xml:space="preserve">6. ora meloni wong sing ora kawruhan apa dheweke wis nduwe pangarah nglakoke qoshor utawa ora? </w:t>
        <w:br/>
        <w:t xml:space="preserve">7. ora meloni utawa bermakmum marang wong sing ora nglunga </w:t>
        <w:br/>
        <w:t xml:space="preserve">8. ora nduwe pangarah menetap sajrone papat dina  </w:t>
        <w:br/>
        <w:t xml:space="preserve"> </w:t>
        <w:br/>
        <w:t xml:space="preserve">Bab nglakoke Jama’ loro Solat </w:t>
        <w:br/>
        <w:t xml:space="preserve">(Jama’ yakni menggabungkan loro sholat fardhu jero siji wayah amarga udzur, kaya ta: solat zhuhur lan solat ashar digabung neng wayah ashar karan jama’ ta’khir, utawa neng wayah zhuhur mula karan jama’ taqdim) </w:t>
        <w:br/>
        <w:t xml:space="preserve"> </w:t>
        <w:br/>
        <w:t xml:space="preserve">103. nglakoke jama’ nang loro solat bisa dilakoke nang pira kesempatan? </w:t>
        <w:br/>
        <w:t xml:space="preserve">neng telu kesempatan </w:t>
        <w:br/>
        <w:t xml:space="preserve">1. wektu jero dalan. nek dheweke arep, dheweke bisa nglakoke jama’ karo ndhikikna panganan solat Asar karo Zuhur neng wayah zuhur, lan solat Isya karo solat magrib neng wayah magrib. utawa uga ngakhirke panganan solat Zuhur karo Asar neng wayah Asar, lan solat Magrib karo Isya neng wayah Isya </w:t>
        <w:br/>
        <w:t xml:space="preserve">2. nglakoke jama’ wektu nglakoni ibadah haji. yaiku nglakoke jamak taqdim karo ndhikikna panganan solat Asar karo Zuhur neng wayah zuhur neng Arafah, nglakoke jamak ta’khir karo ngakhirke solat Magrib karo Isya neng wayah Isya neng Muzdalifah </w:t>
        <w:br/>
        <w:t xml:space="preserve">3. nglakoke solat jamak wektu mudhun udan sing lebat, yaiku jamak taqdim karo ndhikikna solat Asar karo Zuhur neng wayah zuhur, lan solat Isya karo Magrib neng wayah magrib. jero kondisi iki, ora dibenerke nglakoke solat jamak ta’khir. </w:t>
        <w:br/>
        <w:t xml:space="preserve"> </w:t>
        <w:br/>
        <w:t xml:space="preserve">      104. Solat jama‘ karo loro solat dibenerke karo pira syarat? </w:t>
        <w:br/>
        <w:t xml:space="preserve">loro syarat yaiku : </w:t>
        <w:br/>
        <w:t xml:space="preserve">1. nduwe pangarah nglakoke jama’ neng wektu takbirotul ichrom solat pisan manut salah siji saka loro pamikir, lan sadurung salam pisan manut pamikir kapindho </w:t>
        <w:br/>
        <w:t xml:space="preserve">2. uzur sing ngolehake nglakoke jama’ solat isih ana nganti akhir solat  </w:t>
        <w:br/>
        <w:t xml:space="preserve"> </w:t>
        <w:br/>
        <w:t xml:space="preserve">Bab Solat Jemuwah </w:t>
        <w:br/>
        <w:t xml:space="preserve"> </w:t>
        <w:br/>
        <w:t xml:space="preserve">      105. Solat Jemuwah wajib karo pira syarat? </w:t>
        <w:br/>
        <w:t xml:space="preserve">papat syarat </w:t>
        <w:br/>
        <w:t xml:space="preserve">1. Maqam (panggon tinggal) </w:t>
        <w:br/>
        <w:t xml:space="preserve">2. cacah jamaah </w:t>
        <w:br/>
        <w:t xml:space="preserve">3. wayah </w:t>
        <w:br/>
        <w:t xml:space="preserve">4. Khutbah </w:t>
        <w:br/>
        <w:t xml:space="preserve"> </w:t>
        <w:br/>
        <w:t xml:space="preserve">106.  apa arti maqam? </w:t>
        <w:br/>
        <w:t xml:space="preserve">kanggo panggon tinggal, mula solat Jemuwah kudu dianakne neng panggon tinggal utawa daerah tinggal.  </w:t>
        <w:br/>
        <w:t xml:space="preserve"> </w:t>
        <w:br/>
        <w:t xml:space="preserve">107. lagekne cacah jama’ah? </w:t>
        <w:br/>
        <w:t xml:space="preserve">kudu patang puluh wong kajaba imam manut salah siji saka loro pamikir. lan kabehe kudu muslim, balig, mbudi waras, merdeka, lanang lan ora nglunga becik neng musim panas utawa uga musim adhem kajaba nglunga amarga siji kebutuhan </w:t>
        <w:br/>
        <w:t xml:space="preserve"> </w:t>
        <w:br/>
        <w:t xml:space="preserve">108. kanggo wayahe? </w:t>
        <w:br/>
        <w:t xml:space="preserve">pas tergelincirnya srengenge nganti bayangan saben samubarang padha karo bendanya. nek wayahe wis nuli lagi dekne kabeh tengah nglakoni solatnya, mula dekne kabeh kudu menyempurnakannya dadi solat zuhur.  </w:t>
        <w:br/>
        <w:t xml:space="preserve"> </w:t>
        <w:br/>
        <w:t xml:space="preserve">109. apa wae syarat khutbah Jemuwah! </w:t>
        <w:br/>
        <w:t xml:space="preserve">Khutbah Jemuwah syaratnya ana nem </w:t>
        <w:br/>
        <w:t xml:space="preserve">1. awak saka loro khutbah </w:t>
        <w:br/>
        <w:t xml:space="preserve">2. khotib kudu suci saka hadas pas berkhutbah </w:t>
        <w:br/>
        <w:t xml:space="preserve">3. linggih neng antara loro khutbah </w:t>
        <w:br/>
        <w:t xml:space="preserve">4. katur marang jamaah Jemuwah sing ngebaki syarat kelakone solat Jemuwah </w:t>
        <w:br/>
        <w:t xml:space="preserve">5. khutbah katur nang wayahe </w:t>
        <w:br/>
        <w:t xml:space="preserve">6. arepe khotib klebu wong sing ngebaki syarat kelakone solat Jemuwah </w:t>
        <w:br/>
        <w:t xml:space="preserve">  </w:t>
        <w:br/>
        <w:t xml:space="preserve">110. apa sifat khutbah? </w:t>
        <w:br/>
        <w:t xml:space="preserve">Sifat khutbah Jemuwah yaiku ngantekne pujian marang Allah sing mupu Mulia lan mupu Agung, nuli bersalawat marang Rasulullah – muga-muga salawat lan salam – maca siji ayat saka Al-Quran ngantekne pituduh marang jama’ah neng jero khutbahnya, lan maca doa kanggo kebecikan kaum mukminin </w:t>
        <w:br/>
        <w:t xml:space="preserve"> </w:t>
        <w:br/>
        <w:t xml:space="preserve">111. sebutake tingkatan manusia jero solat Jemuwah! </w:t>
        <w:br/>
        <w:t xml:space="preserve">      Jamaah Jemuwah kuwi awak saka papat tingkatan, yaiku  </w:t>
        <w:br/>
        <w:t xml:space="preserve">1. sing ora sah solat Jemuwah kanggone lan ora wajib dhuwure, yaiku dekne kabeh yaiku budak, anak cilik, wadon, musafir, waria (khuntsa, sing nduweni loro kelamin) sing rekasa kawruhan apa lanang utawa wadon </w:t>
        <w:br/>
        <w:t xml:space="preserve">2. sing kelakon Jemuwah karone (yakni bisa mlebu etungan 40 wong sing karone sah solat Jemuwah lan ora wajib dhuwure, yaiku wong lara lan wong sing ngancani wong sing lagi ngadhepi sekaratul maut. </w:t>
        <w:br/>
        <w:t xml:space="preserve">3. sing dikudokake solat Jemuwah ning solat Jemuwah ora kelakon karone (ora mlebu etungan 40 wong). iki ana loro, pisan yaiku musafir nek dheweke mimbuhi masa menetapnya luwih saka papat dina sementara dheweke isih jero pangarah dalan, lan kapindho yaiku sing omahe neng njaba daerah panganan solat Jemuwah neng endi azan nganti utawa krungu sakane </w:t>
        <w:br/>
        <w:t xml:space="preserve">4. sing dikudokake solat Jemuwah lan solat Jemuwah bisa  kelakon karone. yaiku wong sing menetap utawa ora nglunga, lan wong  sing waras, akhir baligh, mbudi, merdeka lan ora ana udzurnya. </w:t>
        <w:br/>
        <w:t xml:space="preserve"> </w:t>
        <w:br/>
        <w:t xml:space="preserve">Bab solat Khouf (Solat jero kaanan wedi utawa genting) </w:t>
        <w:br/>
        <w:t xml:space="preserve"> </w:t>
        <w:br/>
        <w:t xml:space="preserve">112. ana pira macam solat khauf kuwi? </w:t>
        <w:br/>
        <w:t xml:space="preserve">Solat khouf ana loro maca: </w:t>
        <w:br/>
        <w:t xml:space="preserve">1. jero dalan </w:t>
        <w:br/>
        <w:t xml:space="preserve">2. wektu ora jero dalan (kondisi menetap) </w:t>
        <w:br/>
        <w:t xml:space="preserve"> </w:t>
        <w:br/>
        <w:t xml:space="preserve">113. kepriye cara solat khauf jero dalan? </w:t>
        <w:br/>
        <w:t xml:space="preserve">nek jero dalan, mula solat dilakoke siji rakaat karo kelompok pisan, lan nek buyar rakaat pisan mula dekne kabeh nutugake solatnya dhewe-dhewe (yakni mimbuhi siji raka’at meneh lan slaam dhewe). sakwise kuwi, mlebu utawa teka kelompok kapindho lan imam solat mbanjurke rakaat kapindho bareng dekne kabeh kanggo nutugake solat khouf. neng akhir solat, imam linggih (tahiyyat / tasyahhud akhir lan nunggu makmum) lagi kelompok kapindho (utawa makmum) bangkit adeg kanggo nutugake solat dekne kabeh (yakni mimbuhi siji raka’at). nek dekne kabeh wis buyar, mula imam mengucapkan salam barengan karo dekne kabeh (kelompok kapindho).  </w:t>
        <w:br/>
        <w:t xml:space="preserve"> </w:t>
        <w:br/>
        <w:t xml:space="preserve">114. kepriye cara solat khouf diwektu menetap? </w:t>
        <w:br/>
        <w:t xml:space="preserve">nek solat khouf dilakoke wektu menetap, mula imam mangarepi solat karo saben kelompok saakeh loro rakaat karo cara neng dhuwur (yakni karo maro kelompok mula kanggo solat sing 4 rakaat, imam solat karo kelompok pisan loro rakaat lan karo kelompok kapindho loro rakaat). nek solatnya solat magrib, mula imam mangarepi solat karo kelompok pisan saakeh loro rakaat, lagekne karo kelompok kapindho mung siji rakaat. </w:t>
        <w:br/>
        <w:t xml:space="preserve">  </w:t>
        <w:br/>
        <w:t xml:space="preserve">115. apa hukum wedi utawa kaanan genting sing liya (kajaba perang)? </w:t>
        <w:br/>
        <w:t xml:space="preserve">wedi sing dipangarah neng kene yaiku wedi saka kewan predator (pemangsa), saka ula, saka keobongan, saka tenggelam, neng endi kabeh iki padha karo wedi saka mungsuh, wedi adhep ilange banda padha karo wedi drigama adhep nyawa. </w:t>
        <w:br/>
        <w:t xml:space="preserve"> </w:t>
        <w:br/>
        <w:t xml:space="preserve">Bab rasa wedi sing Memuncak </w:t>
        <w:br/>
        <w:t xml:space="preserve"> </w:t>
        <w:br/>
        <w:t xml:space="preserve">      116. apa dalilnya saka Al-Quran lan Sunnah (hadits)? </w:t>
        <w:br/>
        <w:t xml:space="preserve">Allah Swt berfirman :”nek kowe jero kaanan wedi (bahaya), mula solatlah karo mlaku utawa nunggangan (Q. S Al Baqarah:239) </w:t>
        <w:br/>
        <w:t xml:space="preserve">Ibn Umar – muga-muga Allah meridhoi sakarone – celathu: “Yakni becik dheweke ngadhep menyang kiblat utawa ora ngadhep menyang kiblat wektu.” Yakni (kanggo nglakoni solat karo nunggangan utawa karo mlaku nek) wektu ana jero kondisi wedi sing memuncak.  </w:t>
        <w:br/>
        <w:t xml:space="preserve">lan nek rumangsa wis aman lagi dheweke ana ing dhuwur tunggangan, mula dheweke bisa mudhun lan terus menyempurnakan solatnya. lan nek dumadakan rasa wedi kuwi memuncak bali, mula dheweke bisa munggahi tunggangan ning kudu mbaleni solatnya kuwi. </w:t>
        <w:br/>
        <w:t xml:space="preserve"> </w:t>
        <w:br/>
        <w:t xml:space="preserve">Bab gumanti Solat Fardhu </w:t>
        <w:br/>
        <w:t xml:space="preserve"> </w:t>
        <w:br/>
        <w:t xml:space="preserve">      117. kepriye tata cara mengqodho’ solat? </w:t>
        <w:br/>
        <w:t xml:space="preserve">Solat Fardhu bisa digenti neng wayah kapana pas sing bersangkutan eling lan bisa, kajaba jero loro kondisi  </w:t>
        <w:br/>
        <w:t xml:space="preserve">1. pas dheweke wedi kelangan kesempatan kanggo nglakoke solat fardu sing wektu kuwi, mula dheweke kudu nganyak nglakoni solat fardu sing wektu kuwi, anyar banjur nglakoni solat qodho-nya (umpama wayah ashar ciut, lagekne dheweke durung sholat ashar mula arepe dheweke solat ashar dhikik, beru banjur dheweke nglakoke solat qodho’) </w:t>
        <w:br/>
        <w:t xml:space="preserve">2. nek dheweke nemu klambi ana nang rombongan lagi dekne kabeh jero posisi wuda, mula dheweke ora solat sadurung nganti marange klambi kesebut. ngono uga halnya karo solat wajib sing wektu kuwi nek wis entek wayahe, (mula didhikikna dhisik anyar sakwise kuwi solaat qodho‘). </w:t>
        <w:br/>
        <w:t xml:space="preserve">  </w:t>
        <w:br/>
        <w:t xml:space="preserve">Bab mbaleni Solat </w:t>
        <w:br/>
        <w:t xml:space="preserve">      118. kepriye tata cara mbaleni solat? </w:t>
        <w:br/>
        <w:t xml:space="preserve">Barang sapa sing wis nglakoni solat dhewe karo bener nuli nemu solat kesebut dianakne sacara berjamaah, mula dheweke mbaleni solatnya bareng jamaah kuwi, padha karo manut siji pamikir. ning nek dheweke wis nganakne dheweke sacara berjamaah khususnya kanggo solat zuhur, magrib lan isya, mula dheweke mbalenane. lagekne kanggo solat subuh lan asar ana loro pamikir babagane.  </w:t>
        <w:br/>
        <w:t xml:space="preserve"> </w:t>
        <w:br/>
        <w:t xml:space="preserve">Bab Solat wong lara </w:t>
        <w:br/>
        <w:t xml:space="preserve"> </w:t>
        <w:br/>
        <w:t xml:space="preserve">119. kepriye cara wong lara nglakoni solat? </w:t>
        <w:br/>
        <w:t xml:space="preserve">wong lara nglakoni solat padha sing bisa </w:t>
        <w:br/>
        <w:t xml:space="preserve">dipayokake dheweke, becik jero kondisi adeg, linggih, berbaring, lan senajan karo isyarat wae. jero hal iki, dheweke ora dikudokake kanggo mbaleni solatnya nek wis mari. </w:t>
        <w:br/>
        <w:t xml:space="preserve"> </w:t>
        <w:br/>
        <w:t xml:space="preserve">Bab Solat wong Tenggelam </w:t>
        <w:br/>
        <w:t xml:space="preserve"> </w:t>
        <w:br/>
        <w:t xml:space="preserve">120. kepriye wong sing tenggelam nglakoni solat? </w:t>
        <w:br/>
        <w:t xml:space="preserve">padha karo dheweke bisa mayokake dheweke becik karo menehake isyarat utawa padha pisan ora menehake isyarat. nek dheweke nglakoke solat karo isyarat, mula jero kondisi slamet dheweke kudu mbaleni solatnya. </w:t>
        <w:br/>
        <w:t xml:space="preserve"> </w:t>
        <w:br/>
        <w:t xml:space="preserve">Bab Solat wong sing nduweni Uzur </w:t>
        <w:br/>
        <w:t xml:space="preserve"> </w:t>
        <w:br/>
        <w:t xml:space="preserve">      121. sapa wong uzur kuwi? kepriye cara solatnya? </w:t>
        <w:br/>
        <w:t xml:space="preserve">wong sing nduweni uzur neng kene yaiku sing mbisakne sethithik wayah neng akhir wayah solat. sadurunge wis awake dhewe gamblangna hukume, neng endi sing dipayokake dheweke yaiku anan (tunai yakni jero wayah solat), dudu Qadha'an (gumanti solat neng njaba wayahe), nek nyat dheweke wis mengawali solatnya neng wayahe, senajan sakanggonan gedhe saka proses solat kuwi neras neng njaba wayahe. </w:t>
        <w:br/>
        <w:t xml:space="preserve"> </w:t>
        <w:br/>
        <w:t xml:space="preserve">Bab Solat loro Rakaat Tawaf </w:t>
        <w:br/>
        <w:t xml:space="preserve"> </w:t>
        <w:br/>
        <w:t xml:space="preserve">      122. kepriye hukum solat loro rakaat dijero tawaf? </w:t>
        <w:br/>
        <w:t xml:space="preserve">kengertenana menawa solat loro rakaat tawaf yaiku wajib, manut salah siji saka loro pamikir. nek seseorang wis pindho tawaf, mula siji pamikir ngomongke, dheweke nglakoni solat papat rakaat sakwise kapindho tawaf kuwi. ana uga sing ngomongke, saben tawafnya dheweke solat loro rakaat wae. </w:t>
        <w:br/>
        <w:t xml:space="preserve"> </w:t>
        <w:br/>
        <w:t xml:space="preserve">Bab Solat jisim </w:t>
        <w:br/>
        <w:t xml:space="preserve"> </w:t>
        <w:br/>
        <w:t xml:space="preserve">      123. apa sing tercakup jero solat jisim? </w:t>
        <w:br/>
        <w:t xml:space="preserve">Solat jisim mencakup loro hal, yaiku  </w:t>
        <w:br/>
        <w:t xml:space="preserve">1. kewajiban kewajiban </w:t>
        <w:br/>
        <w:t xml:space="preserve">2. sunnah-sunnahnya.  </w:t>
        <w:br/>
        <w:t xml:space="preserve">       </w:t>
        <w:br/>
        <w:t xml:space="preserve">      124. sebutake hal sing fardhu jero solat jisim? </w:t>
        <w:br/>
        <w:t xml:space="preserve">kewajiban-kewajiban solat jisim ana sanga </w:t>
        <w:br/>
        <w:t xml:space="preserve">1. pangarah </w:t>
        <w:br/>
        <w:t xml:space="preserve">2. takbiratul ihram </w:t>
        <w:br/>
        <w:t xml:space="preserve">3. ngiringi pangarah karo takbiratul ihram </w:t>
        <w:br/>
        <w:t xml:space="preserve">4. takbir-takbir </w:t>
        <w:br/>
        <w:t xml:space="preserve">5. adeg </w:t>
        <w:br/>
        <w:t xml:space="preserve">6. maca layang Al Fatihah </w:t>
        <w:br/>
        <w:t xml:space="preserve">7. berselawat marang Rasulullah Saw </w:t>
        <w:br/>
        <w:t xml:space="preserve">8. doa marang mayit </w:t>
        <w:br/>
        <w:t xml:space="preserve">9. salam pisan </w:t>
        <w:br/>
        <w:t xml:space="preserve">  </w:t>
        <w:br/>
        <w:t xml:space="preserve">125. sebutake prakara sing sunnah jero solat jisim? </w:t>
        <w:br/>
        <w:t xml:space="preserve">sunnah-sunnahnya yaiku ana nem, yaiku  </w:t>
        <w:br/>
        <w:t xml:space="preserve">1. Mengucapkan basmalah </w:t>
        <w:br/>
        <w:t xml:space="preserve">2. maca doa Istiftah </w:t>
        <w:br/>
        <w:t xml:space="preserve">3. maca Ta'awwudz </w:t>
        <w:br/>
        <w:t xml:space="preserve">4. ngalungguhan kapindho tangan </w:t>
        <w:br/>
        <w:t xml:space="preserve">5. seseleh tangan tan neng dhuwur tangan kiwa </w:t>
        <w:br/>
        <w:t xml:space="preserve">6. salam paling akhir.  </w:t>
        <w:br/>
        <w:t xml:space="preserve"> </w:t>
        <w:br/>
        <w:t xml:space="preserve">      126. sebutake kondisi kanggo wong sing mati? </w:t>
        <w:br/>
        <w:t xml:space="preserve">      wong mati kuwi ana beberapa kondisi, yaiku  </w:t>
        <w:br/>
        <w:t xml:space="preserve">1. sing ora diaduske lan disolatkan kaya wong kafir, janin sing kluron lagi dheweke ora ngobah utawa nyuwara. </w:t>
        <w:br/>
        <w:t xml:space="preserve">2. sing disolatkan ning ora diaduske, yaiku mayit sing dikuwatirke awake bisa kepisah-pisah lan hancur nek diaduske </w:t>
        <w:br/>
        <w:t xml:space="preserve">3. sing diaduske lan disolatnya, yaiku kabeh mayit kaum muslimin.  </w:t>
        <w:br/>
        <w:t xml:space="preserve">127.  kepriye hukum wong sing mati pas berihram? </w:t>
        <w:br/>
        <w:t xml:space="preserve">ana dene wong sing mati donya pas berichrom mula dheweke diaduske lan disolati, ning rai lan endhase ora ditutup, karo ora usah diwenehi wewangian.  </w:t>
        <w:br/>
        <w:t xml:space="preserve"> </w:t>
        <w:br/>
        <w:t xml:space="preserve">Bab Solat Idul Fitri </w:t>
        <w:br/>
        <w:t xml:space="preserve"> </w:t>
        <w:br/>
        <w:t xml:space="preserve">128.  Bagaimanakah cara solat Idul Fitri? </w:t>
        <w:br/>
        <w:t xml:space="preserve">Solat Idul Fitri dianakne karo loro rakaat kaya halnya solat-solat liyane. mung wae sakwise takbiratul ihram lan maca doa Istiftah, dilakoke takbir saakeh ping pitu karo maca tasbih lan tahlil mawa takbir (subchanalloohi walchamdulillaahi walaailaaha illalloohu walloohu akbar) neng antara loro takbirnya. sakwise kuwi (yakni sakwise maca Al-Fatichah lan layang), bertakbir kanggo rukuk; lan bertakbir ping lima neng rakaat kapindho sakwise takbir adeg, kaya neng rakaat pisan (yakni karo maca tasbih kesebut neng antara sela-sela takbirnya).  </w:t>
        <w:br/>
        <w:t xml:space="preserve">sakwise solat, imam ngantekne khutbah sing awak saka loro khutbah kaya halnya khutbah Jemuwah. neng khutbah pisan, khatib bertakbir ping sanga, lan neng khutbah kapindho bertakbir saakeh ping pitu melu-melu. Takbir terus digemakan ket ndeleng Hilal bulan Syawal nganti solat Ied dianyak (yakni nganti takbirnya imam kanggo sholat ‘id). </w:t>
        <w:br/>
        <w:t xml:space="preserve"> </w:t>
        <w:br/>
        <w:t xml:space="preserve">Bab Solat Idul Adha </w:t>
        <w:br/>
        <w:t xml:space="preserve"> </w:t>
        <w:br/>
        <w:t xml:space="preserve">129.  kepriye tata cara solat Idul Adha? </w:t>
        <w:br/>
        <w:t xml:space="preserve">Solat Idul Adha padha karo solat Idul Fitri, mung wae takbir-takbirnya dianyak saka esuk dina Arafah (udhar 9 Dzul Chijjah) nganti wayah Asar neng dina tasyrik sing paling akhir (udhar 13 Dzul Chijjah). Takbir kesebut diucapkan ping saben buyar nglakoni solat fardu, lan solat-solat sunnah manut salah siji saka loro pamikir. becik solat fardhu kesebut dilakoke anan utawa uga Qadha'an. kajaba solat jisim, sujud tilawah, sujud syukur, mula ora dibenerke kanggo bertakbir sakwisene. </w:t>
        <w:br/>
        <w:t xml:space="preserve"> </w:t>
        <w:br/>
        <w:t xml:space="preserve">Bab Solat Kusuf (Gerhana srengenge) </w:t>
        <w:br/>
        <w:t xml:space="preserve"> </w:t>
        <w:br/>
        <w:t xml:space="preserve">130.  kepriye tata cara solat Kusuf? </w:t>
        <w:br/>
        <w:t xml:space="preserve">Solat Kusuf awak saka loro rakaat, neng endi bisa dilakoke sacara berjamaah karo bisa dhewe-dhewe. neng saben rakaatnnya loro adeg, loro wacan (loro Al-Fatichah lan loro layang), loro rukuk lan loro sujud (yakni sakwise buyar maca Al-Fatichah lan layang rakaat pisan mula ruku‘ sakwise kuwi i’tidal karo maca samii’alloohu liman chamidah Robbanaa lakal chamdu......dan sateruse, nuli aja sujud ning tang didokokake bali mengisor dhadha lan bali maca Al-Fatichah karo layang, nuli ruku‘ banjur i’tidak anyara banjur sujud. ngono uga nang rakaat kapindho). sakwise kuwi, imam ngantekne khutbah sing awak saka loro khutbah. Imam uga arepe maca karo suwara alon amarga klebu solat sing dilakoke neng awan dina  </w:t>
        <w:br/>
        <w:t xml:space="preserve"> </w:t>
        <w:br/>
        <w:t xml:space="preserve">Bab Solat Khusuf (Gerhana bulan) </w:t>
        <w:br/>
        <w:t xml:space="preserve"> </w:t>
        <w:br/>
        <w:t xml:space="preserve">131.  kepriye tata cara solat Khusuf? </w:t>
        <w:br/>
        <w:t xml:space="preserve">Solat Khusuf padha kaya karo solat Kusuf. mung wae imam maca karo suwara atos amarga dianakne neng bengi dina.  </w:t>
        <w:br/>
        <w:t xml:space="preserve"> </w:t>
        <w:br/>
        <w:t xml:space="preserve">Bab Solat Istisqa (njaluk udan) </w:t>
        <w:br/>
        <w:t xml:space="preserve"> </w:t>
        <w:br/>
        <w:t xml:space="preserve">132.  kepriye tata cara solat Istisqa? </w:t>
        <w:br/>
        <w:t xml:space="preserve">Solat Istisqa awak saka loro rakaat kaya halnya solat Id, mung wae neng jero khutbahnya diakehake istigfar lan maca firman Allah “mula aku celathu (marang dekne kabeh), 'mita apuran marang Tuhanmu, tenan dheweke yaiku mupu pangapura; niscaya dheweke arep ngirimake udan sing lebat saka langit marangmu ; lan dheweke ngakehake banda lan anak-anakmu , lan ngenekake kebon-kebon kanggomu lan ngenekake kali-kali kanggomu .” (Q.S Nuh7110-12 </w:t>
        <w:br/>
        <w:t xml:space="preserve">sakwise kuwi, si khatib malik arah utawa posisi rida-nya (yakni syal-nya, utawa serban sing biyasane diselempangkan neng pundhak), (padha karo sing tau dilakoke saka Rasulullah – muga-muga Allah senantiasa melimpahkan salawat lan salam dhuwur dheweke – ).  </w:t>
        <w:br/>
        <w:t xml:space="preserve"> </w:t>
        <w:br/>
        <w:t xml:space="preserve">Bab Sunnah Rawatib </w:t>
        <w:br/>
        <w:t xml:space="preserve"> </w:t>
        <w:br/>
        <w:t xml:space="preserve">133.  apa kuwi solat sunnah Rawatib (pangiring solat fardhu utawa qobliiah-badiah </w:t>
        <w:br/>
        <w:t xml:space="preserve">yaiku nglakoni solat loro rakaat sadurung fajar, neng endi dheweke maca layang Al Kafirun neng rakaat pisan, lan layang Al Ikhlas neng rakaat kapindho. nglakoni solat papat rakaat sadurung zuhur karo loro salam, nuli loro rakaat sakwise solat zuhur. nek solat Jemuwah, mula sakwisene dheweke nglakoni solat papat rakaat karo loro salam. banjur nglakoni solat papat rakaat sadurung solat Asar. nuli loro rakaat sakwise magrib, karo maca layang Al Kafirun neng rakaat pisan lan maca layang Al Ikhlas neng rakaat kapindho. banjur nglakoni solat loro rakaat sakwise solat Isya, lan nglakoni loro rakaat neng antara saben loro azan kajaba solat maghrib.  </w:t>
        <w:br/>
        <w:t xml:space="preserve"> </w:t>
        <w:br/>
        <w:t xml:space="preserve">Bab Solat Witir </w:t>
        <w:br/>
        <w:t xml:space="preserve"> </w:t>
        <w:br/>
        <w:t xml:space="preserve">134.  gamblangna rupa-rupa solat witir? </w:t>
        <w:br/>
        <w:t xml:space="preserve">Solat witir ana nem macam, yaiku  </w:t>
        <w:br/>
        <w:t xml:space="preserve">1. solat witir siji rakaat </w:t>
        <w:br/>
        <w:t xml:space="preserve">2. solat witir telu rakaat, neng endi loro rakaat pisan dipisahake saka rakaat ketelu karo siji salam  </w:t>
        <w:br/>
        <w:t xml:space="preserve">3. solat witir lima rakaat, yaiku ora linggih kajaba neng akhir rakaat lan mengucapkan salam </w:t>
        <w:br/>
        <w:t xml:space="preserve">4. solat witir pitu rakaat, neng endi neng rakaat kenem linggih lan maca tasyahhud ning ora mengucapkan salam. sakwise kuwi, adeg neng rakaat kepitu nganti dheweke menyempurnakannya </w:t>
        <w:br/>
        <w:t xml:space="preserve">5. solat witir sanga rakaat, neng endi maca tasyahhud neng rakaat menyang wolu lan ora mengucapkan salam, nuli bangkit neng rakaat kesanga lan banjur mengucapkan salam </w:t>
        <w:br/>
        <w:t xml:space="preserve">6. solat witir sewelas rakaat, neng endi saben loro rakaatnya mengucapkan salam. lan neng akhire, dheweke mbuyarke dheweke jero siji rakaat, lan ora maca Qunut neng jero solat witir kajaba neng tengahan paling akhir bulan Romadhon (mala 16 Romadhon). ana dene neng jero solat subuh, mula maca qunut sacara berkelanjutan. nek sang imam maca qunut, mula jamaah neng burine mengucapkan amin. Dianjurkan meneh ben ora turu kajaba sakwise nglakoke solat witir. </w:t>
        <w:br/>
        <w:t xml:space="preserve"> </w:t>
        <w:br/>
        <w:t xml:space="preserve">Bab loro Rakaat Witir </w:t>
        <w:br/>
        <w:t xml:space="preserve"> </w:t>
        <w:br/>
        <w:t xml:space="preserve">135.  kepriye cara nglakoni solat witir? </w:t>
        <w:br/>
        <w:t xml:space="preserve">sakwise witir, nglakoni solat loro rakaat jero posisi linggih karo maca layang Az-Zalzalah neng rakaat pisan, lan layang Al-Kaafiruun neng rakaat kapindho. nek dheweke rukuk, mula dheweke seseleh kapindho tangane neng dhuwur lantai kaya halnya wong sing adeg nglakoke rukuk. karo dheweke owah posisi sikile pas sujud.  </w:t>
        <w:br/>
        <w:t xml:space="preserve"> </w:t>
        <w:br/>
        <w:t xml:space="preserve">Bab Solat Dhuha </w:t>
        <w:br/>
        <w:t xml:space="preserve"> </w:t>
        <w:br/>
        <w:t xml:space="preserve">136.  sebutake dalil panganan solat dhuha? </w:t>
        <w:br/>
        <w:t xml:space="preserve">Allah berfirman, “kanggo bertasbih bareng dheweke (Daud) neng wayah petang lan esuk.” (Q.S Shod,38:18) </w:t>
        <w:br/>
        <w:t xml:space="preserve">Ibn Abbas – muga-muga Allah meridhoi sakarone – celathu: “sing dipangarah bertasbih diwayah terbit srengenge ataau oagi yaiku solat Dhuha“.  </w:t>
        <w:br/>
        <w:t xml:space="preserve">Abu Hurairah lan Abu Dzar – muga-muga Allah meridhoi sakarone – meriwayatkan saka Rasulullah – muga-muga Allah tetap melimpahkan salawat lan salam dhuwur dheweke – baginda bersabda: "tenan solat Dhuha yaiku solatnya dekne kabeh sing dhemen bertaubat utawa bali (marang Allah sing mupu Suci lan mupu Luhur)”. </w:t>
        <w:br/>
        <w:t xml:space="preserve"> </w:t>
        <w:br/>
        <w:t xml:space="preserve">137.  gamblangna rupa-rupa solat dhuha? </w:t>
        <w:br/>
        <w:t xml:space="preserve">Solat Dhuha ana loro macam, yaiku </w:t>
        <w:br/>
        <w:t xml:space="preserve">1. solat Dhuha sing awak loro rakaat, padha karo sing diriwayatkan saka Abu Hurairah, Abu  Dzar, Buraidah Al Aslami – muga-muga Allah meridhoi dekne kabeh – saka sabda Nabi – muga-muga Allah senantiasa melimpahkan salawat lan salam dhuwur dheweke. </w:t>
        <w:br/>
        <w:t xml:space="preserve">2. apa sing diriwayatkan saka Ummu Hani Binti Abu Thalib – muga-muga Allah meridhoinya – bahwasanya Rasulullah – muga-muga Allah senantiasa melimpahkan salawat lan salam dhuwur dheweke – neng dina penaklukan kutha Mekah nglakoni solat Dhuha saakeh wolu rakaat karo mengucapkan salam neng saben loro rakaat. </w:t>
        <w:br/>
        <w:t xml:space="preserve">neng sakanggonan riwayat, ana sing ngomongke menawa cacah rakaat solat Dhuha paling sethithik yaiku papat rakaat, lan sing paling akeh yaiku rolas rakaat. Barangsiapa sing mleboni Maakkah lan pengen nglakoni solat Dhuha neng awal dinane, mula dheweke adus lan banjur nglakoni solat Dhuha. Hal iki sing tau dilakoke Rasulullah – muga-muga Allah senantiasa melimpahkan salawat lan salam dhuwur dheweke – neng dina penaklukan kutha Mekah (fatchu Makkah) </w:t>
        <w:br/>
        <w:t xml:space="preserve"> </w:t>
        <w:br/>
        <w:t xml:space="preserve">Bab Solat Taubah </w:t>
        <w:br/>
        <w:t xml:space="preserve"> </w:t>
        <w:br/>
        <w:t xml:space="preserve">138.  gamblangna dalil panganan solat Taubah? </w:t>
        <w:br/>
        <w:t xml:space="preserve">Solat Taubah disyariatkan, padha karo sing diriwayatkan saka Ali bin Abi Thalib – muga-muga Allah meridhoinya – dheweke celathu: “aku yaiku sawong sing yen krungokake mubarang hadits saka Rasulullah, mula Allah menehi aku guna sing dikekarepani-Nya, lan yen salah sawong Sahabat nyeritoke mubarang hadis marangku, mula aku arep njaluke supaya nyupata, yen dheweke nyupata, aku arep mbenerke dheweke. Abu obong – muga-muga Allah meridhoinya – wis nyritani marangku lagi dheweke yaiku wong sing jujur. dheweke celathu: “aku krungu Rasulullah bersabda: “oraa sawong hamba nglakoke mubarang dosa banjur berwudhu karo becik nuli solat loro rakaat lan mit apura marang Allah, kajaba Allah mesti ngapuranane.“ banjur Rasulullah – muga-muga Allah senantiasa melimpahkan salawat lan salam dhuwur dheweke – macakne ayat: “lan wong-wong sing yen nglakoke panggawe keji utawa menganiaya awak dhewe, dekne kabeh eling arep Allah… nganti akhir ayat.” (Q.S Ali Imran (3): 135) </w:t>
        <w:br/>
        <w:t xml:space="preserve"> </w:t>
        <w:br/>
        <w:t xml:space="preserve">Bab Qiyamul Lail </w:t>
        <w:br/>
        <w:t xml:space="preserve"> </w:t>
        <w:br/>
        <w:t xml:space="preserve">139.  apa hukum Qiyamul lail? </w:t>
        <w:br/>
        <w:t xml:space="preserve">      hukume yaiku Sunnah </w:t>
        <w:br/>
        <w:t xml:space="preserve"> </w:t>
        <w:br/>
        <w:t xml:space="preserve">140.  gamblangna jenis-jenis Qiyamul lail! </w:t>
        <w:br/>
        <w:t xml:space="preserve">ana loro jenis, yaiku </w:t>
        <w:br/>
        <w:t xml:space="preserve">1. nglakoni solat neng kabeh wayah bengi </w:t>
        <w:br/>
        <w:t xml:space="preserve">2. nglakoni solat neng sakanggonan wayah bengi. Solat bengi uga bisa dilakoke karo rolas rakaat, lan nek ditambah rakaatnya, mula ora makruh  </w:t>
        <w:br/>
        <w:t xml:space="preserve"> </w:t>
        <w:br/>
        <w:t xml:space="preserve">Bab Solat Tarawih </w:t>
        <w:br/>
        <w:t xml:space="preserve"> </w:t>
        <w:br/>
        <w:t xml:space="preserve">141.  sebutake cacah rakaat solat Tarawih? </w:t>
        <w:br/>
        <w:t xml:space="preserve">cacah rakaat solat tarawih yaiku rong puluh rakaat.  </w:t>
        <w:br/>
        <w:t xml:space="preserve"> </w:t>
        <w:br/>
        <w:t xml:space="preserve">142.  apa sing dianjurkan jero solat Tarawih? </w:t>
        <w:br/>
        <w:t xml:space="preserve">Dianjurkan solat tarawih sacara dhewe-dhewe. nek nganakne dheweke sacara berjamaah, mula ora makruh. uga dianjurkan solat witir sakwisene. </w:t>
        <w:br/>
        <w:t xml:space="preserve"> </w:t>
        <w:br/>
        <w:t xml:space="preserve">Bab Solat Tahiyyatul Masjid </w:t>
        <w:br/>
        <w:t xml:space="preserve"> </w:t>
        <w:br/>
        <w:t xml:space="preserve">143.  apa sing dianjurkan kanggo sawonge sing mleboni masjid? </w:t>
        <w:br/>
        <w:t xml:space="preserve">Dianjurkan kanggo sawonge sing mleboni masjid kanggo solat loro rakaat (solat Tahiyyatul Masjid) sadurung linggih. wayahe kapan wae. lan iki mayu kanggo sing mleboni masjid sing arang-arang. ning kanggo wong sing seringa mleboni amsjid yakni jero siji jam bisa ping beberapa metu mlebu masjid, nek dheweke ora solat tahiyyatul masjid ping saben mlebu, mula aku harap (sing dheweke lakoke ping siji) kuwi nyukupi kanggone.   </w:t>
        <w:br/>
        <w:t xml:space="preserve"> </w:t>
        <w:br/>
        <w:t xml:space="preserve">144.  sebutake panganggonan solat Tahiyyatul Masjid?  </w:t>
        <w:br/>
        <w:t xml:space="preserve">ana telu, yaiku  </w:t>
        <w:br/>
        <w:t xml:space="preserve">1. Tahiyyatul Masjid karo loro rakaat </w:t>
        <w:br/>
        <w:t xml:space="preserve">2. Tahiyyatul Baladil Haram karo ihram haji utawa umrah </w:t>
        <w:br/>
        <w:t xml:space="preserve">3. tahiyatul Baitil Haram yaiku nek mleboni masjidil haram karo nglakoke tawaf. </w:t>
        <w:br/>
        <w:t xml:space="preserve"> </w:t>
        <w:br/>
        <w:t xml:space="preserve">145.  kapan solat Tahiyyatul masjid makruh dilakoke? </w:t>
        <w:br/>
        <w:t xml:space="preserve">Solat Tahiyyatul masjid makruh dilakoke jero loro kondisi, yaiku  </w:t>
        <w:br/>
        <w:t xml:space="preserve">1. nek nemu imam lagi mangarepi solat Fardhu </w:t>
        <w:br/>
        <w:t xml:space="preserve">2. nek mleboni masjidil Haram, amarga sing kudu dipayokake dheweke yaiku tawaf dadi genti saka solat loro rakaat tahiyyatul masjid. </w:t>
        <w:br/>
        <w:t xml:space="preserve"> </w:t>
        <w:br/>
        <w:t xml:space="preserve">Bab Solat Tasbih </w:t>
        <w:br/>
        <w:t xml:space="preserve"> </w:t>
        <w:br/>
        <w:t xml:space="preserve">146.  apa dalilnya solat Tahiyyatul masjid?  </w:t>
        <w:br/>
        <w:t xml:space="preserve">Ikrimah meriwayatkan saka Ibn Abbas –muga-muga Allah meridhoi sakarone – menawa Nabi – muga-muga Allah senantiasa melimpahkan salawat lan salam dhuwur dheweke – celathu marang Abbas – muga-muga Allah meridhoinya – sabda dheweke: “Wahai pak-likku Abbas, maukah kowe dakwenehi, maukah kowe dakngantekne, maukah kowe daktuduhake babagan sapuluh hal. nek kowe ngamalake dheweke, niscaya Allah arep ngapurani dosa-dosa sing pisan lan paling akhir, sing wis nuli lan anyar, sing disengaja utawa ora sengaja, sing cilik utawa gedhe, sing padhang-padhangan utawa sembunyi-sembunyi. awakna solat papat rakaat, lan waca nang saben rakaatnya Fatihah kitab lan siji surah. lan nek kowe buyar maca Al Fatihah lan surah jero rakaat pisan, lan isih jero kaanan adeg, wacaa Subchanallooh walchamdulillaah walaa ilaaha illallooh walloohu akbar ping 15, nuli ruku lan wacaa kuwi ping sapuluh, nuli tangi saka ruku, lan wacaa ping sapuluh, nuli sujud lan wacaa ping sapuluh, nuli tangi saka sujud lan wacaa ping sapuluh, nuli sujud meneh lan wacaa ping sapuluh, nuli tangi lan wacaa ping sapuluh, dadine kabehe nyacah ping 75. lan jero saben rakaat dilakoke hal padha mangkono saakeh papat rakaat. nek kowe bisa, kerjakna sadina pisan. nek ora, kerjakna saben Jemuwah pisan. nek ora, kerjakna sasasen pisan, lan nek kuwia kowe ora bisa, kerjakna sataun pisan. lan sakupama, kuwia isih ora bisa, mula kerjakna saora-orane seumur urip pisan.” </w:t>
        <w:br/>
        <w:t xml:space="preserve"> </w:t>
        <w:br/>
        <w:t xml:space="preserve">Bab Solat Istikharah </w:t>
        <w:br/>
        <w:t xml:space="preserve"> </w:t>
        <w:br/>
        <w:t xml:space="preserve">147.  apa dalilnya solat Istikharah?  </w:t>
        <w:br/>
        <w:t xml:space="preserve">Dalil disyariatkannya solat Istikharah yaiku apa sing diriwayatkan saka Abu Ayyub Al Anshari – muga-muga Allah meridhoinya – saka Rasulullah – muga-muga Allah senantiasa melimpahkan salawat lan salam dhuwur dheweke: “Baginda bersabda: “Barang sapa sing wis berwudhu karo bener, lan banjur nglakoni solat, nuli bertahmid lan mengagungkan Allah Swt, mawa maca doa : </w:t>
      </w:r>
    </w:p>
    <w:p>
      <w:pPr>
        <w:pStyle w:val="PlainText"/>
        <w:jc w:val="left"/>
        <w:rPr>
          <w:rFonts w:ascii="Courier New" w:hAnsi="Courier New" w:cs="Courier New"/>
          <w:sz w:val="21"/>
        </w:rPr>
      </w:pPr>
      <w:r>
        <w:rPr>
          <w:rFonts w:cs="Courier New" w:ascii="Courier New" w:hAnsi="Courier New"/>
          <w:sz w:val="21"/>
        </w:rPr>
      </w:r>
    </w:p>
    <w:p>
      <w:pPr>
        <w:pStyle w:val="PlainText"/>
        <w:jc w:val="left"/>
        <w:rPr>
          <w:rFonts w:ascii="Courier New" w:hAnsi="Courier New" w:cs="Courier New"/>
        </w:rPr>
      </w:pPr>
      <w:r>
        <w:rPr>
          <w:rFonts w:ascii="Courier New" w:hAnsi="Courier New" w:cs="Courier New"/>
          <w:rtl w:val="true"/>
        </w:rPr>
        <w:t>اَللَّهُمَّ إِنِّيْ أَسْتَخِيْرُكَ بِعِلْمِكَ، وَأَسْتَقْدِرُكَ بِقُدْرَتِكَ، وَأَسْأَلُكَ مِنْ فَضْلِكَ الْعَظِيْمِ، فَإِنَّكَ تَقْدِرُ وَلاَ أَقْدِرُ، وَتَعْلَمُ وَلاَ أَعْلَمُ، وَأَنْتَ عَلاَّمُ الْغُيُوْبِ</w:t>
      </w:r>
      <w:r>
        <w:rPr>
          <w:rFonts w:cs="Courier New" w:ascii="Courier New" w:hAnsi="Courier New"/>
          <w:rtl w:val="true"/>
        </w:rPr>
        <w:t xml:space="preserve">. </w:t>
      </w:r>
      <w:r>
        <w:rPr>
          <w:rFonts w:ascii="Courier New" w:hAnsi="Courier New" w:cs="Courier New"/>
          <w:rtl w:val="true"/>
        </w:rPr>
        <w:t xml:space="preserve">اَللَّهُمَّ إِنْ كُنْتَ تَعْلَمُ أَنَّ هَذَا اْلأَمْرَ </w:t>
      </w:r>
      <w:r>
        <w:rPr>
          <w:rFonts w:cs="Courier New" w:ascii="Courier New" w:hAnsi="Courier New"/>
          <w:rtl w:val="true"/>
        </w:rPr>
        <w:t>-</w:t>
      </w:r>
      <w:r>
        <w:rPr>
          <w:rFonts w:ascii="Courier New" w:hAnsi="Courier New" w:cs="Courier New"/>
          <w:rtl w:val="true"/>
        </w:rPr>
        <w:t>وَيُسَمَّى حَاجَتَهُ</w:t>
      </w:r>
      <w:r>
        <w:rPr>
          <w:rFonts w:cs="Courier New" w:ascii="Courier New" w:hAnsi="Courier New"/>
          <w:rtl w:val="true"/>
        </w:rPr>
        <w:t xml:space="preserve">- </w:t>
      </w:r>
      <w:r>
        <w:rPr>
          <w:rFonts w:ascii="Courier New" w:hAnsi="Courier New" w:cs="Courier New"/>
          <w:rtl w:val="true"/>
        </w:rPr>
        <w:t xml:space="preserve">خَيْرٌ لِيْ فِيْ دِيْنِيْ وَمَعَاشِيْ وَعَاقِبَةِ أَمْرِيْ </w:t>
      </w:r>
      <w:r>
        <w:rPr>
          <w:rFonts w:cs="Courier New" w:ascii="Courier New" w:hAnsi="Courier New"/>
          <w:rtl w:val="true"/>
        </w:rPr>
        <w:t>-</w:t>
      </w:r>
      <w:r>
        <w:rPr>
          <w:rFonts w:ascii="Courier New" w:hAnsi="Courier New" w:cs="Courier New"/>
          <w:rtl w:val="true"/>
        </w:rPr>
        <w:t>أَوْ قَالَ</w:t>
      </w:r>
      <w:r>
        <w:rPr>
          <w:rFonts w:cs="Courier New" w:ascii="Courier New" w:hAnsi="Courier New"/>
          <w:rtl w:val="true"/>
        </w:rPr>
        <w:t xml:space="preserve">: </w:t>
      </w:r>
      <w:r>
        <w:rPr>
          <w:rFonts w:ascii="Courier New" w:hAnsi="Courier New" w:cs="Courier New"/>
          <w:rtl w:val="true"/>
        </w:rPr>
        <w:t>عَاجِلِهِ وَآجِلِهِ</w:t>
      </w:r>
      <w:r>
        <w:rPr>
          <w:rFonts w:cs="Courier New" w:ascii="Courier New" w:hAnsi="Courier New"/>
          <w:rtl w:val="true"/>
        </w:rPr>
        <w:t xml:space="preserve">- </w:t>
      </w:r>
      <w:r>
        <w:rPr>
          <w:rFonts w:ascii="Courier New" w:hAnsi="Courier New" w:cs="Courier New"/>
          <w:rtl w:val="true"/>
        </w:rPr>
        <w:t xml:space="preserve">فَاقْدُرْهُ لِيْ وَيَسِّرْهُ لِيْ ثُمَّ بَارِكْ لِيْ فِيْهِ، وَإِنْ كُنْتَ تَعْلَمُ أَنَّ هَذَا اْلأَمْرَ شَرٌّ لِيْ فِيْ دِيْنِيْ وَمَعَاشِيْ وَعَاقِبَةِ أَمْرِيْ </w:t>
      </w:r>
      <w:r>
        <w:rPr>
          <w:rFonts w:cs="Courier New" w:ascii="Courier New" w:hAnsi="Courier New"/>
          <w:rtl w:val="true"/>
        </w:rPr>
        <w:t>-</w:t>
      </w:r>
      <w:r>
        <w:rPr>
          <w:rFonts w:ascii="Courier New" w:hAnsi="Courier New" w:cs="Courier New"/>
          <w:rtl w:val="true"/>
        </w:rPr>
        <w:t>أَوْ قَالَ</w:t>
      </w:r>
      <w:r>
        <w:rPr>
          <w:rFonts w:cs="Courier New" w:ascii="Courier New" w:hAnsi="Courier New"/>
          <w:rtl w:val="true"/>
        </w:rPr>
        <w:t xml:space="preserve">: </w:t>
      </w:r>
      <w:r>
        <w:rPr>
          <w:rFonts w:ascii="Courier New" w:hAnsi="Courier New" w:cs="Courier New"/>
          <w:rtl w:val="true"/>
        </w:rPr>
        <w:t>عَاجِلِهِ وَآجِلِهِ</w:t>
      </w:r>
      <w:r>
        <w:rPr>
          <w:rFonts w:cs="Courier New" w:ascii="Courier New" w:hAnsi="Courier New"/>
          <w:rtl w:val="true"/>
        </w:rPr>
        <w:t xml:space="preserve">- </w:t>
      </w:r>
      <w:r>
        <w:rPr>
          <w:rFonts w:ascii="Courier New" w:hAnsi="Courier New" w:cs="Courier New"/>
          <w:rtl w:val="true"/>
        </w:rPr>
        <w:t>فَاصْرِفْهُ عَنِّيْ وَاصْرِفْنِيْ عَنْهُ وَاقْدُرْ لِيَ الْخَيْرَ حَيْثُ كَانَ ثُمَّ أَرْضِنِيْ بِهِ</w:t>
      </w:r>
    </w:p>
    <w:p>
      <w:pPr>
        <w:pStyle w:val="Normal"/>
        <w:rPr/>
      </w:pPr>
      <w:r>
        <w:rPr>
          <w:sz w:val="21"/>
        </w:rPr>
        <w:t xml:space="preserve">"ya Allah, sayekti aku njaluk pilehan sing tepat marang-ndak karo elmu pangaweruhan-ndak lan aku mit kekuwasan-ndak (kanggo ndhuwuri persoalanku) karo kemahakuasaan-ndak. aku mit marang-ndak samubarang saka anugerah-ndak sing mupu Agung, tenan kowe mupu kuwasa, lagi aku ora kuwasa, kowe meruhi, lagi aku ora meruhi lan kowe yaiku mupu meruhi hal sing ghaib. ya Allah, yen kowe meruhi menawa urusan iki (wong sing ewuh-ewuhan arep-nya ngarani persoalannya) luwih becik jero agamaku, lan pamburine adhep awakku utawa Nabi bersabda: …neng donya utawa jaman kailangan sukseskanlah kanggoku, gampangna dalane, banjur wenehana berkah. ning yen kowe meruhi menawa persoalan iki yaiku ala kanggoku jero agama, kuripan donyaku lan pamburine marang awakku, mula singkirkan persoalan kesebut, lan adohake aku daripadanya, takdirkan kebecikan kanggoku neng endi wae kebecikan kuwi ana, banjur wenehana kerelaan-ndak marangku." sakwise kuwi, dheweke ngaranekne kebutuhan sing dipengenke dheweke. (mula dheweke arep diwenehi pituduh saka Allah utawa dikabulkan doanya  / panjalukane kuwi). Al-Bukhooriy meriwayatkan hadits iki dhewen.  </w:t>
        <w:br/>
        <w:t xml:space="preserve"> </w:t>
        <w:br/>
        <w:t xml:space="preserve">Bab Solat wektu srengenge Tergelincir </w:t>
        <w:br/>
        <w:t xml:space="preserve"> </w:t>
        <w:br/>
        <w:t xml:space="preserve">148.  kepriye panganan solat sunnah pas srengenge tergelincir? </w:t>
        <w:br/>
        <w:t xml:space="preserve">Solat loro rakaat karo maca surah apa wae sing dikekarepani </w:t>
        <w:br/>
        <w:t xml:space="preserve"> </w:t>
        <w:br/>
        <w:t xml:space="preserve">Bab gumanti (mengqadha) panganan Solat Sunnah </w:t>
        <w:br/>
        <w:t xml:space="preserve"> </w:t>
        <w:br/>
        <w:t xml:space="preserve">149.  gamblangna solat sunnah sing neng qadha? </w:t>
        <w:br/>
        <w:t xml:space="preserve">ana loro macam solat sunnah sing diqadha </w:t>
        <w:br/>
        <w:t xml:space="preserve">1. Solat sing dilakoke sacara berjamaah kaya solat Khusuf, solat Kusuf, solat loro riyaya lan solat Istisqa. nek dheweke keri mayokake dheweke, mula ora kudu gumantine. ning kanggo solat Id, Idul Fitri arepa Idul Adha, mula arepe digenti manut pamikir liya </w:t>
        <w:br/>
        <w:t xml:space="preserve">2. Solat sunnah sing dilakoke dhewen, oleh diqodho’ kapan wae dipengenke kajaba solat witir. amarga solat witir ora diqodho’ sakwise terbitnya srengenge.  </w:t>
        <w:br/>
        <w:t xml:space="preserve"> </w:t>
        <w:br/>
        <w:t xml:space="preserve">Bab Solat pas mulih saka dalan </w:t>
        <w:br/>
        <w:t xml:space="preserve"> </w:t>
        <w:br/>
        <w:t xml:space="preserve">150.  apa sing sunnah dilakoke pas mulih saka lelungan? </w:t>
        <w:br/>
        <w:t xml:space="preserve">pas mulih saka lelungan, sunnah kanggo nglakoni solat loro rakaat neng masjid sadurung mleboni omah. Hal iki sing wis dilakoke saka Rasulullah – muga-muga Allah senantiasa melimpahkan salawat lan salam dhuwur dheweke.  </w:t>
        <w:br/>
        <w:t xml:space="preserve"> </w:t>
        <w:br/>
        <w:t xml:space="preserve">Bab Solat sakwise Berwudhu </w:t>
        <w:br/>
        <w:t xml:space="preserve"> </w:t>
        <w:br/>
        <w:t xml:space="preserve">151.  Solat apa sing  dikerjakne sakwise wudhu? lan apa hukume?  </w:t>
        <w:br/>
        <w:t xml:space="preserve">sakwise wudhu sunnah ngerjakne solat loro rakaat, becik wudhu kuwi dilakoke amarga kanggo ngilangna hadats utawa amarga seseorang pengen memperbaharui wudhunya.  </w:t>
        <w:br/>
        <w:t xml:space="preserve"> </w:t>
        <w:br/>
        <w:t xml:space="preserve">Bab Sujud </w:t>
        <w:br/>
        <w:t xml:space="preserve"> </w:t>
        <w:br/>
        <w:t xml:space="preserve">152.  sebutake rupa-rupa sujud? </w:t>
        <w:br/>
        <w:t xml:space="preserve">Sujud ana lima, yaiku </w:t>
        <w:br/>
        <w:t xml:space="preserve">1. Sujud jero solat </w:t>
        <w:br/>
        <w:t xml:space="preserve">2. Sujud sing kudu dilakoke amarga meloni imam </w:t>
        <w:br/>
        <w:t xml:space="preserve">3. Sujud Tilawah, yaiku patbelas sujud kajaba ayat Sajadah neng layang Shad </w:t>
        <w:br/>
        <w:t xml:space="preserve">4. Sujud Syukur </w:t>
        <w:br/>
        <w:t xml:space="preserve">5. Sujud sahwi: awak saka loro macam yaiku : </w:t>
        <w:br/>
        <w:t xml:space="preserve">a. sujud sahwi amarga tindakannya dhewe </w:t>
        <w:br/>
        <w:t xml:space="preserve">b. sujud sahwi amarga meloni obahan imam  </w:t>
        <w:br/>
        <w:t xml:space="preserve"> </w:t>
        <w:br/>
        <w:t xml:space="preserve">153.  sebutake hal-hal sing marakake sujud sahwi? </w:t>
        <w:br/>
        <w:t xml:space="preserve">ana telu las, dheweke amarga lali utawa mungkur:  </w:t>
        <w:br/>
        <w:t xml:space="preserve">1. Tasyahhud awal utawa linggih tasyahhud awal </w:t>
        <w:br/>
        <w:t xml:space="preserve">2. Sholawat marang Rasulullah saw jero tasyahhud awal  </w:t>
        <w:br/>
        <w:t xml:space="preserve">3. Qunut utawa adeg kanggo Qunut </w:t>
        <w:br/>
        <w:t xml:space="preserve">4. mbaleni salah siji rukun solat </w:t>
        <w:br/>
        <w:t xml:space="preserve">5. mungkur siji rukun solat amarga lali </w:t>
        <w:br/>
        <w:t xml:space="preserve">6. adeg nang wektune kudu linggih </w:t>
        <w:br/>
        <w:t xml:space="preserve">7. Tasyahhud nang wektune adeg </w:t>
        <w:br/>
        <w:t xml:space="preserve">8. adeg nganti mimbuhi rakaat </w:t>
        <w:br/>
        <w:t xml:space="preserve">9. linggih nang wektune adeg </w:t>
        <w:br/>
        <w:t xml:space="preserve">10. Ragu-ragu jero solat </w:t>
        <w:br/>
        <w:t xml:space="preserve">11. Beranjak utawa maling saka solat, ngono uga pas tunggangan tunggangan utawa angin membelokkan rai seseorang saka arah kiblat </w:t>
        <w:br/>
        <w:t xml:space="preserve">12. Salam </w:t>
        <w:br/>
        <w:t xml:space="preserve">13. ngomong amarga lali </w:t>
        <w:br/>
        <w:t xml:space="preserve"> </w:t>
        <w:br/>
        <w:t xml:space="preserve">154.  kapan wayah panganan sujud sahwi? </w:t>
        <w:br/>
        <w:t xml:space="preserve">wayah sujud sahwi yaiku neng akhir wayah solat sadurung salam. manut Imam Abu Hanifah, sujud sahwi dilakoke sakwise salam  </w:t>
        <w:br/>
        <w:t xml:space="preserve"> </w:t>
        <w:br/>
        <w:t xml:space="preserve">155.  kapan sujud sahwi jero solat dilakoke luwih saka pisan? </w:t>
        <w:br/>
        <w:t xml:space="preserve">Sujud sahwi ora dilakoke luwih saka pisan jero siji solat kajaba jero sapuluh permasalahan: </w:t>
        <w:br/>
        <w:t xml:space="preserve">1. Makmum Masbuuq sing sujud sahwi bareng imam, banjur dheweke sujud sahwi meneh neng akhir solatnya </w:t>
        <w:br/>
        <w:t xml:space="preserve">2. nek dheweke wis sujud sahwi, nuli dheweke lali meneh kanggo sing kepindhone </w:t>
        <w:br/>
        <w:t xml:space="preserve">3. nek dheweke lali jero sujud sahwi, manut pamikir sakanggonan ngulama syafi‘iy mula dheweke nglakoke sujud sahwi meneh </w:t>
        <w:br/>
        <w:t xml:space="preserve">4. nek dheweke wis sujud sahwi neng solat Jemuwah, lan wayah wis metu sadurung mengucapkan salam mula dheweke menyempurnakannya dadi solat zuhur lan sujud sahwi kanggo sing kepindho </w:t>
        <w:br/>
        <w:t xml:space="preserve">5. nek dheweke wis sujud sahwi neng solat Jemuwah, nuli para jamaah wis berpencar lan matekne dheweke sadurung \ mengucapkan salam, mula dheweke menyempurnakannya dadi solat zuhur manut salah siji saka loro pamikir, lan dheweke nglakoke sujud sahwi sing kepindho </w:t>
        <w:br/>
        <w:t xml:space="preserve">6. nek musafir wis nglakoke sujud sahwi, lan banjur nduwe pangarah menyempurnakan sadurung salam </w:t>
        <w:br/>
        <w:t xml:space="preserve">7. nek si musafir wis nglakoke sujud sahwi neng kapal, nuli kapal kuwi wis berlabuh neng daerah panggon tinggal sadurung salam </w:t>
        <w:br/>
        <w:t xml:space="preserve">8. nek si musafir wis nglakoke sujud sahwi lan banjur nduwe pangarah kanggo menetap sadurung salam </w:t>
        <w:br/>
        <w:t xml:space="preserve">9. nek si musafir wis nglakoke sujud sahwi nuli wayah solat metu sadurung salam, manut salah siji saka loro pamikir </w:t>
        <w:br/>
        <w:t xml:space="preserve">10. nek si musafir nglakoke sujud sahwi, nuli dheweke kalangan kanggo nglakoke dalan sadurung salam. wong sing berhak nglarange ana papat yaiku nyawiske, bojo, kapindho wong tuwa lan panduwe hak utang.  </w:t>
        <w:br/>
        <w:t xml:space="preserve"> </w:t>
        <w:br/>
        <w:t xml:space="preserve">Bab apa sing kudu dilakoke Makmum neng buri Imam </w:t>
        <w:br/>
        <w:t xml:space="preserve"> </w:t>
        <w:br/>
        <w:t xml:space="preserve">156.  apa sing kudu dilakoke makmum diburi imam? </w:t>
        <w:br/>
        <w:t xml:space="preserve">telu las hal sing kudu dilakoke makmum neng buri imam:  </w:t>
        <w:br/>
        <w:t xml:space="preserve">1. adeg sakwise rukuk nek dheweke mbisani imam jero kondisi kesebut </w:t>
        <w:br/>
        <w:t xml:space="preserve">2. Sujud </w:t>
        <w:br/>
        <w:t xml:space="preserve">3. linggih neng antara loro sujud </w:t>
        <w:br/>
        <w:t xml:space="preserve">4. linggih neng antara sujud lan adeg </w:t>
        <w:br/>
        <w:t xml:space="preserve">5. Tasyahhud neng rakaat pisan </w:t>
        <w:br/>
        <w:t xml:space="preserve">6. linggih tasyahhud neng rakaat pisan </w:t>
        <w:br/>
        <w:t xml:space="preserve">7. Tasyahhud neng rakaat ketelu </w:t>
        <w:br/>
        <w:t xml:space="preserve">8. linggih tasyahhud neng rakaat ketelu </w:t>
        <w:br/>
        <w:t xml:space="preserve">9. Qunut </w:t>
        <w:br/>
        <w:t xml:space="preserve">10. adeg jero maca qunut </w:t>
        <w:br/>
        <w:t xml:space="preserve">11. Sujud Sahwi </w:t>
        <w:br/>
        <w:t xml:space="preserve">12. Sujud Tilawah </w:t>
        <w:br/>
        <w:t xml:space="preserve">13. Menyempurnakan solatnya yakni 4 rokaat (ora oleh mengqoshor) iki mung mayu nek sawong musafir (sing nduwe pangarah mengqoshor) dheweke bermakmum marang wong sing ora lelungan </w:t>
        <w:br/>
        <w:t xml:space="preserve"> </w:t>
        <w:br/>
        <w:t xml:space="preserve">Bab Hal-hal (utawa kewajiban) sing ceblok saka makmum pas dheweke meloni imam </w:t>
        <w:br/>
        <w:t xml:space="preserve"> </w:t>
        <w:br/>
        <w:t xml:space="preserve">157.  prakara-prakara apa sing ceblok saka makmum pas dheweke meloni imam?  </w:t>
        <w:br/>
        <w:t xml:space="preserve">ceblok saka makmum pas dheweke meloni imam pitu prakara: </w:t>
        <w:br/>
        <w:t xml:space="preserve">1. adeg </w:t>
        <w:br/>
        <w:t xml:space="preserve">2. maca Al-Fatichah (sakarone) nek dheweke wis mbisani imam jero posisi ruku’ </w:t>
        <w:br/>
        <w:t xml:space="preserve">3. layang manut salah siji saka loro pamikir (sing ngudokake maca layang) </w:t>
        <w:br/>
        <w:t xml:space="preserve">4. maca karo suwara atos neng solat Jahiryah </w:t>
        <w:br/>
        <w:t xml:space="preserve">5. tasyahhud awal </w:t>
        <w:br/>
        <w:t xml:space="preserve">6. linggih tasyahhud awal </w:t>
        <w:br/>
        <w:t xml:space="preserve">7. sujud Sahwi.  </w:t>
        <w:br/>
        <w:t xml:space="preserve"> </w:t>
        <w:br/>
        <w:t xml:space="preserve">Bab Solat Nafilah </w:t>
        <w:br/>
        <w:t xml:space="preserve"> </w:t>
        <w:br/>
        <w:t xml:space="preserve">158.  kapan wayah sing dianjurkan lan ora dianjurkan kanggo solat Nafilah (sunnah)? </w:t>
        <w:br/>
        <w:t xml:space="preserve">Dianjurkan kanggo nglakoke solat Nafilah neng kabeh wayah, kajaba nang lima wayah, yaiku  </w:t>
        <w:br/>
        <w:t xml:space="preserve">1. sakwise subuh nganti sempurna terbitnya srengenge </w:t>
        <w:br/>
        <w:t xml:space="preserve">2. wektu srengenge terbit (nganti terbit sempurna) </w:t>
        <w:br/>
        <w:t xml:space="preserve">3. sakwise Asar nganti sempurna terbenamnya srengenge </w:t>
        <w:br/>
        <w:t xml:space="preserve">4. sak-uga srengenge terbenam (nganti terbenam sempurna) </w:t>
        <w:br/>
        <w:t xml:space="preserve">5. pas srengenge arep tergelincir.  </w:t>
        <w:br/>
        <w:t xml:space="preserve">ana telu kondisi sing dianggep pangajaban:  </w:t>
        <w:br/>
        <w:t xml:space="preserve">a. Solat Nafilah amarga mubarang alasan tertentu </w:t>
        <w:br/>
        <w:t xml:space="preserve">      b. Solat Nafilah neng Makkah </w:t>
        <w:br/>
        <w:t xml:space="preserve">      c. Solat Nafilah nang dina Jemuwah. </w:t>
        <w:br/>
        <w:t xml:space="preserve"> </w:t>
        <w:br/>
        <w:t xml:space="preserve">Bab kutaman Solat Berjamaah lan Uzur matekne dheweke </w:t>
        <w:br/>
        <w:t xml:space="preserve"> </w:t>
        <w:br/>
        <w:t xml:space="preserve">159.  sebutake dalil kutaman solat berjamaah? </w:t>
        <w:br/>
        <w:t xml:space="preserve">Abu Hurairah – muga-muga Allah meridhoinya -meriwayatkan menawa Rasulullah – muga-muga Allah senantiasa melimpahkan salawat lan salam dhuwur dheweke – bersabda: “Solat berjamaah luwih utama daripada solat dhewen sing dilakoke salah siji saka kowe karo kutaman selawe derajat. Hadis riwayat Al-Bukhooriy lan Muslim. </w:t>
        <w:br/>
        <w:t xml:space="preserve">lagi Abdullah bin Umar meriwayatkan menawa Nabi – muga-muga Allah senantiasa melimpahkan salawat lan salam dhuwur dheweke – bersabda, “Solat berjamaah luwih utama pitu likur derajat daripada solat dhewen.” </w:t>
        <w:br/>
        <w:t xml:space="preserve">Abu Isa At-Tirmizi nutur: “kokehan perawi hadis sing meriwayatkan saka Rasulullah saw ngomongke menawa kutaman solat berjamaah yaiku selawe, kajaba Ibn Umar, dheweke meriwayatkannya karo kutaman pitu likur derajat“. </w:t>
        <w:br/>
        <w:t xml:space="preserve"> </w:t>
        <w:br/>
        <w:t xml:space="preserve">160.  apa komentar para ngulama ngenani arti hadis didhuwur? </w:t>
        <w:br/>
        <w:t xml:space="preserve">siji pamikir ngomongke, Allah mupu Suci meneh mupu dhuwur wis menetapkan menawa solat berjamaah nduweni kutaman saakeh selawe daripada solat dhewen, lan banjur memperkenankan kanggo mimbuhine karo loro derajat meneh. cacah loro kutaman iki, selawe derajat lan pitu likur derajat, tentunya bali marang kondisi wong sing solat lan jamaahnya. nek cacah jamaahnya akeh lan sawonge solat bener-bener menyempurnakan taharahnya, mula kondisi iki sing diujarke karo pitu likur derajat. lan nek kondisinya kurang saka kuwi, mula sing diujarke yaiku selawe derajat. </w:t>
        <w:br/>
        <w:t xml:space="preserve"> </w:t>
        <w:br/>
        <w:t xml:space="preserve">161.  apa arti solat munfarid (dhewen)? </w:t>
        <w:br/>
        <w:t xml:space="preserve">yaiku ngerjakne solat sawong awak </w:t>
        <w:br/>
        <w:t xml:space="preserve"> </w:t>
        <w:br/>
        <w:t xml:space="preserve">162.  apa wae uzdur mungkur solat berjamaah? </w:t>
        <w:br/>
        <w:t xml:space="preserve">ora dibenerke mungkur solat berjamaah kajaba kanggo sing nduweni uzur. Uzur-uzur kesebut dheweke: mudhun udan, kondisi dalan sing becek utawa tergenang banyu, hembusan angin kencang lan adhem neng bengi dina sing gelap gulita, arep nguyuh utawa gedhe, ngelih banget lagekne dheweke ora bisa nguwawane meneh, wedi bahaya menimpa awake lan  bandane saka pihak mungsuh utawa wedi kewan buas neng dalan, mengantuk sing banget, njaga wong lara utawa wong sing sateyeng, kuwatir keri rombongan dalan, kuwatir bandane ilang amarga nek ditinggalake dheweke bisa tenggelam utawa keobong. nek seseorang nduweni udzur iki, mula dibenerke kanggone kanggo  mungkur solat jamaah.  </w:t>
        <w:br/>
        <w:t xml:space="preserve"> </w:t>
        <w:br/>
        <w:t xml:space="preserve">163.  kepriye hukum solat berjamaah? </w:t>
        <w:br/>
        <w:t xml:space="preserve">kanggo hukum solat berjamaah, ana loro pamikir: </w:t>
        <w:br/>
        <w:t xml:space="preserve">1. klebu fardu kifayah: Hal iki wis ditegaskan saka Abu Ishaq panganut mazhab Imam Ahmad bin Hanbal </w:t>
        <w:br/>
        <w:t xml:space="preserve">2. klebu sunnah muakkad  </w:t>
        <w:br/>
        <w:t xml:space="preserve"> </w:t>
        <w:br/>
        <w:t xml:space="preserve">Bab mbisakne Solat </w:t>
        <w:br/>
        <w:t xml:space="preserve"> </w:t>
        <w:br/>
        <w:t xml:space="preserve">164.  sebutake jenis-jenis mbisakne solat? </w:t>
        <w:br/>
        <w:t xml:space="preserve">ana telu jenis, yaiku: </w:t>
        <w:br/>
        <w:t xml:space="preserve">1. mbisani wayahe, cukup karo takbirotul ichrom (mbasi sakwise kuwi wayah solat entek) manut salah siji saka loro pamikir </w:t>
        <w:br/>
        <w:t xml:space="preserve">2. mbisani siji rakaat yaiku karo mbisakne ruku’nya (imam) </w:t>
        <w:br/>
        <w:t xml:space="preserve">3. mbisakne jamaah solat yaiku cukup karo taakbirotul ichrom (sadurung salamnya imam)  </w:t>
        <w:br/>
        <w:t xml:space="preserve"> </w:t>
        <w:br/>
        <w:t xml:space="preserve">165.  Bilamana (kapan) seseorang dianggep mbisani solat Jemuwah? </w:t>
        <w:br/>
        <w:t xml:space="preserve">dianggep mbisakne solat Jemuwah nek wis mbisakne siji rakaatnya amarga siji rakaat dianggep wis mbisani solat. lan amarga siji rakaat witir dianggep solat uga. </w:t>
        <w:br/>
        <w:t xml:space="preserve"> </w:t>
        <w:br/>
        <w:t xml:space="preserve">Bab Siwak </w:t>
      </w:r>
    </w:p>
    <w:p>
      <w:pPr>
        <w:pStyle w:val="Normal"/>
        <w:widowControl/>
        <w:bidi w:val="0"/>
        <w:spacing w:lineRule="auto" w:line="256" w:before="0" w:after="160"/>
        <w:rPr/>
      </w:pPr>
      <w:r>
        <w:rPr>
          <w:sz w:val="21"/>
        </w:rPr>
        <w:br/>
        <w:t xml:space="preserve"> </w:t>
      </w:r>
      <w:r>
        <w:rPr>
          <w:sz w:val="21"/>
          <w:lang w:val="en-US"/>
        </w:rPr>
        <w:t>1</w:t>
      </w:r>
      <w:r>
        <w:rPr>
          <w:sz w:val="21"/>
        </w:rPr>
        <w:t xml:space="preserve">66. kapan dianjurkan kanggo bersiwak? </w:t>
        <w:br/>
        <w:t xml:space="preserve">kengertenana bahwasanya bersiwak klebu sunnah lan dianjurkan jero beberapa wayah. </w:t>
        <w:br/>
        <w:t xml:space="preserve">1. pas tangi turu </w:t>
        <w:br/>
        <w:t xml:space="preserve">2. sakwise meneng (ora ngomong) jero wayah suwe </w:t>
        <w:br/>
        <w:t xml:space="preserve">3. pas ambu cangkem ngowah ora enak </w:t>
        <w:br/>
        <w:t xml:space="preserve">4. pas arep nglakoni solat kajaba sakwise wayah zuhur kanggo wong sing masa (amerga hal kuwi makruh kanggo wong sing masa nganti teka wayah mbukak. amarga ambu cangkem wong masa neng sisi Allah luwih harum daripada misik, lenga sing paling harum, lan puncak kedadeane owah-owahan ambu cangkem kanggo wong sing masa yaiku setela tergelincir srengenge / wayah zuhur mula arepe awake dhewe ora ngowahi ambu kesebut) </w:t>
        <w:b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PlainTextCharCharChar">
    <w:name w:val="Plain Text Char Char Char"/>
    <w:basedOn w:val="DefaultParagraphFont"/>
    <w:qFormat/>
    <w:rPr>
      <w:rFonts w:ascii="Consolas" w:hAnsi="Consolas" w:eastAsia="Calibri" w:cs="Arial"/>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ind w:left="0" w:right="0" w:hanging="0"/>
      <w:jc w:val="right"/>
    </w:pPr>
    <w:rPr>
      <w:rFonts w:ascii="Consolas" w:hAnsi="Consolas" w:cs="Consolas"/>
      <w:sz w:val="21"/>
      <w:szCs w:val="21"/>
    </w:rPr>
  </w:style>
  <w:style w:type="paragraph" w:styleId="PlainTextCharChar">
    <w:name w:val="Plain Text Char Char"/>
    <w:basedOn w:val="Normal"/>
    <w:qFormat/>
    <w:pPr>
      <w:bidi w:val="1"/>
      <w:spacing w:lineRule="auto" w:line="240" w:before="0" w:after="0"/>
    </w:pPr>
    <w:rPr>
      <w:rFonts w:ascii="Consolas" w:hAnsi="Consolas" w:eastAsia="Calibri" w:cs="Arial"/>
      <w:sz w:val="21"/>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4:05:00Z</dcterms:created>
  <dc:creator>JIBRIL</dc:creator>
  <dc:description/>
  <cp:keywords/>
  <dc:language>en-US</dc:language>
  <cp:lastModifiedBy>Corporate Edition</cp:lastModifiedBy>
  <dcterms:modified xsi:type="dcterms:W3CDTF">2013-12-16T03:42:00Z</dcterms:modified>
  <cp:revision>3</cp:revision>
  <dc:subject/>
  <dc:title>JIBR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75</vt:lpwstr>
  </property>
</Properties>
</file>