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html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  <w:r>
        <w:rPr>
          <w:rFonts w:cs="Verdana" w:ascii="Verdana" w:hAnsi="Verdana"/>
          <w:sz w:val="20"/>
        </w:rPr>
        <w:t>&lt;head&gt;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&lt;style type="text/css"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#navbar-ifram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{height:0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isibility:hidden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isplay:none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&lt;/style&gt;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</w:t>
      </w:r>
      <w:r>
        <w:rPr>
          <w:rFonts w:cs="Verdana" w:ascii="Verdana" w:hAnsi="Verdana"/>
          <w:sz w:val="20"/>
        </w:rPr>
        <w:t>&lt;div id=image style="position:absolute; border:0px solid black; top:0;left:0;"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</w:t>
      </w:r>
      <w:r>
        <w:rPr>
          <w:rFonts w:cs="Verdana" w:ascii="Verdana" w:hAnsi="Verdana"/>
          <w:sz w:val="20"/>
        </w:rPr>
        <w:t>&lt;img src="http://i42.tinypic.com/wc1vlf.jpg"&gt;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</w:t>
      </w:r>
      <w:r>
        <w:rPr>
          <w:rFonts w:cs="Verdana" w:ascii="Verdana" w:hAnsi="Verdana"/>
          <w:sz w:val="20"/>
        </w:rPr>
        <w:t>&lt;/div&gt;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&lt;style type="text/css"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::-moz-selection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ckground:942F3D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lor: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::selection 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ckground:#942F3D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lor: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style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  <w:r>
        <w:rPr>
          <w:rFonts w:cs="Verdana" w:ascii="Verdana" w:hAnsi="Verdana"/>
          <w:sz w:val="20"/>
        </w:rPr>
        <w:t>&lt;title&gt;&lt;$ImeBloga$&gt;&lt;/title&gt;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  <w:r>
        <w:rPr>
          <w:rFonts w:cs="Verdana" w:ascii="Verdana" w:hAnsi="Verdana"/>
          <w:sz w:val="20"/>
        </w:rPr>
        <w:t>&lt;style type="text/css"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  <w:r>
        <w:rPr>
          <w:rFonts w:cs="Verdana" w:ascii="Verdana" w:hAnsi="Verdana"/>
          <w:sz w:val="20"/>
        </w:rPr>
        <w:t>#b-navbar {   height:0px;   visibility:hidden;   display:none   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{font-family:tahoma; font-size:8pt;color: #307469; text-decoration:none;letter-spacing: 1px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:hover {font-family:tahoma; font-size:8pt;color:#000000; text-decoration:underline; letter-spacing: 1px;}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ody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ckground-attachment:justify;background-image:url(http://i39.tinypic.com/2r2b40j.jpg);background-repeat: repeat-y;background-position: bottom left;font-family:tahoma; font-size:8.5pt;background-color:#307469}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.header1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{font-family: century gothic; font-size:10pt; color:#307469; text-align:left; text-transform: lowercase;text-align:center; letter-spacing: 1px;padding:3px;line-height: 9pt;border-top:#307469 1px solid;border-bottom:#307469 1px solid;background:#000} 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.header2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font-family: century gothic; font-size:12pt; color:#000000; text-align: left; text-transform: lowercase; line-height: 6pt;text-align:righ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letter-spacing:-1px;}     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header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{ font-family: "Georgia"; text-align: right; color: #ffcde3; text-transform: uppercase; background-color: #648f3f; font-weight: strong; }    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.bodyheader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{font-family:tahoma; font-size:8.5pt; text-align:justify;color:#000;padding:2px;border: #000 0px dotted;line-height:1.4em;;}   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.bodyheader2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{font-family:tahoma; font-size:8.5pt; text-align:justify;color:#000;padding:2px;border: #000 0px dotted;line-height:1.4em;;}   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.h2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font-family: century gothic; font-size:10pt; color:#307469; text-align:left; text-transform: lowercase;text-align:center; letter-spacing: 1px;padding:3px;line-height: 9pt;border-top: #307469 1px solid;border-bottom: #307469 1px solid;background:#000}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quoted {border: #000 1px dashed;margin:0px;padding:5px 5px 5px 5px;margin:0px 0px 0px 0px ; background:#307469; text-align: center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{ text-decoration: none; border-bottom:2px  #307469</w:t>
        <w:tab/>
        <w:t xml:space="preserve"> solid;font-weight:normal; }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.ispodposta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text-align:right;font-weight:normal;margin-top:0px;margin-bottom:0px;margin-bottom:10px;color:#8B8878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omentar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 text-align:justify;margin-top:5px;color:#000;font-size:8pt;list-style:disc;margin-left:20px;}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box{margin:0px;padding:0px;position:relative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 {width:190px; height:100px; font-size:8.5pt;padding:5px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aktivni-dani {text-align:center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aktivni-dani-linkovi {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aktivni-dani-linkovi:hover {text-decoration:underline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neaktivni-dani { color:#575757;text-align:center;font-size:8.5pt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prazni-dani {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nazivi-dana {color:#292929; text-align:center;font-weight:normal; font-size:9pt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mjesec-godina {color:#292929; text-align:center;font-weight:regular;font-size:9pt;letter-spacing:0px;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strelica-natrag { text-align:center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strelica-natrag a:link {color:#FB9BC9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strelica-natrag a:visited{color:#FB9BC9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strelica-natrag a:active{color:#FB9BC9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strelica-natrag a:hover{color:#000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strelica-naprijed {; text-align:center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strelica-naprijed a:link {color:#FB9BC9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strelica-naprijed a:visited{color:#FB9BC9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strelica-naprijed a:active{color:#FB9BC9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kalendar-strelica-naprijed a:hover{color:#000;}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  <w:r>
        <w:rPr>
          <w:rFonts w:cs="Verdana" w:ascii="Verdana" w:hAnsi="Verdana"/>
          <w:sz w:val="20"/>
        </w:rPr>
        <w:t>&lt;/style&gt;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</w:t>
      </w:r>
      <w:r>
        <w:rPr>
          <w:rFonts w:cs="Verdana" w:ascii="Verdana" w:hAnsi="Verdana"/>
          <w:sz w:val="20"/>
        </w:rPr>
        <w:t>&lt;div style="padding:1px; position: absolute; width: 385px; left:460px; top: 540px; position: absolute; overflow: infinite;"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  <w:r>
        <w:rPr>
          <w:rFonts w:cs="Verdana" w:ascii="Verdana" w:hAnsi="Verdana"/>
          <w:sz w:val="20"/>
        </w:rPr>
        <w:t>&lt;Xanga&gt;&lt;Blog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  <w:r>
        <w:rPr>
          <w:rFonts w:cs="Verdana" w:ascii="Verdana" w:hAnsi="Verdana"/>
          <w:sz w:val="20"/>
        </w:rPr>
        <w:t>&lt;Xanga_Date_Header&gt;&lt;/Xanga_Date_Heade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  <w:r>
        <w:rPr>
          <w:rFonts w:cs="Verdana" w:ascii="Verdana" w:hAnsi="Verdana"/>
          <w:sz w:val="20"/>
        </w:rPr>
        <w:t xml:space="preserve">&lt;Xanga_Date_Header&gt;&lt;div class="header2"&gt;&lt;$DatumPosta$&gt;&lt;/div&gt;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</w:t>
      </w:r>
      <w:r>
        <w:rPr>
          <w:rFonts w:cs="Verdana" w:ascii="Verdana" w:hAnsi="Verdana"/>
          <w:sz w:val="20"/>
        </w:rPr>
        <w:t>&lt;/Xanga_Date_Header&gt;&lt;b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div class="h2"&gt;&lt;$NaslovPosta$&gt;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  <w:r>
        <w:rPr>
          <w:rFonts w:cs="Verdana" w:ascii="Verdana" w:hAnsi="Verdana"/>
          <w:sz w:val="20"/>
        </w:rPr>
        <w:t>&lt;br&gt;&lt;div class="bodyheader"&gt;&lt;$TekstPosta$&gt;&lt;br&gt;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div class="ispodposta"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&lt;$VrijemePosta$&gt; , &lt;A HREF="&lt;$KomentariPosta$&gt;" TARGET="_blank"&gt;Komentiraj&lt;/A&gt; {  &lt;$BrojKomentara$&gt; }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&lt;A HREF="&lt;$LinkZaPrint$&gt;" TARGET="_blank"&gt;Print&lt;/A&gt;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&lt;A HREF="&lt;$LinkPosta$&gt;" title="Permalink"&gt;&lt;/A&gt;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&lt;!-- Komentari ispod posta --&gt;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Komentari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li class="komentari"&gt;&lt;$TekstKomentara$&gt;&lt;div&gt;&lt;$AutorKomentara$&gt; (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font size=1&gt;&lt;$DatumKomentara$&gt; &lt;$VrijemeKomentara$&gt;&lt;/font&gt;)&lt;/p&gt;&lt;/li&gt;&lt;/ul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Komentari&gt;&lt;!-- Komentari ispod posta kraj --&gt; 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Blog&gt; &lt;/Xanga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  <w:r>
        <w:rPr>
          <w:rFonts w:cs="Verdana" w:ascii="Verdana" w:hAnsi="Verdana"/>
          <w:sz w:val="20"/>
        </w:rPr>
        <w:t>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  <w:r>
        <w:rPr>
          <w:rFonts w:cs="Verdana" w:ascii="Verdana" w:hAnsi="Verdana"/>
          <w:sz w:val="20"/>
        </w:rPr>
        <w:t>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  <w:r>
        <w:rPr>
          <w:rFonts w:cs="Verdana" w:ascii="Verdana" w:hAnsi="Verdana"/>
          <w:sz w:val="20"/>
        </w:rPr>
        <w:t>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  <w:r>
        <w:rPr>
          <w:rFonts w:cs="Verdana" w:ascii="Verdana" w:hAnsi="Verdana"/>
          <w:sz w:val="20"/>
        </w:rPr>
        <w:t>&lt;/div&gt;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</w:t>
      </w:r>
      <w:r>
        <w:rPr>
          <w:rFonts w:cs="Verdana" w:ascii="Verdana" w:hAnsi="Verdana"/>
          <w:sz w:val="20"/>
        </w:rPr>
        <w:t>&lt;div style="padding:1px; position: absolute; top:540px; left:250px; width: 201px; overflow: infinite;"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&lt;cente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&lt;A HREF="&lt;$PrikazKomentara$&gt;"&gt;Komentari: Da/Ne&lt;/A&gt;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!-- Kalendar --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$Kalendar$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!-- Kalendar kraj--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&lt;/center&gt;    &lt;b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&lt;!-- Prvi box --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ox1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div class="box"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div class="header1"&gt;&lt;$NaslovBoxa$&gt;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div class="bodyheader2"&gt;&lt;$TekstBoxa$&gt; 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Box1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!-- Prvi box kraj --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r&gt;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!-- Drugi box --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ox2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div class="box"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div class="header1"&gt;&lt;$NaslovBoxa$&gt;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div class="bodyheader2"&gt;&lt;$TekstBoxa$&gt; 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Box2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!-- Drugi box kraj --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!-- Treci box --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ox3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div class="box"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div class="header1"&gt;&lt;$NaslovBoxa$&gt;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div class="bodyheader2"&gt;&lt;$TekstBoxa$&gt; 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Box3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!-- Treci box kraj --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!-- Cetvrti box --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ox4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div class="box"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div class="header1"&gt;&lt;$NaslovBoxa$&gt;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div class="bodyheader2"&gt;&lt;$TekstBoxa$&gt; 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Box4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!-- Cetvrti box kraj --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r&gt;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&lt;div class="header1"&gt;credits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&lt;div class="bodyheader2"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center&gt;Dizajn: &lt;a target="new" href="http://special-design.blog.hr/"&gt;SpeciaL DesigN&lt;/a&gt;&lt;b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stur: &lt;a target="new" href="http://duckdz.blog.hr"&gt;duckdz.&lt;/a&gt;  &lt;/cente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&lt;/div&gt;&lt;br&gt;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  <w:r>
        <w:rPr>
          <w:rFonts w:cs="Verdana" w:ascii="Verdana" w:hAnsi="Verdana"/>
          <w:sz w:val="20"/>
        </w:rPr>
        <w:t>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  <w:r>
        <w:rPr>
          <w:rFonts w:cs="Verdana" w:ascii="Verdana" w:hAnsi="Verdana"/>
          <w:sz w:val="20"/>
        </w:rPr>
        <w:t>&lt;/div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  <w:r>
        <w:rPr>
          <w:rFonts w:cs="Verdana" w:ascii="Verdana" w:hAnsi="Verdana"/>
          <w:sz w:val="20"/>
        </w:rPr>
        <w:t>&lt;/div&gt;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  <w:r>
        <w:rPr>
          <w:rFonts w:cs="Verdana" w:ascii="Verdana" w:hAnsi="Verdana"/>
          <w:sz w:val="20"/>
        </w:rPr>
        <w:t>&lt;/html&gt;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0:00:00Z</dcterms:created>
  <dc:creator>Dario</dc:creator>
  <dc:description/>
  <dc:language>en-US</dc:language>
  <cp:lastModifiedBy>Dario</cp:lastModifiedBy>
  <dcterms:modified xsi:type="dcterms:W3CDTF">2009-03-01T20:01:00Z</dcterms:modified>
  <cp:revision>1</cp:revision>
  <dc:subject/>
  <dc:title>&lt;html&gt;</dc:title>
</cp:coreProperties>
</file>