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69"/>
        <w:gridCol w:w="5947"/>
        <w:gridCol w:w="5193"/>
        <w:gridCol w:w="1333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kompetensi inti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guru mapel / keahlian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kripsi indikato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nis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arakteristik peserta didik yang berkaitan dengan aspek fisik, intelektual, sosial-emosional, moral, spiritual, dan latar belakang sosial-buday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kan karakteristik perkembangan sosial-emosional peserta didik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karakteristik peserta didik dari aspek fisik, moral, spiritual, sosial, kultural, emosional, dan intelektual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esulitan belajar peserta didik dalam mata p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kesulitan belajar yang dialami oleh peserta didi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teori belajar dan prinsip-prinsip pembelajaran yang men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berbagai pendekatan, strategi, metode, dan teknik pembelajaran yang mendidik secara kreatif dalam mata p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berbagai pendekatan, strategi, metode, dan teknik pembelajaran yag mendidik dalam pembelajaran bahas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ngalaman belajar yang sesuai untuk mencapai tujuan pemb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langkah-langkah pembelajaran yang sesuai dengan tujuan pembelajaran  (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urikulum yang terkait dengan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h materi pembelajaran yang diampu yang terkait dengan pengalaman belajar dan tujuan pembelajaran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materi pembelajaran yang sesuai dengan KI-K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sanakan pembelajaran yang mendidik di kelas, di laboratorium, dan di lapangan dengan memperhatikan standa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valuasi pelaksanaan pembelajaran yang mendidik di kelas, di laboratorium, dan di lapangan dengan memperhatikan standar keamanan yang dipersyaratkan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media pembelajaran dan sumber belajar yang relevan dengan karakteristik peserta didik dan mata pelajaran yang diampu untuk mencapai tujuan pembelajaran secara utuh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media pembelajaran dan sumber belajar yang relevan dengan karakteristik peserta didik dan mata pelajaran yang diampu untuk mencapai tujuan pembelajaran secara utuh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kepentingan penyelenggaraan kegiatan pengembangan yang men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meningkatkan kualitas kegiatan pengembangan yang mendidik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IK dalam pembelajar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fasilitasi pengembangan potensi peserta didik untuk mengaktualisasikan berbagai potensi yang dimiliki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diakan berbagai kegiatan pembelajaran untuk mendorong peserta didik mencapai prestasi secara optimal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 model pembelajaran untuk mendorong peserta didik mencapai prestasi optim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omunikasi secara efektif, empatik, dan santun dengan peserta didik dengan bahasa yang khas dalam interaksi kegiatan/permainan yang mendidik yang terbangun secara siklikal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komunikasi secara efektif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nilaian dan evaluasi proses dan hasil belajar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aspek-aspek proses dan hasil belajar yang penting untuk dinilai dan dievaluasi sesuai dengan karakteristik mata p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aspek penilaian keterampil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nilaian dan evaluasi proses dan hasil belajar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instrumen penilaian dan evaluasi proses dan hasil belajar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instrumen  pengetahu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nilaian dan evaluasi proses dan hasil belajar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evaluasi proses dan hasil belajar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pencapaian kompetens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hasil penilaian dan evaluasi untuk kepentingan pembelajaran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nentukan ketuntasan belaja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nalisis ketercapaian KK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elenggarakan pembelajaran yang mendidik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yusun rancangan pembelajaran yang lengkap, baik untuk kegiatan di dalam kelas, laboratorium, maupun lapangan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pembelajaran yang lengkap, baik untuk kegiatan di dalam kelas, laboratorium, maupun lapangan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hasil penilaian dan evaluasi untuk kepentingan pembelajaran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gunakan informasi hasil penilaian dan evaluasi untuk merancang program remedial dan pengayaan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ancang  program remedial berdasarkan hasil penilaia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refleksi terhadap pembelajaran yang telah dilaksanakan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tujuan dan sasaran pembelajaran reflektif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tindakan reflektif untuk peningkatan kualitas pembelajaran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elitian tindakan kelas untuk meningkatkan kualitas pembelajaran dalam mata p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desain penelitian tindakan kelas untuk peningkatan keprofesionalan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k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 konsep,  teori,  dan  materi  berbagai  aliran  linguistik  yang terkait dengan pengembangan materi pembelajaran bahas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konsep, teori, dan materi aliran struktural yang terkait dengan pengembangan materi pembelajaran bahas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 konsep,  teori,  dan  materi  berbagai  aliran  linguistik  yang terkait dengan pengembangan materi pembelajaran bahas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gembangan metode pembelajaran bahasa berdasarkan aliran fungsional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hakikat bahasa dan pemerolehan bahas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konsep hakikat bahas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hakikat bahasa dan pemerolehan bahas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jenis-jenis pemerolehan bahasa (fonologi, morfologi, sintaksis, dan pragmatik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edudukan, fungsi, dan ragam bahasa Indonesi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kedudukan bahasa Indonesi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edudukan, fungsi, dan ragam bahasa Indonesi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fungsi Bahasa Indonesi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kedudukan, fungsi, dan ragam bahasa Indonesi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ragam Bahasa Indonesi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 prinsip dan prosedur berbahasa secara lisan (berbicara dan menyimak) dan tertulis (membaca dan menulis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deskrit: menyimak, berbicara, membaca, menulis. 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integratif: menyimak, berbicara, membaca, menuli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berdasarkan konteks (akademis, formal, vokasional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lisan produktif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lisan reseptif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tertulis produktif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ki keterampilan berbahasa Indonesia (menyimak, berbicara, membaca, dan menulis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likasikan prinsip dan prosedur berbahasa secara tertulis reseptif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 kaidah  bahasa  Indonesia  sebagai  rujukan  penggunaan bahasa Indonesia yang baik dan benar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identifikasi kaidah  bahasa 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 kaidah  bahasa  Indonesia  sebagai  rujukan  penggunaan bahasa Indonesia yang baik dan benar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rapkan kaidah bahasa Indonesia sebagai  rujukan  penggunaan bahasa Indonesia yang baik dan benar. 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teori dan genre sastra Indonesi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teori dan genre puisi  Indonesia 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teori dan genre sastra Indonesia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elaskan teori dan genre pros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puisi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ulis puisi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pros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ulis pros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teks dram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entaskan naskah drama sederhan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materi, struktur, konsep, dan pola pikir keilmuan yang mendukung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apresiasi karya sastra secara reseptif dan produktif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uat kritik sastra Indones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uasai standar kompetensi dan kompetensi dasar mata pelajaran yang diampu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hami tujuan pembelajaran yang diampu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umuskan  indikator dan atau tujuan mata pembelajaran bahas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materi pembelajaran yang diampu secara kreatif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ilih materi pembelajaran yang diampu sesuai dengan tingkat perkembangan peserta didik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entukan materi pembelajaran yang sesuai dengan KI-KD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gembangkan keprofesionalan secara berkelanjutan dengan melakukan tindakan reflektif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kukan penelitian tindakan kelas untuk peningkatan keprofesionalan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umuskan masalah dalam pembelajaran bahasa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mengembangkan diri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teknologi informasi dan komunikasi untuk pengembangan diri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anfaatkan jaringan komunikasi on-line untuk mendukung komunitas profesi  sebagai penunjang PKB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ional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03:00Z</dcterms:created>
  <dc:creator>Bapak_5</dc:creator>
  <dc:description/>
  <dc:language>en-US</dc:language>
  <cp:lastModifiedBy>Bapak_5</cp:lastModifiedBy>
  <dcterms:modified xsi:type="dcterms:W3CDTF">2017-08-14T15:04:00Z</dcterms:modified>
  <cp:revision>1</cp:revision>
  <dc:subject/>
  <dc:title/>
</cp:coreProperties>
</file>