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Traditional Arabic" w:hAnsi="Traditional Arabic" w:cs="Traditional Arabic"/>
          <w:b/>
          <w:b/>
          <w:bCs/>
          <w:color w:val="2F4F4F"/>
          <w:sz w:val="110"/>
          <w:szCs w:val="110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2F4F4F"/>
          <w:sz w:val="110"/>
          <w:sz w:val="110"/>
          <w:szCs w:val="110"/>
          <w:u w:val="single"/>
          <w:rtl w:val="true"/>
        </w:rPr>
        <w:t>عبارات تحتاج إليها</w:t>
      </w:r>
    </w:p>
    <w:p>
      <w:pPr>
        <w:pStyle w:val="Style15"/>
        <w:bidi w:val="1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ذه هدية لك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C'est un cadeau pour vou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حب أن أتعرف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إليك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'aimerais faire votre connaissanc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كيف يمكنني الاتصال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بك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Comment pourrais-je vous contacter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  <w:br/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ن أنساك أبداً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ne vous oublierai jamai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خذ عنواني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Prenez mon adress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عطني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عنوانك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Donnez-moi votre adress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سعيد بمعرفتك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suis heureux d'avoir fait votre connaissanc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t>*************************</w:t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كيف تطلب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من الفرنسي التحدث بلغة اخرى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ولا القاء التحية بالفرنسية في بداية الحوار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محاولة التبسم و استخدام لغة الجسم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بودي لانجويج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بشكل صحيح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ثانيا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ا تبدا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حوار بالانجليزية و كانك تفرض على الشخص المقابل ان يتكلم معك بالانجليزي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بل قل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ه و بالفرنسية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نك لا تعرف الفرنسية جيدا و اساله اذا يناسبة التحدث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بالانجليزي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parle anglais mais je ne parle pas bien francais, donc , vous parlez anglai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طلب الـمســاعــدة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Excusez-moi, Où est la post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معذرة أين مكتب البريد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C'est là-ba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ناك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Qu'est-ce que c'est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ما هذا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كيف نقول أنا أحبك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بالفرنسي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t'aim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أحبك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Un peu plus lentement, s'il vous plaît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ل يمكنك أن تتكلم أبط لو سمحت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ne comprends pa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ا أفهم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ne sais pa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لا أعرف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Parlez-vous anglai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تتكلم الانكليزية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Vous parlez très bien françai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ت تتكلم الفرنسية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بطلاقة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لحديث عن بلـدك الأصلــي والبلد الحالي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Tu viens d'où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ين أنت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viens de maroc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من المغرب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viens de egypt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من مصر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Tu es américain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ل أنت أمريكي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oui, c'est ça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نعم صحيح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t>.</w:t>
      </w:r>
      <w:r>
        <w:rPr>
          <w:rFonts w:cs="Traditional Arabic" w:ascii="Traditional Arabic" w:hAnsi="Traditional Arabic"/>
          <w:color w:val="2F4F4F"/>
          <w:sz w:val="36"/>
          <w:szCs w:val="36"/>
        </w:rPr>
        <w:t>Non, je suis canadien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ا أنا كندي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Tu restes ici combien de temp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كم من الوقت ستبقى هنا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Deux semaine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سبوعين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Deux ou trois jour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يومان أو ثلاثة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Un moi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شهر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t>&amp;</w:t>
      </w:r>
      <w:r>
        <w:rPr>
          <w:rFonts w:cs="Traditional Arabic" w:ascii="Traditional Arabic" w:hAnsi="Traditional Arabic"/>
          <w:color w:val="2F4F4F"/>
          <w:sz w:val="36"/>
          <w:szCs w:val="36"/>
        </w:rPr>
        <w:t>Ccedil;a te plaît ici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ل أنت متأقلم مع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مكان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C'est génial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!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حببته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C'est super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رائع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C'est pas terribl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إنه مختلف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لحديث عن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ــعــمــل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Qu'est-ce que tu fais dans la vi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ماذا تعمل في الحياة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suis ingénieur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إنني مهندس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travaille avec des ordinateur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عمل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بالكمبيوترات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m'occupe de mes trois enfant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أعتني بأولادي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ثلاثة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suis mannequin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عارضة أزياء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Tu es très bell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ت جميلة جداً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Tu aimes bien ton travail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ل تحبين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عملك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Qui, c'est vraiment super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نعم إنه حقاً رائع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Non, pas vraiment. C'est ennuyant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ا ليس حقاً إنه مزعج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t>&amp;</w:t>
      </w:r>
      <w:r>
        <w:rPr>
          <w:rFonts w:cs="Traditional Arabic" w:ascii="Traditional Arabic" w:hAnsi="Traditional Arabic"/>
          <w:color w:val="2F4F4F"/>
          <w:sz w:val="36"/>
          <w:szCs w:val="36"/>
        </w:rPr>
        <w:t>Ccedil;a va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جيد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لحديث عن الــمـدرســـــــة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Tu es étudiant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ل أنت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طالب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Qu'est ce que tu étudie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ماذا تدرس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fais mon droit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بكلية الحقوق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e fais une école de commmerc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مدير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عمل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La biologi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علوم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لحديث عن وقت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فراغ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Qu'est-ce que tu fais pour t'amuser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ماذا تفعل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للتسلية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'aime bien faire de la randonné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حب كثيراً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تنزه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'adore voyager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أعشق السفر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'écoute de la musique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نا أسمع الموسيقا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Quelle sorte de musique est-ce que tu aime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ي نوع من الموسيقا تحب؟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'aime toute sorte de musique, sauf l'opéra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حب كل أنواع الموسيقا ماعدا الأوبرا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'adore le jazz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عشق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جاز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Tu aimes les sport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?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هل تحب الرياضة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J'aime jouer au tenni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أحب أن العب التنس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كيفية التعبير عن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: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حالة الجو خلال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فصول الأربعة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: </w:t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EN été : il fait beau et chaud sur l ensemble du pays , il y a du soleil , il n y pas de nuages , le ciel est clair et bleu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 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في فصل الصيف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الجو جميل حار علي كل البلاد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هناك شمس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ولا يوجد سحب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والسماء صافية زرقاء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Le ciel est gris et il plue . Il y a des brumes et des nuages, : il fait froid , En hiver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br/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في فصل الشتاء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الجو بارد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هناك سحب وضباب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السماء رمادي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غيوم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وتمطر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  <w:lang w:val="fr-FR"/>
        </w:rPr>
        <w:t>En automne : il fait mauvais , le ciel est gris et il plue quelque fois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  <w:lang w:val="fr-FR"/>
        </w:rPr>
        <w:t xml:space="preserve"> . </w:t>
        <w:br/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في فصل الخريف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جو سيء السماء رمادي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والجو ممطر أحيانا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>.</w:t>
        <w:br/>
        <w:br/>
        <w:br/>
      </w:r>
      <w:r>
        <w:rPr>
          <w:rFonts w:cs="Traditional Arabic" w:ascii="Traditional Arabic" w:hAnsi="Traditional Arabic"/>
          <w:color w:val="2F4F4F"/>
          <w:sz w:val="36"/>
          <w:szCs w:val="36"/>
        </w:rPr>
        <w:t>En printemps : il fait beau , il y a du soleil , il n' y a pas de nuages , le ciel est clair et bleu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 </w:t>
        <w:br/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في فصل الربيع </w:t>
      </w:r>
      <w:r>
        <w:rPr>
          <w:rFonts w:cs="Traditional Arabic" w:ascii="Traditional Arabic" w:hAnsi="Traditional Arabic"/>
          <w:color w:val="2F4F4F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الجو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>جميل ، الشمس</w:t>
      </w:r>
      <w:r>
        <w:rPr>
          <w:rFonts w:ascii="Traditional Arabic" w:hAnsi="Traditional Arabic" w:cs="Traditional Arabic"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رقة ولا يوجد سحاب والسماء صا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رقاء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  <w:lang w:bidi="ar-MA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58:00Z</dcterms:created>
  <dc:creator>wadia</dc:creator>
  <dc:description/>
  <cp:keywords/>
  <dc:language>en-US</dc:language>
  <cp:lastModifiedBy>wadia</cp:lastModifiedBy>
  <dcterms:modified xsi:type="dcterms:W3CDTF">2010-05-20T16:59:00Z</dcterms:modified>
  <cp:revision>1</cp:revision>
  <dc:subject/>
  <dc:title>عبارات تحتاج إليها</dc:title>
</cp:coreProperties>
</file>