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.VnTimeH" w:hAnsi=".VnTimeH" w:cs=".VnTimeH"/>
          <w:b/>
          <w:b/>
          <w:iCs/>
        </w:rPr>
      </w:pPr>
      <w:r>
        <w:rPr>
          <w:rFonts w:cs=".VnTimeH" w:ascii=".VnTimeH" w:hAnsi=".VnTimeH"/>
          <w:b/>
          <w:iCs/>
        </w:rPr>
        <w:t>Lêi Më §Çu</w:t>
      </w:r>
    </w:p>
    <w:p>
      <w:pPr>
        <w:pStyle w:val="Normal"/>
        <w:jc w:val="center"/>
        <w:rPr>
          <w:rFonts w:ascii=".VnTimeH" w:hAnsi=".VnTimeH" w:cs=".VnTimeH"/>
          <w:b/>
          <w:b/>
          <w:iCs/>
        </w:rPr>
      </w:pPr>
      <w:r>
        <w:rPr>
          <w:rFonts w:cs=".VnTimeH" w:ascii=".VnTimeH" w:hAnsi=".VnTimeH"/>
          <w:b/>
          <w:iCs/>
        </w:rPr>
      </w:r>
    </w:p>
    <w:p>
      <w:pPr>
        <w:pStyle w:val="TextBody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eastAsia=".VnTime" w:cs=".VnTime" w:ascii=".VnTime" w:hAnsi=".VnTime"/>
          <w:b w:val="false"/>
          <w:bCs w:val="false"/>
        </w:rPr>
        <w:t xml:space="preserve">     </w:t>
      </w:r>
      <w:r>
        <w:rPr>
          <w:rFonts w:cs=".VnTime" w:ascii=".VnTime" w:hAnsi=".VnTime"/>
          <w:b w:val="false"/>
          <w:bCs w:val="false"/>
        </w:rPr>
        <w:t>Kinh tÕ thÞ tr</w:t>
        <w:softHyphen/>
        <w:t>êng cµng ph¸t triÓn c¹nh tranh cµng trë nªn gay g¾t, quyÕt liÖt h¬n. C¹nh tranh võa lµ c«ng cô ®Ó chän lùa võa lµ c«ng cô ®µo th¶i c¸c doanh nghiÖp s¶n xuÊt kinh doanh trªn thÞ tr</w:t>
        <w:softHyphen/>
        <w:t>êng. C¸c doanh nghiÖp ho¹t ®éng trong m«i tr</w:t>
        <w:softHyphen/>
        <w:t>êng kinh doanh lu«n biÕn ®éng cïng nhiÒu c¬ héi vµ nguy c¬ tiÒm Èn víi møc ®é c¹nh tranh khèc liÖt nhÊt. V× thÕ ®Ó gi÷ v÷ng vµ n©ng cao vÞ thÕ cña doanh nghiÖp trªn thÞ tr</w:t>
        <w:softHyphen/>
        <w:t>êng, ®ßi hái doanh nghiÖp ph¶i lu«n cã biÖn ph¸p tiÕp cËn thÞ tr</w:t>
        <w:softHyphen/>
        <w:t>êng mét c¸ch cã chñ ®éng, phï hîp vµ s½n sµng ®èi phã víi mäi nguy c¬, ®e do¹ còng nh</w:t>
        <w:softHyphen/>
        <w:t xml:space="preserve"> ¸p lùc c¹nh tranh trªn thÞ tr</w:t>
        <w:softHyphen/>
        <w:t>êng. §Ó lµm ®</w:t>
        <w:softHyphen/>
        <w:t>îc ®iÒu nµy, doanh nghiÖp ph¶i thùc hiÖn s¶n xuÊt kinh doanh theo ®Þnh h</w:t>
        <w:softHyphen/>
        <w:t>íng thÞ tr</w:t>
        <w:softHyphen/>
        <w:t>êng, ph¶i øng dông ho¹t ®éng marketing vµo ho¹t ®éng s¶n xuÊt kinh doanh trªn thÞ tr</w:t>
        <w:softHyphen/>
        <w:t>êng. Trong ®ã viÖc x©y dùng vµ hoµn thiÖn chiÕn l</w:t>
        <w:softHyphen/>
        <w:t>îc s¶n phÈm cho kh¸ch hµng sÏ lµ c«ng cô c¹nh tranh s¾c bÐn nhÊt, hiÖu qu¶ nhÊt cña doanh nghiÖp ®Ó ®i ®Õn thµnh c«ng.</w:t>
      </w:r>
    </w:p>
    <w:p>
      <w:pPr>
        <w:pStyle w:val="TextBody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ab/>
        <w:t>§èi víi C«ng ty Nhùa cao cÊp Hµng kh«ng, kh¸ch hµng ®a phÇn lµ kh¸ch c«ng nghiÖp bëi vËy kh¸ch hµng c«ng nghiÖp ®ãng mét vai trß hÕt søc quan träng, nã lµ mét thÞ tr</w:t>
        <w:softHyphen/>
        <w:t>êng mµ C«ng ty cÇn ph¶i lu«n chó ý vµ ®Çu t</w:t>
        <w:softHyphen/>
        <w:t xml:space="preserve"> rÊt nhiÒu.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</w:rPr>
        <w:t xml:space="preserve">    </w:t>
      </w:r>
      <w:r>
        <w:rPr/>
        <w:t>Tõ nhËn thøc trªn trong qu¸ tr×nh thùc tËp t¹i C«ng ty Nhùa cao cÊp Hµng Kh«ng vµ ®</w:t>
        <w:softHyphen/>
        <w:t xml:space="preserve">îc sù gióp ®ì tËn t×nh cña c¸c thÇy c« gi¸o trong Khoa marketing mµ trùc tiÕp lµ Th.S. Ph¹m ThÞ HuyÒn cïng víi sù gióp ®ì chØ b¶o, t¹o ®iÒu kiÖn thùc tËp tèt cña c¸c c« chó c¸n bé c«ng nh©n viªn trong  C«ng ty Nhùa cao cÊp Hµng Kh«ng, t«i ®· lùa chän ®Ò tµi </w:t>
      </w:r>
      <w:r>
        <w:rPr>
          <w:b/>
          <w:i/>
        </w:rPr>
        <w:t>“ChiÕn l</w:t>
        <w:softHyphen/>
        <w:t>îc s¶n phÈm cho kh¸ch hµng c«ng nghiÖp t¹i C«ng ty Nhùa cao cÊp Hµng Kh«ng”</w:t>
      </w:r>
    </w:p>
    <w:p>
      <w:pPr>
        <w:pStyle w:val="TextBody"/>
        <w:jc w:val="both"/>
        <w:rPr/>
      </w:pPr>
      <w:r>
        <w:rPr>
          <w:rFonts w:eastAsia=".VnTimeH"/>
        </w:rPr>
        <w:t xml:space="preserve">   </w:t>
      </w:r>
      <w:r>
        <w:rPr>
          <w:rFonts w:cs=".VnTime" w:ascii=".VnTime" w:hAnsi=".VnTime"/>
          <w:b w:val="false"/>
          <w:bCs w:val="false"/>
        </w:rPr>
        <w:t>Môc ®Ých cña ®Ò tµi nh»m ph©n tÝch t×nh h×nh thùc tr¹ng thÞ tr</w:t>
        <w:softHyphen/>
        <w:t>êng c¸c kh¸ch hµng c«ng nghiÖp t¹i C«ng ty Nhùa cao cÊp Hµng kh«ng, ®Ó qua ®ã  ®Ò xuÊt c¸c chiÕn l</w:t>
        <w:softHyphen/>
        <w:t>îc, biÖn ph¸p marekting mix phï hîp cho c¸c s¶n phÈm, gãp phÇn gi÷ v÷ng  n©ng cao lîi thÕ cña C«ng ty Nhùa cao cÊp Hµng Kh«ng trong ®iÒu kiÖn s¶n xuÊt kinh doanh míi.</w:t>
      </w:r>
    </w:p>
    <w:p>
      <w:pPr>
        <w:pStyle w:val="Normal"/>
        <w:jc w:val="both"/>
        <w:rPr/>
      </w:pPr>
      <w:r>
        <w:rPr>
          <w:rFonts w:eastAsia=".VnTime"/>
        </w:rPr>
        <w:t xml:space="preserve">      </w:t>
      </w:r>
      <w:r>
        <w:rPr/>
        <w:t>Ngoµi phÇn më ®Çu vµ kÕt luËn, ®Ò tµi gåm 3 phÇn:</w:t>
      </w:r>
    </w:p>
    <w:p>
      <w:pPr>
        <w:pStyle w:val="Normal"/>
        <w:spacing w:lineRule="auto" w:line="360" w:before="100" w:after="0"/>
        <w:jc w:val="both"/>
        <w:rPr>
          <w:bCs/>
          <w:i/>
          <w:i/>
          <w:spacing w:val="6"/>
          <w:sz w:val="29"/>
          <w:szCs w:val="29"/>
        </w:rPr>
      </w:pPr>
      <w:r>
        <w:rPr>
          <w:bCs/>
          <w:i/>
          <w:spacing w:val="6"/>
          <w:sz w:val="29"/>
          <w:szCs w:val="29"/>
        </w:rPr>
        <w:tab/>
        <w:t>Ch</w:t>
        <w:softHyphen/>
        <w:t>¬ng I .Kh¸i qu¸t vÒ marketing vµ chiÕn l</w:t>
        <w:softHyphen/>
        <w:t>îc s¶n phÈm trong ho¹t ®éng kinh doanh</w:t>
      </w:r>
    </w:p>
    <w:p>
      <w:pPr>
        <w:pStyle w:val="Normal"/>
        <w:spacing w:lineRule="auto" w:line="360" w:before="100" w:after="0"/>
        <w:jc w:val="both"/>
        <w:rPr/>
      </w:pPr>
      <w:r>
        <w:rPr>
          <w:bCs/>
          <w:i/>
          <w:spacing w:val="6"/>
          <w:sz w:val="29"/>
          <w:szCs w:val="29"/>
        </w:rPr>
        <w:tab/>
        <w:t>Ch</w:t>
        <w:softHyphen/>
        <w:t xml:space="preserve">¬ng II. </w:t>
      </w:r>
      <w:r>
        <w:rPr>
          <w:bCs/>
          <w:i/>
          <w:sz w:val="29"/>
          <w:szCs w:val="29"/>
        </w:rPr>
        <w:t>Ngµnh nhùa vµ c«ng ty nhùa cao cÊp hµng kh«ng</w:t>
      </w:r>
    </w:p>
    <w:p>
      <w:pPr>
        <w:pStyle w:val="TextBody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ab/>
        <w:t>Ch</w:t>
        <w:softHyphen/>
        <w:t>¬ng III. mét sè gi¶i ph¸p nh»m hoµn thiÖn chiÕn l</w:t>
        <w:softHyphen/>
        <w:t>îc s¶n phÈm cho kh¸ch hµng c«ng nghiÖp.</w:t>
      </w:r>
    </w:p>
    <w:p>
      <w:pPr>
        <w:pStyle w:val="TextBody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§èi t</w:t>
        <w:softHyphen/>
        <w:t>îng nghiªn cøu cña ®Ò tµi: Kh¸ch hµng c«ng nghiÖp.</w:t>
      </w:r>
    </w:p>
    <w:p>
      <w:pPr>
        <w:pStyle w:val="TextBody"/>
        <w:jc w:val="both"/>
        <w:rPr/>
      </w:pPr>
      <w:r>
        <w:rPr>
          <w:rFonts w:cs=".VnTime" w:ascii=".VnTime" w:hAnsi=".VnTime"/>
          <w:b w:val="false"/>
        </w:rPr>
        <w:tab/>
        <w:t xml:space="preserve"> Ph¹m vi nghiªn cøu cña ®Ò tµi: Kh¸ch hµng c«ng nghiÖp trong ngµnh Nhùa ViÖt </w:t>
      </w:r>
      <w:r>
        <w:rPr>
          <w:b w:val="false"/>
        </w:rPr>
        <w:t>n</w:t>
      </w:r>
      <w:r>
        <w:rPr>
          <w:rFonts w:cs=".VnTime" w:ascii=".VnTime" w:hAnsi=".VnTime"/>
          <w:b w:val="false"/>
        </w:rPr>
        <w:t>am.</w:t>
      </w:r>
    </w:p>
    <w:p>
      <w:pPr>
        <w:pStyle w:val="TextBody"/>
        <w:ind w:firstLine="720"/>
        <w:jc w:val="both"/>
        <w:rPr/>
      </w:pPr>
      <w:r>
        <w:rPr>
          <w:rFonts w:cs=".VnTime" w:ascii=".VnTime" w:hAnsi=".VnTime"/>
          <w:b w:val="false"/>
        </w:rPr>
        <w:t>Ph</w:t>
        <w:softHyphen/>
        <w:t>¬ng ph¸p nghiªn cøu: Dïng 4 chiÕn l</w:t>
        <w:softHyphen/>
        <w:t xml:space="preserve">îc bé phËn cña </w:t>
      </w:r>
      <w:r>
        <w:rPr>
          <w:b w:val="false"/>
        </w:rPr>
        <w:t>m</w:t>
      </w:r>
      <w:r>
        <w:rPr>
          <w:rFonts w:cs=".VnTime" w:ascii=".VnTime" w:hAnsi=".VnTime"/>
          <w:b w:val="false"/>
        </w:rPr>
        <w:t>arketing mix ®Ó nghiªn cøu ®Ò tµi, ®Æc biÖt ®Ò tµi cã tªn: "ChiÕn l</w:t>
        <w:softHyphen/>
        <w:t>îc s¶n phÈm cho kh¸ch hµng c«ng nghiÖp t¹i C«ng ty Nhùa cao cÊp Hµn kh«ng" v× thÕ ®Ò tµi chó träng  ®Õn chiÕn l</w:t>
        <w:softHyphen/>
        <w:t>îc s¶n phÈm, ¸p dông nhiÒu lý thuyÕt cña chiÕn l</w:t>
        <w:softHyphen/>
        <w:t xml:space="preserve">îc s¶n phÈm cho kh¸ch hµng c«ng nghiÖp.  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z w:val="29"/>
          <w:szCs w:val="29"/>
        </w:rPr>
      </w:pPr>
      <w:r>
        <w:rPr>
          <w:rFonts w:cs=".VnTimeH" w:ascii=".VnTimeH" w:hAnsi=".VnTimeH"/>
          <w:b/>
          <w:sz w:val="29"/>
          <w:szCs w:val="29"/>
        </w:rPr>
      </w:r>
    </w:p>
    <w:p>
      <w:pPr>
        <w:pStyle w:val="Normal"/>
        <w:jc w:val="both"/>
        <w:rPr>
          <w:rFonts w:ascii=".VnTimeH" w:hAnsi=".VnTimeH" w:cs=".VnTimeH"/>
          <w:b/>
          <w:b/>
          <w:sz w:val="29"/>
          <w:szCs w:val="29"/>
        </w:rPr>
      </w:pPr>
      <w:r>
        <w:rPr>
          <w:rFonts w:cs=".VnTimeH" w:ascii=".VnTimeH" w:hAnsi=".VnTimeH"/>
          <w:b/>
          <w:sz w:val="29"/>
          <w:szCs w:val="29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100" w:after="0"/>
        <w:jc w:val="center"/>
        <w:rPr>
          <w:rFonts w:ascii=".VnTimeH" w:hAnsi=".VnTimeH" w:cs=".VnTimeH"/>
          <w:b/>
          <w:b/>
          <w:spacing w:val="6"/>
          <w:sz w:val="29"/>
          <w:szCs w:val="29"/>
        </w:rPr>
      </w:pPr>
      <w:r>
        <w:rPr>
          <w:rFonts w:cs=".VnTimeH" w:ascii=".VnTimeH" w:hAnsi=".VnTimeH"/>
          <w:b/>
          <w:spacing w:val="6"/>
          <w:sz w:val="29"/>
          <w:szCs w:val="29"/>
        </w:rPr>
        <w:t>Ch</w:t>
        <w:softHyphen/>
        <w:t>¬ng I</w:t>
      </w:r>
    </w:p>
    <w:p>
      <w:pPr>
        <w:pStyle w:val="Normal"/>
        <w:spacing w:lineRule="auto" w:line="360" w:before="100" w:after="0"/>
        <w:jc w:val="center"/>
        <w:rPr>
          <w:rFonts w:ascii=".VnTimeH" w:hAnsi=".VnTimeH" w:cs=".VnTimeH"/>
          <w:b/>
          <w:b/>
          <w:spacing w:val="6"/>
          <w:sz w:val="29"/>
          <w:szCs w:val="29"/>
        </w:rPr>
      </w:pPr>
      <w:r>
        <w:rPr>
          <w:rFonts w:cs=".VnTimeH" w:ascii=".VnTimeH" w:hAnsi=".VnTimeH"/>
          <w:b/>
          <w:spacing w:val="6"/>
          <w:sz w:val="29"/>
          <w:szCs w:val="29"/>
        </w:rPr>
        <w:t>Kh¸i qu¸t vÒ marketing vµ chiÕn l</w:t>
        <w:softHyphen/>
        <w:t>îc s¶n phÈm trong ho¹t ®éng kinh doanh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. Kh¸i qu¸t vÒ marketi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arketing lµ mét qu¸ tr×nh qu¶n lý mang tÝnh x· héi, nhê ®ã mµ c¸c c¸ nh©n vµ tËp thÓ cã ®</w:t>
        <w:softHyphen/>
        <w:t>îc nh÷ng g× hä cÇn vµ mong muèn th«ng qua viÖc t¹o ra, chµo b¸n vµ trao ®æi nh÷ng s¶n phÈm cã gi¸ trÞ víi nh÷ng ng</w:t>
        <w:softHyphen/>
        <w:t>êi kh¸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uèn biÕt ®</w:t>
        <w:softHyphen/>
        <w:t>îc kh¸ch hµng thÝch g× cÇn g×? ng</w:t>
        <w:softHyphen/>
        <w:t>êi lµm marketing cÇn ph¶i t×m hiÓu nhu cÇu mong muèn cña ng</w:t>
        <w:softHyphen/>
        <w:t>êi tiªu dïng ngoµi ra cÇn ph¶i t×m hiÓu vÒ gi¸ trÞ mµ s¶n phÈm mang l¹i, chi phÝ cña kh¸ch hµng bá ra mua s¶n phÈm cã tho¶ m·n vµ phï hîp víi gi¸ trÞ mµ kh¸ch hµng bá ra hay kh«ng. ChÝnh v× thÕ ng</w:t>
        <w:softHyphen/>
        <w:t>êi lµm marketing cÇn ph¶i hiÓu râ tõng kh¸i niÖm sau ®©y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i niÖm nhu cÇu, mong muèn vµ yªu cÇ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Nhu cÇu: cña con ng</w:t>
        <w:softHyphen/>
        <w:t>êi lµ mét tr¹ng th¸i c¶m gi¸c thiÕu hôt mét sù tho¶ m·n c¬ b¶n nµo ®ã. Ng</w:t>
        <w:softHyphen/>
        <w:t>êi ta cÇn cã thøc ¨n quÇn ¸o, n¬i ë, sù an toµn, cña c¶i, sù quý träng vµ mét vµi thø n÷a ®Ó tån t¹i. Nh÷ng nhu cÇu nµy kh«ng ph¶i do x· héi vµ ng</w:t>
        <w:softHyphen/>
        <w:t>êi lµm marketing t¹o ra, mµ ng</w:t>
        <w:softHyphen/>
        <w:t>êi lµm marketing chØ lµ ng</w:t>
        <w:softHyphen/>
        <w:t>êi kh¸m ph¸ ra nh÷ng nhu cÇu ®Ó c¸c nhµ s¶n xuÊt s¶n xuÊt ra nh÷ng s¶n phÈm, dÞch vô ®¸p øng nhu cÇu cña con ng</w:t>
        <w:softHyphen/>
        <w:t>êi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 xml:space="preserve">+ Mong muèn: Lµ sù ao </w:t>
        <w:softHyphen/>
        <w:t>íc cã ®</w:t>
        <w:softHyphen/>
        <w:t xml:space="preserve">îc nh÷ng g× cô thÓ ®Ó tho¶ m·n nh÷ng nhu cÇu s©u xa h¬n ®ã. </w:t>
      </w:r>
      <w:r>
        <w:rPr>
          <w:rFonts w:cs=".VnTimeH" w:ascii=".VnTimeH" w:hAnsi=".VnTimeH"/>
          <w:spacing w:val="6"/>
          <w:sz w:val="29"/>
          <w:szCs w:val="29"/>
        </w:rPr>
        <w:t>ë</w:t>
      </w:r>
      <w:r>
        <w:rPr>
          <w:spacing w:val="6"/>
          <w:sz w:val="29"/>
          <w:szCs w:val="29"/>
        </w:rPr>
        <w:t xml:space="preserve"> mçi mét x· héi kh¸c nhau, ®iÒu kiÖn sèng còng kh¸c nhau bëi vËy mong muèn còng th</w:t>
        <w:softHyphen/>
        <w:t>êng rÊt kh¸c nha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Yªu cÇu: Mong muèn ®</w:t>
        <w:softHyphen/>
        <w:t>îc h</w:t>
        <w:softHyphen/>
        <w:t>ëng nh÷ng s¶n phÈm cô thÓ ®</w:t>
        <w:softHyphen/>
        <w:t>îc hËu thuÉn cña kh¶ n¨ng vµ th¸i ®é s½n sµng mua chóng. Mong muèn trë thµnh yªu cÇu khi cã søc mua hç trî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 xml:space="preserve">* S¶n phÈm: Theo marketing th× s¶n phÈm lµ bÊt cø thø g× cã thÓ ®em chµo b¸n ®Ó tho¶ m·n nhu cÇu hay mong muèn. </w:t>
      </w:r>
      <w:r>
        <w:rPr>
          <w:rFonts w:cs=".VnTimeH" w:ascii=".VnTimeH" w:hAnsi=".VnTimeH"/>
          <w:spacing w:val="6"/>
          <w:sz w:val="29"/>
          <w:szCs w:val="29"/>
        </w:rPr>
        <w:t>ý</w:t>
      </w:r>
      <w:r>
        <w:rPr>
          <w:spacing w:val="6"/>
          <w:sz w:val="29"/>
          <w:szCs w:val="29"/>
        </w:rPr>
        <w:t xml:space="preserve"> nghÜa quan träng cña s¶n phÈm vËt chÊt b¾t nguån kh«ng ph¶i chñ yÕu tõ viÖc së h÷u chóng, mµ chÝnh cã ®</w:t>
        <w:softHyphen/>
        <w:t>îc nh÷ng dÞch vô mµ nã ®em l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Gi¸ trÞ, chi phÝ, sù tho¶ m·n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Gi¸ trÞ lµ sù ®¸nh gi¸ cña ng</w:t>
        <w:softHyphen/>
        <w:t>êi tiªu dïng vÒ kh¶ n¨ng chung cña s¶n phÈm tho¶ m·n nh÷ng nhu cÇu cña m×nh. Gi¸ trÞ cña s¶n phÈm ®em l¹i lîi Ých cho ng</w:t>
        <w:softHyphen/>
        <w:t>êi tiªu dïng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hi phÝ: lµ tæng hîp nh÷ng kho¶n mµ ng</w:t>
        <w:softHyphen/>
        <w:t>êi tiªu dïng ph¶i bá ra ®Ó cã ®</w:t>
        <w:softHyphen/>
        <w:t>îc s¶n phÈm mµ hä muèn mu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ù tho¶ m·n lµ møc ®é cña cña tr¹ng th¸i c¶m gi¸c cña ng</w:t>
        <w:softHyphen/>
        <w:t>êi tiªu dïng b¾t nguån tõ viÖc so s¸nh kÕt qu¶ thu ®</w:t>
        <w:softHyphen/>
        <w:t>îc tõ viÖc tiªu dïng s¶n phÈm víi nh÷ng kú väng cña hä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Trao ®æi, giao dÞch vµ c¸c mèi quan hÖ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- Trao ®æi: lµ hµnh ®éng tiÕp nhËn mét s¶n phÈm mong muèn tõ mét ng</w:t>
        <w:softHyphen/>
        <w:t>êi nµo ®ã b»ng c¸ch ®</w:t>
        <w:softHyphen/>
        <w:t>a cho ng</w:t>
        <w:softHyphen/>
        <w:t xml:space="preserve">êi mét thø g× ®ã. Trao ®æi lµ kh¸i niÖm quyÕt ®Þnh t¹o nÒn mãng cho marketing. Trao ®æi chØ x¶y ra khi cã n¨m ®iÒu kiÖn sau: </w:t>
      </w:r>
      <w:r>
        <w:rPr>
          <w:rFonts w:cs=".VnTimeH" w:ascii=".VnTimeH" w:hAnsi=".VnTimeH"/>
          <w:spacing w:val="6"/>
          <w:sz w:val="29"/>
          <w:szCs w:val="29"/>
        </w:rPr>
        <w:t>Ý</w:t>
      </w:r>
      <w:r>
        <w:rPr>
          <w:spacing w:val="6"/>
          <w:sz w:val="29"/>
          <w:szCs w:val="29"/>
        </w:rPr>
        <w:t>t nhÊt ph¶i cã hai bªn, mçi bªn ph¶i cã mét thø g× ®ã cã thÓ cã gi¸ trÞ víi bªn kia, mçi bªn ®Òu cã kh¶ n¨ng giao dÞch vµ chuyÓn giao hµng ho¸ cña m×nh, mçi bªn ®Òu cã thÓ cã gi¸ trÞ víi bªn kia, mçi bªn ®Òu cã kh¶ n¨ng giao dÞch vµ chuyÓn giao hµng ho¸ cña m×nh, mçi bªn ®Òu cã quyÒn tù do kh</w:t>
        <w:softHyphen/>
        <w:t>íc tõ hay chÊp nhËn bªn kia, mçi bªn ®Òu tin ch¾c m×nh nªn hay muèn giao dÞch víi bªn ki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Giao dÞc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arketing giao dÞch lµ mét bé phËn cña ý t</w:t>
        <w:softHyphen/>
        <w:t>ëng lín h¬n marketing quan hÖ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ã thÓ nãi, nh÷ng kh¸i niÖm nµy rÊt quan träng nã gióp ng</w:t>
        <w:softHyphen/>
        <w:t>êi lµm marketing hiÓu ®</w:t>
        <w:softHyphen/>
        <w:t>îc cÇn lµm nh÷ng g× ®Ó  t¹o ®</w:t>
        <w:softHyphen/>
        <w:t>îc uy tÝn ®èi víi kh¸ch hµng, qua ®ã t¹o ®</w:t>
        <w:softHyphen/>
        <w:t>îc danh tiÕ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2. Marketing - mix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arketing - mix lµ mét tËp hîp c¸c biÕn sè mµ c«ng ty cã thÓ kiÓm so¸t vµ qu¶n lý ®</w:t>
        <w:softHyphen/>
        <w:t>îc vµ nã ®</w:t>
        <w:softHyphen/>
        <w:t>îc sö dông ®Ó cè g¾ng ®¹t tíi nh÷ng t¸c ®éng vµ g©y ®</w:t>
        <w:softHyphen/>
        <w:t>îc nh÷ng ¶nh h</w:t>
        <w:softHyphen/>
        <w:t>ëng cã lîi cho kh¸ch hµng môc tiª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bé phËn cña marketing hçn hîp ®</w:t>
        <w:softHyphen/>
        <w:t>îc biÕt ®Õn nh</w:t>
        <w:softHyphen/>
        <w:t xml:space="preserve"> lµ 4P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hiÕn l</w:t>
        <w:softHyphen/>
        <w:t xml:space="preserve">îc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hiÕn l</w:t>
        <w:softHyphen/>
        <w:t>îc gi¸ c¶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hiÕn l</w:t>
        <w:softHyphen/>
        <w:t>îc ph©n phèi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hiÕn l</w:t>
        <w:softHyphen/>
        <w:t>îc xóc tiÕn khuyÕch tr</w:t>
        <w:softHyphen/>
        <w:t>¬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68425</wp:posOffset>
                </wp:positionH>
                <wp:positionV relativeFrom="paragraph">
                  <wp:posOffset>265430</wp:posOffset>
                </wp:positionV>
                <wp:extent cx="157162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anh nghiÖ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1pt;mso-wrap-distance-left:9.05pt;mso-wrap-distance-right:9.05pt;mso-wrap-distance-top:0pt;mso-wrap-distance-bottom:0pt;margin-top:20.9pt;mso-position-vertical-relative:text;margin-left:1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anh nghiÖ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92200</wp:posOffset>
                </wp:positionH>
                <wp:positionV relativeFrom="paragraph">
                  <wp:posOffset>86995</wp:posOffset>
                </wp:positionV>
                <wp:extent cx="2524760" cy="2257425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257560"/>
                          <a:chOff x="0" y="0"/>
                          <a:chExt cx="2524680" cy="2257560"/>
                        </a:xfrm>
                      </wpg:grpSpPr>
                      <wps:wsp>
                        <wps:cNvSpPr/>
                        <wps:spPr>
                          <a:xfrm>
                            <a:off x="496080" y="1828800"/>
                            <a:ext cx="119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552680"/>
                            <a:ext cx="1647720" cy="70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ThÞ  tr­êng -kh¸ch hµng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5880" y="752400"/>
                            <a:ext cx="18684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666000"/>
                            <a:ext cx="361800" cy="11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771480"/>
                            <a:ext cx="390600" cy="141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676440"/>
                            <a:ext cx="41904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81080"/>
                            <a:ext cx="1562040" cy="61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Marketing - mi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857160"/>
                            <a:ext cx="7048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161360"/>
                            <a:ext cx="485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5640"/>
                            <a:ext cx="485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1199520"/>
                            <a:ext cx="4856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6.85pt;width:198.8pt;height:177.75pt" coordorigin="1720,137" coordsize="3976,3555">
                <v:line id="shape_0" from="2501,3017" to="4375,3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21;top:2582;width:2594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ThÞ  tr­êng -kh¸ch hµng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16,1322" to="3109,3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51,1186" to="2920,29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6,1352" to="4420,3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1,1202" to="4720,2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01;top:422;width:2459;height:9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Marketing - mi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86;top:1487;width:11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0;top:1966;width:7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2461;width:7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5;top:2026;width:76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1,137" to="3341,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59125</wp:posOffset>
                </wp:positionH>
                <wp:positionV relativeFrom="paragraph">
                  <wp:posOffset>351790</wp:posOffset>
                </wp:positionV>
                <wp:extent cx="2343150" cy="695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¬ ®å 1: 4 chiÕn l</w:t>
                              <w:softHyphen/>
                              <w:t xml:space="preserve">îc bé phËn cña </w:t>
                            </w:r>
                            <w:r>
                              <w:rPr>
                                <w:rFonts w:cs=".VnTimeH" w:ascii=".VnTimeH" w:hAnsi=".VnTimeH"/>
                              </w:rPr>
                              <w:t>m</w:t>
                            </w:r>
                            <w:r>
                              <w:rPr/>
                              <w:t>arketing mix trong doanh nghiÖ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54.75pt;mso-wrap-distance-left:9.05pt;mso-wrap-distance-right:9.05pt;mso-wrap-distance-top:0pt;mso-wrap-distance-bottom:0pt;margin-top:27.7pt;mso-position-vertical-relative:text;margin-left:2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¬ ®å 1: 4 chiÕn l</w:t>
                        <w:softHyphen/>
                        <w:t xml:space="preserve">îc bé phËn cña </w:t>
                      </w:r>
                      <w:r>
                        <w:rPr>
                          <w:rFonts w:cs=".VnTimeH" w:ascii=".VnTimeH" w:hAnsi=".VnTimeH"/>
                        </w:rPr>
                        <w:t>m</w:t>
                      </w:r>
                      <w:r>
                        <w:rPr/>
                        <w:t>arketing mix trong doanh nghiÖ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hiÕn l</w:t>
        <w:softHyphen/>
        <w:t>îc gi¸ c¶: lµ viÖc x¸c ®Þnh  c¸c môc tiªu cña chiÕn l</w:t>
        <w:softHyphen/>
        <w:t>îc gi¸, lùa chän c¸c ph</w:t>
        <w:softHyphen/>
        <w:t>¬ng ph¸p ®Þnh gi¸, chiÕn l</w:t>
        <w:softHyphen/>
        <w:t>îc gi¸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hiÕn l</w:t>
        <w:softHyphen/>
        <w:t>îc ph©n phèi: bao gåm c¸c vÊn ®Ò nh</w:t>
        <w:softHyphen/>
        <w:t xml:space="preserve"> thiÕt lËp c¸c kiÓu kªnh ph©n phèi, lùa chän c¸c trung gian thiÕt lËp mèi liªn hÖ trong kªnh vµ toµn bé m¹ng l</w:t>
        <w:softHyphen/>
        <w:t>íi kªnh, c¸c vÊn ®Ò vÒ dù tr÷, kho b·i, ph</w:t>
        <w:softHyphen/>
        <w:t>¬ng thøc vËn chuyÓn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hiÕn l</w:t>
        <w:softHyphen/>
        <w:t>îc xóc tiÕn vµ khuyÕch tr</w:t>
        <w:softHyphen/>
        <w:t>¬ng: lµ mäi ho¹t ®éng cña c«ng ty nh»m truyÒn b¸ th«ng tin vÒ s¶n phÈm vµ dÞch vô cña c«ng ty, nã bao gåm c¸c ho¹t ®éng nh</w:t>
        <w:softHyphen/>
        <w:t>: Qu¶ng c¸o, kÝch thÝch tiªu thô vµ c¸c ho¹t ®éng khuyÕn m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a chiÕn l</w:t>
        <w:softHyphen/>
        <w:t>îc bé phËn gãp phÇn vµo ho¹t ®éng kinh doanh cña doanh nghiÖp nh</w:t>
        <w:softHyphen/>
        <w:t>ng ®Ó nghiªn cøu vÒ chiÕn l</w:t>
        <w:softHyphen/>
        <w:t>îc s¶n phÈm cho kh¸ch hµng c«ng nghiÖp, ®iÒu tèt yÕu  ph¶i nghiªn cøu vÒ chiÕn l</w:t>
        <w:softHyphen/>
        <w:t>îc s¶n phÈm lµ chñ yÕu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3. ChÝnh s¸ch s¶n phÈm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S¶n phÈm hµng ho¸ lµ tÊt c¶ nh÷ng c¸i, nh÷ng yÕu tè cã thÓ tho¶ m·n nhu cÇu hay </w:t>
        <w:softHyphen/>
        <w:t>íc muèn cña kh¸ch hµng, cèng hiÕn nh÷ng lîi Ých cho hä vµ cã kh¶ n¨ng ®</w:t>
        <w:softHyphen/>
        <w:t>a ra chµo b¸n trªn thÞ tr</w:t>
        <w:softHyphen/>
        <w:t>êng víi môc ®Ých thu hót sù chó ý mua s¾m hay tiªu dïng hoÆc sö dô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eo quan ®iÓm nµy s¶n phÈm hµng ho¸ bao båm c¶ vËt thÓ v« h×nh vµ h÷u h×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ét chiÕn l</w:t>
        <w:softHyphen/>
        <w:t xml:space="preserve">îc s¶n phÈm cña mét c«ng ty cã thÓ bao gåm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 xml:space="preserve">íc 1: Môc tiªu cña chÝnh s¸ch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 xml:space="preserve">íc 2: Ph¸t triÓn chñng lo¹i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 xml:space="preserve">íc 3: Cñng cè chÝnh s¸ch nh·n hiÖu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 xml:space="preserve">íc 4: Thùc hiÖn ®æi míi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>íc 5: Hoµn thiÖn chÝnh s¸ch bao b× vµ dÞch vô kh¸ch hµ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</w:t>
        <w:softHyphen/>
        <w:t>íc 6: X¸c ®Þnh c¸c chiÕn l</w:t>
        <w:softHyphen/>
        <w:t>îc marketing cho tõng nhãm s¶n phÈm theo c¸c giai ®o¹n trong chu kú sèng cña nã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 xml:space="preserve">II.  marketing trong ho¹t ®éng kinh doanh 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1. Vai trß cña marketing trong ho¹t ®éng kinh doanh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Ën ®Þnh vÒ vai trß cña marketing, nhiÒu nhµ kinh doanh næi tiÕng ®</w:t>
        <w:softHyphen/>
        <w:t>a ra nh÷ng ý kiÕn kh¸c nh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eo Rey Corey: "Marketing bao gåm mäi ho¹t ®éng mµ c«ng ty sö dông ®Ó thÝch nghi víi m«i tr</w:t>
        <w:softHyphen/>
        <w:t>êng cña m×nh mét c¸ch s¸ng t¹o vµ cã lîi". Cßn Peter Prucker cho r»ng: "Marketing lµ hÕt søc c¬ b¶n ®Õn møc ®é kh«ng thÓ xem nã lµ mét chøc n¨ng riªng biÖt. Nã lµ toµn bé c¸c c«ng viÖc kinh doanh d</w:t>
        <w:softHyphen/>
        <w:t>íi gãc ®é kÕt qu¶ cuèi cïng, tøc lµ d</w:t>
        <w:softHyphen/>
        <w:t>íi gãc ®é kh¸ch hµng. Thµnh c«ng trong kinh doanh kh«ng ph¶i do ng</w:t>
        <w:softHyphen/>
        <w:t>êi s¶n xuÊt mµ do chÝnh kh¸ch hµng quyÕt ®Þnh"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ý kiÕn tuy cã kh¸c nhau vÒ mÆt nµy hay mÆt kh¸c nh</w:t>
        <w:softHyphen/>
        <w:t>ng cïng chung mét quan ®iÓm cho r»ng marketing liªn quan ®Õn mäi ho¹t ®éng cña doanh nghiÖp, tõ thÞ tr</w:t>
        <w:softHyphen/>
        <w:t>êng c¸c yÕu tè ®Çu vµo nh</w:t>
        <w:softHyphen/>
        <w:t xml:space="preserve"> nguyªn vËt liÖu, lao ®éng, vèn  ®Õn c¸c thÞ tr</w:t>
        <w:softHyphen/>
        <w:t>êng ®Çu ra lµ c¸c kh¸ch hµng cña c«ng ty. Trªn thùc tÕ, qu¶n trÞ marketing bao gåm nh÷ng nhiÖm vô, nh÷ng con ng</w:t>
        <w:softHyphen/>
        <w:t>êi liªn quan ®Õn thÞ tr</w:t>
        <w:softHyphen/>
        <w:t>êng kh¸ch hµng lµ chñ yÕu. Tuy vËy mét quan niÖm phiÕn diÖn vÒ vai trß vµ nhiÖm vô cña marketing lµ kÝch thÝch nhu cÇu cã kh¶ n¨ng thanh to¸n nh÷ng s¶n phÈm cña c«ng ty lµ hoµn toµn kh«ng ®Çy ®ñ. Marketing cßn cã nhiÖm vô t¸c ®éng ®Õn møc ®é, thêi ®iÓm vµ c¬ cÊu nhu cÇu cã kh¶ n¨ng thanh to¸n theo mét c¸ch nµo ®ã gióp tæ chøc ®¹t ®</w:t>
        <w:softHyphen/>
        <w:t>îc môc tiª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Trong mét doanh nghiÖp cã 4 bé phÇn chøc n¨ng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+ S¶n xuÊt: §ãng vai trß  t¹o ra s¶n phÈm: 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µi chÝnh: Lµm nhiÖm vô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Nh©n lùc: Mét doanh nghiÖp cã mét nguån nh©n lùc dåi dµo c¶ vÒ l</w:t>
        <w:softHyphen/>
        <w:t>îng vµ chÊt  th× sÏ gióp cho doanh nghiÖp  cã ®</w:t>
        <w:softHyphen/>
        <w:t>îc nh÷ng ph¸t minh, s¸ng kiÕn ®em l¹i nhiÒu lîi Ých cho doanh nghiÖp: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 xml:space="preserve">+ Marketing: Mét doanh nghiÖp  lu«n cÇn cã ho¹t ®éng </w:t>
      </w:r>
      <w:r>
        <w:rPr>
          <w:rFonts w:cs=".VnTimeH" w:ascii=".VnTimeH" w:hAnsi=".VnTimeH"/>
          <w:spacing w:val="6"/>
          <w:sz w:val="29"/>
          <w:szCs w:val="29"/>
        </w:rPr>
        <w:t>m</w:t>
      </w:r>
      <w:r>
        <w:rPr>
          <w:spacing w:val="6"/>
          <w:sz w:val="29"/>
          <w:szCs w:val="29"/>
        </w:rPr>
        <w:t>arketing, nã gióp doanh nghiÖp  x©y dùng ®</w:t>
        <w:softHyphen/>
        <w:t>îc h×nh ¶nh cña m×nh trªn thÞ tr</w:t>
        <w:softHyphen/>
        <w:t>êng, trong t©m chÝ kh¸ch hµng. ViÖc tiªu thô s¶n phÈm  gÇn nh</w:t>
        <w:softHyphen/>
        <w:t xml:space="preserve"> hoµn toµn phô thuéc vµo c¸c ho¹t ®éng Marketi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× vËy marketing ph¶i phèi hîp chÆt chÏ víi c¸c bé phËn kh¸c trong c«ng ty. Nh</w:t>
        <w:softHyphen/>
        <w:t xml:space="preserve"> David Packard cña C«ng ty Hewlett Packard ph¸t biÓu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"Marketing lµ v« cïng quan träng ®Õn møc ®é kh«ng thÓ phã th¸c nã cho bé phËn marketing" Mçi bé phËn trong tæ chøc ho¹t ®éng nÕu chØ chän c¸ch cã lîi cho m×nh sÏ kh«ng ®em l¹i hiÖu qu¶ cao nh©ts cho hÖ thèng, viÖc giao môc tiªu cô thÓ xuèng tõng bé phËn trong tæ chøc cµng cô thÓ cµng tèt. Nã gióp c¸c phßng ban cña c«ng ty ®Þnh h</w:t>
        <w:softHyphen/>
        <w:t>íng cô thÓ h¬n. ChÝnh v× vËy mµ marketing ®ßi hái ph¶i ®</w:t>
        <w:softHyphen/>
        <w:t>îc ph¸t triÓn vÒ c¶ marketing ®èi néi vµ marketing ®èi ngo¹i, thËm chÝ marketing ®èi néi ph¶i ®</w:t>
        <w:softHyphen/>
        <w:t>îc ®i tr</w:t>
        <w:softHyphen/>
        <w:t>íc mét b</w:t>
        <w:softHyphen/>
        <w:t>íc. ViÖc tuyÓn dông vµ huÊn luyÖn ®éng viªn ®éi ngò c¸n bé c«ng nh©n viªn t¹o ®iÒu kiÖn cho qu¸ tr×nh phôc vô kh¸ch hµng mét c¸ch chu ®¸o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b/>
          <w:spacing w:val="6"/>
          <w:sz w:val="29"/>
          <w:szCs w:val="29"/>
        </w:rPr>
        <w:t xml:space="preserve">2. Marketing - mix : C¸c c«ng cô c¬ b¶n cña </w:t>
      </w:r>
      <w:r>
        <w:rPr>
          <w:rFonts w:cs=".VnTimeH" w:ascii=".VnTimeH" w:hAnsi=".VnTimeH"/>
          <w:b/>
          <w:spacing w:val="6"/>
          <w:sz w:val="29"/>
          <w:szCs w:val="29"/>
        </w:rPr>
        <w:t>m</w:t>
      </w:r>
      <w:r>
        <w:rPr>
          <w:b/>
          <w:spacing w:val="6"/>
          <w:sz w:val="29"/>
          <w:szCs w:val="29"/>
        </w:rPr>
        <w:t xml:space="preserve">arketing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iÕn l</w:t>
        <w:softHyphen/>
        <w:t>îc marketing rÊt quan träng ®èi víi c¸c ho¹t ®éng marketing cña doanh nghiÖp. Nã tham gia vµo tÊt c¶ c¸c phÇn cña ho¹t ®éng kinh doanh b¾t ®Çu tõ kh©u nghiªn cøu thÞ tr</w:t>
        <w:softHyphen/>
        <w:t>êng kh¸m ph¸ nhu cÇu kh¸ch hµng cho ®Õn kh©u tiªu thô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iÕn l</w:t>
        <w:softHyphen/>
        <w:t>îc marketing mix lµ phèi thøc t¹o nªn chiÕn l</w:t>
        <w:softHyphen/>
        <w:t>îc marketing,  trong ®ã cã 4 chiÕn l</w:t>
        <w:softHyphen/>
        <w:t>îc bé phËn. Trong marketing mix ta sÏ cã chiÕn l</w:t>
        <w:softHyphen/>
        <w:t>îc s¶n phÈm, chiÕn l</w:t>
        <w:softHyphen/>
        <w:t>îc gi¸ cho s¶n phÈm, chiÕn l</w:t>
        <w:softHyphen/>
        <w:t>îc kªnh hoµn thiÖn viÖc tiªu thô mét c¸ch hiÖu qu¶ nhÊt, chiÕn l</w:t>
        <w:softHyphen/>
        <w:t>îc xóc tiÕn hçn hîp cho viÖc qu¶ng b¸ s¶n phÈm, t¹o ®</w:t>
        <w:softHyphen/>
        <w:t>îc uy tÝn h×nh ¶nh  cña c«ng ty, lµm mäi ng</w:t>
        <w:softHyphen/>
        <w:t>êi biÕt vÒ nh÷ng s¶n phÈm cña doanh nghiÖ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ãi chung mçi mét chiÕn l</w:t>
        <w:softHyphen/>
        <w:t>îc bé phËn cña chiÕn l</w:t>
        <w:softHyphen/>
        <w:t>îc marketing mix ®Òu ¶nh h</w:t>
        <w:softHyphen/>
        <w:t>ëng  rÊt s©u ®Õn c¸c ho¹t ®éng marketing, nÕu thiÕu mét chiÕn l</w:t>
        <w:softHyphen/>
        <w:t>îc hoÆc chiÕn l</w:t>
        <w:softHyphen/>
        <w:t>îc ®ã kh«ng phï hîp th× hiÖu qu¶ bÞ h¹n chÕ rÊt nhiÒu thËm chÝ vÊn ®Ò tiªu thô s¶n phÈm kh«ng ®¹t ®</w:t>
        <w:softHyphen/>
        <w:t>îc theo ý muèn. Mçi mét chiÕn l</w:t>
        <w:softHyphen/>
        <w:t>îc s¶n phÈm cÇn ph¶i ®</w:t>
        <w:softHyphen/>
        <w:t>îc ®Æt trong mét thÓ thèng nhÊt, viÖc ph¸t huy tèi ®a hiÖu qu¶ tõng chiÕn l</w:t>
        <w:softHyphen/>
        <w:t>îc mét lµm chiÕn l</w:t>
        <w:softHyphen/>
        <w:t>îc marketing mix ®¹t hiÖu qu¶ cao nhÊt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3. ChiÕn l</w:t>
        <w:softHyphen/>
        <w:t>îc s¶n phÈm trong phèi thøc marketing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eo dßng lÞch sö ph¸t triÓn cña c¸c ph</w:t>
        <w:softHyphen/>
        <w:t>¬ng thøc s¶n xuÊt kinh doanh, c¸c doanh nghiÖp ngµy cµng quan t©m ®Õn chiÕn l</w:t>
        <w:softHyphen/>
        <w:t>îc s¶n phÈm vµ ®Æt chiÕn l</w:t>
        <w:softHyphen/>
        <w:t>îc s¶n phÈm vµo vÞ trÝ chñ ®¹o trong chiÕn l</w:t>
        <w:softHyphen/>
        <w:t>îc kinh doanh cña m×nh. Theo c¸c nhµ kinh tÕ, ng</w:t>
        <w:softHyphen/>
        <w:t>êi tiªu dïng sÏ thÝch nh÷ng hµng ho¸ cã chÊt l</w:t>
        <w:softHyphen/>
        <w:t>îng cao nhÊt, tÝnh n¨ng sö dông tèt nhÊt, v× vËy doanh nghiÖp ph¶i th</w:t>
        <w:softHyphen/>
        <w:t>êng xuyªn sö dông hµng ho¸ cña m×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Æc dï ®©y lµ mét h</w:t>
        <w:softHyphen/>
        <w:t>íng ph¸t triÓn m¹nh mÏ, song quan ®iÓm nµy nhanh chãng béc lé nh÷ng h¹n chÕ cña nã. Ng</w:t>
        <w:softHyphen/>
        <w:t>êi b¸n hµng th</w:t>
        <w:softHyphen/>
        <w:t>êng bÞ nh÷ng quan ®iÓm marketing thiÓn cËn chi phÝ, qu¸ yªu thÝch nh÷ng hµng ho¸ cña m×nh ®Õn nçi bá qua nhu cÇu cña kh¸ch hµng. Trong thùc tÕ, kh¸ch hµng mua, tiªu dïng s¶n phÈm ®Ó gi¶i quyÕt mét nhu cÇu nµo ®ã, song nhu cÇu cã thÓ ®</w:t>
        <w:softHyphen/>
        <w:t>îc tho¶ m·n b»ng nh÷ng ph</w:t>
        <w:softHyphen/>
        <w:t>¬ng thøc kh¸c phï hîp h¬n, hiÖu qu¶ h¬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vµi thËp kû qua, hÇu hÕt c¸c c«ng ty ®Òu h</w:t>
        <w:softHyphen/>
        <w:t>íng ra thÞ tr</w:t>
        <w:softHyphen/>
        <w:t>êng, quan t©m nhiÒu h¬n ®Õn kh¸ch hµng, ®Õn nhu cÇu cña ng</w:t>
        <w:softHyphen/>
        <w:t>êi tiªu dïng.. Lµ mét chiÕn l</w:t>
        <w:softHyphen/>
        <w:t>îc bé phËn, chiÕn l</w:t>
        <w:softHyphen/>
        <w:t>îc bé phËn ®¶m b¶o cho chiÕn l</w:t>
        <w:softHyphen/>
        <w:t>îc tæng thÓ thùc hiÖn ®óng h</w:t>
        <w:softHyphen/>
        <w:t>íng vµ cã hiÖu qu¶. C¸c nhµ s¶n xuÊt ph¶i x¸c ®Þnh ®</w:t>
        <w:softHyphen/>
        <w:t>îc s¶n phÈm hay dÞch vô cô thÓ sÏ cung cÊp trªn thÞ tr</w:t>
        <w:softHyphen/>
        <w:t>êng. NÕu c¸c nhµ s¶n xuÊt kinh doanh kh«ng x©y dùng ®</w:t>
        <w:softHyphen/>
        <w:t>îc chiÕn l</w:t>
        <w:softHyphen/>
        <w:t>îc s¶n phÈm ®óng mµ ®</w:t>
        <w:softHyphen/>
        <w:t>a ra thÞ tr</w:t>
        <w:softHyphen/>
        <w:t>êng nh÷ng s¶n phÈm kh«ng phï hîp víi nhu cÇu vµ mong muèn cña thÞ tr</w:t>
        <w:softHyphen/>
        <w:t>êng th× mäi nç lùc marketing kh¸c còng b»ng kh«ng. Kh«ng cã chiÕn l</w:t>
        <w:softHyphen/>
        <w:t>îc s¶n phÈm, c¸c chiÕn l</w:t>
        <w:softHyphen/>
        <w:t>îc gi¸ c¶, ph©n phèi, xóc tiÕn d</w:t>
        <w:softHyphen/>
        <w:t>êng nh</w:t>
        <w:softHyphen/>
        <w:t xml:space="preserve"> kh«ng cßn lý do ®Ó tån t¹i. T¸c ®éng ®Õn c¸c bé phËn kh¸c trong marketing - mix, chiÕn l</w:t>
        <w:softHyphen/>
        <w:t>îc s¶n phÈm ®ång thêi chÞu t¸c ®éng ng</w:t>
        <w:softHyphen/>
        <w:t>îc trë l¹i. S¶n phÈm cña c«ng ty khã lßng x©m nhËp thÞ tr</w:t>
        <w:softHyphen/>
        <w:t>êng cña c«ng ty nÕu kh«ng ®</w:t>
        <w:softHyphen/>
        <w:t>îc ®Þnh gi¸ c¹nh tranh hay kh«ng ®</w:t>
        <w:softHyphen/>
        <w:t>îc sù hç trî linh ho¹t cña chiÕn l</w:t>
        <w:softHyphen/>
        <w:t>îc gi¸. Nã kh«ng ®</w:t>
        <w:softHyphen/>
        <w:t>îc kh¸ch hµng biÕt ®Õn nÕu kh«ng ®</w:t>
        <w:softHyphen/>
        <w:t>îc th«ng tin kÞp thêi. Ngay c¶ khi hiÓu biÕt vÒ s¶n phÈm, thÊy ®</w:t>
        <w:softHyphen/>
        <w:t>îc nhu cÇu vÒ nã, vµ x¸c ®Þnh ®</w:t>
        <w:softHyphen/>
        <w:t>îc nhu cÇu nµy cã kh¶ n¨ng thanh to¸n kh¸ch hµng còng kh«ng thÓ mua s¶n phÈm nÕu kh«ng cã ®iÒu kiÖn tiÕp xóc nã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Lµ mét bé phËn chiÕn l</w:t>
        <w:softHyphen/>
        <w:t>îc marketing cña c«ng ty, lu«n cã t¸c ®éng t</w:t>
        <w:softHyphen/>
        <w:t>¬ng hç víi c¸c bé phËn kh¸c, song chiÕn l</w:t>
        <w:softHyphen/>
        <w:t>îc s¶n phÈm ph¶i ®i tr</w:t>
        <w:softHyphen/>
        <w:t>íc mét b</w:t>
        <w:softHyphen/>
        <w:t>íc. Tr×nh ®é s¶n xuÊt cµng cao th× vai trß chiÕn l</w:t>
        <w:softHyphen/>
        <w:t>îc s¶n phÈm cµng to lín. ChØ khi h×nh thµnh ®</w:t>
        <w:softHyphen/>
        <w:t>îc chiÕn l</w:t>
        <w:softHyphen/>
        <w:t>îc s¶n phÈm, doanh nghiÖp míi cã h</w:t>
        <w:softHyphen/>
        <w:t>íng ®Çu t</w:t>
        <w:softHyphen/>
        <w:t>, nghiªn cøu thiÕt kÕ, s¶n xuÊt hµng lo¹t. ChiÕn l</w:t>
        <w:softHyphen/>
        <w:t>îc s¶n phÈm ph¶i ®¶m b¶o cho ng</w:t>
        <w:softHyphen/>
        <w:t>êi tiªu dïng sÏ chÊp nhËn s¶n phÈm, ®ång thêi cã thÓ më réng ph¸t triÓn thÞ tr</w:t>
        <w:softHyphen/>
        <w:t>êng trªn c¬ së coi träng c«ng t¸c c¶i tiÕn, chÕ t¹o s¶n phÈm míi, còng nh</w:t>
        <w:softHyphen/>
        <w:t xml:space="preserve"> viÖc theo dâi chu kú sèng cña s¶n phÈm. Ngoµi ra nã cßn ®¶m b¶o ®</w:t>
        <w:softHyphen/>
        <w:t>a s¶n phÈm ra thÞ tr</w:t>
        <w:softHyphen/>
        <w:t>êng ®</w:t>
        <w:softHyphen/>
        <w:t>îc tiªu thô víi tèc ®é nhanh trªn c¬ së ¸p dông nh÷ng biÖn ph¸p giµnh th¾ng lîi trong c¹nh tranh. NÕu chÝnh s¸ch s¶n phÈm kh«ng ®¶m b¶o mét sù tiªu thô ch¾c ch¾n tøc lµ doanh nghiÖp kh«ng cã thÞ tr</w:t>
        <w:softHyphen/>
        <w:t>êng ch¾c ch¾n ®Ó tiªu thô s¶n phÈm th× nh÷ng ho¹t ®éng cña doanh nghiÖp sÏ rÊt m¹o hiÓm, cã thÓ dÉn tíi nh÷ng thÊt b¹i cay ®¾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iÕn l</w:t>
        <w:softHyphen/>
        <w:t>îc s¶n phÈm kh«ng chØ ®¶m b¶o cho s¶n xuÊt kinh doanh ®óng h</w:t>
        <w:softHyphen/>
        <w:t>íng mµ cßn g¾n bã chÆt chÏ víi c¸c chiÕn l</w:t>
        <w:softHyphen/>
        <w:t>îc bé phËn kh¸c nh»m thùc hiÖn c¸c môc tiªu cña chiÕn l</w:t>
        <w:softHyphen/>
        <w:t>îc kinh doanh trong tõng thêi kú nhÊt ®Þnh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4. ChiÕn l</w:t>
        <w:softHyphen/>
        <w:t>îc s¶n phÈm víi viÖc x©y dùng lîi thÕ c¹nh tra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¹o dùng vµ t¨ng c</w:t>
        <w:softHyphen/>
        <w:t>êng kh¶ n¨ng c¹nh tranh trong kinh doanh mçi c«ng ty ®Òu x©y dùng cho m×nh mét chiÕn l</w:t>
        <w:softHyphen/>
        <w:t>äc t¹o ®iÓm kh¸c biÖt, kh«ng chØ giíi h¹n trong yÕu tè s¶n phÈm mµ ®· ph¸t triÓn m¹nh ra c¸c yÕu tè phi vËt chÊt. Tuy vËy t¹o ®iÓm kh¸c biÖt trªn khÝa c¹nh s¶n phÈm vÉn lu«n ®</w:t>
        <w:softHyphen/>
        <w:t>îc coi lµ nßng cèt, then chèt cña chiÕn l</w:t>
        <w:softHyphen/>
        <w:t>îc c¹nh tranh. Mçi c«ng ty ®Òu cè g¾ng cho kh¸ch hµng thÊy ®</w:t>
        <w:softHyphen/>
        <w:t>îc s¶n phÈm cña m×nh hoµn h¶o víi gi¸ c¹nh tranh vµ ®¶m b¶o dÔ kiÕ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»m dÉn ®Çu vÒ s¶n phÈm, c«ng ty lu«n cè g¾ng cung øng cho kh¸ch hµng nh÷ng s¶n phÈm, dÞch vô ®æi míi, t¨ng thªm lîi Ých cho kh¸ch hµng vµ h¬n h¼n c¸c ®èi thñ c¹nh tranh. T¹o ®iÓm kh¸c biÖt cho s¶n phÈm ph¶i tïy thuéc vµo tÝnh chÊt, ®Æc ®iÓm cña tõng lo¹i hµng ho¸ cô thÓ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Ò tÝnh chÊt cña s¶n phÈm: C«ng ty ph¶i thu thËp th«ng tin tõ kh¸ch hµng, ý kiÕn nhËn xÐt vÒ c¸c ®Æc tÝnh tèt xÊu cña s¶n phÈm, c¸c ®Æc tÝnh bæ sung… tr</w:t>
        <w:softHyphen/>
        <w:t xml:space="preserve">íc mçi tÝnh chÊt cÇn </w:t>
        <w:softHyphen/>
        <w:t>íc tÝnh chi phÝ vµ lîi Ých ®¹t ®</w:t>
        <w:softHyphen/>
        <w:t>îc. §Æc biÖt kh«ng thÓ thiÕu lµ th«ng tin vÒ mèi t</w:t>
        <w:softHyphen/>
        <w:t>¬ng quan gi÷a c¸c tÝnh chÊt cña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- VÒ c«ng dông cña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é bÒn cña s¶n phÈm: quan träng ®èi víi c¸c lo¹i cña s¶n phÈm cã møc ®é c«ng nghÖ chËm ®æi mí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é tin cËy: cÇn thiÕt cho s¶n phÈm cã møc ®é phøc t¹p vÒ kü thuËt, gi¸ trÞ lí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¶ n¨ng söa ch÷a: §èi víi c¸c s¶n phÈm cã gi¸ trÞ cao kh¶ n¨ng thay thÕ thÊ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iÓu d¸ng: Ph¶i hµi hoµ ®Ñp, bao gãi ®</w:t>
        <w:softHyphen/>
        <w:t>îc xem lµ c«ng cô t¹o kiÓu d¸ng m¹nh nhÊt, tuy nhiªn ®èi víi c¸c kh¸ch hµng c«ng nghiÖp kiÓu d¸ng vµ bao gãi cña s¶n phÈm chØ cÇn ë nã lµ sù ®¶m b¶o cho s¶n phÈm kh«ng bÞ vì hoÆc bÞ háng, ®iÒu cÇn nhÊt ë s¶n phÈm lµ chÊt l</w:t>
        <w:softHyphen/>
        <w:t>îng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a cÊp ®é cÊu thµnh s¶n phÈm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çi c«ng ty khi x©y dùng chiÕn l</w:t>
        <w:softHyphen/>
        <w:t>îc s¶n phÈm ph¶i xem xÐt ba cÊp ®é c¸c yÕu tè cÊu thµnh ®¬nvÞ s¶n phÈm hµng ho¸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¶n phÈm c¬ b¶n: tr¶ lêi c©u hái vÒ thùc chÊt s¶n phÈm tho¶ m·n nh÷ng ®iÓm lîi Ých cèt yÕu mµ kh¸ch hµng theo ®uæi lµ g×? §iÒu quan träng sèng cßn ®èi víi c¸c doanh nghiÖp lµ nhµ qu¶n trÞ marketing ph¶i nghiªn cøu t×m hiÓu kh¸ch hµng ®Ó ph¸t hiÖn ra nh÷ng ®ßi hái vÒ c¸c khÝa c¹nh lîi Ých kh¸c nhau tiÒm Èn trong nhu cÇu cña hä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¶n phÈm hiÖn thùc: lµ nh÷ng yÕu tè ph¶n ¸nh sù cã mÆt thùc tÕ trªn s¶n phÈm, nã thÓ hiÖn kh¶ n¨ng thµnh c«ng trong viÖc c¶i tiÕn c¸c bé phËn kh¸c cña s¶n phÈm. Nhê nh÷ng yÕu tè nµy mµ nhµ s¶n xuÊt kh¼ng ®Þnh sù hiÖn diÖn cña m×nh trªn thÞ tr</w:t>
        <w:softHyphen/>
        <w:t>êng, ph©n biÖt hµng ho¸ cña m×nh víi c¸c h·ng kh¸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¶n phÈm bæ sung: §ã lµ nh÷ng yÕu tè nh</w:t>
        <w:softHyphen/>
        <w:t>: TÝnh tiÖn lîi nh</w:t>
        <w:softHyphen/>
        <w:t xml:space="preserve"> l¾p ®Æt, nh÷ng dÞch vô bæ sung sau khi b¸n, ®iÒu kiÖn b¶o hµnh, nh÷ng ®iÒu kiÖn h×nh thøc tÝn dông... ChÝnh nhê nh÷ng yÕu tè ®· t¹o ra sù ®¸nh gi¸ møc ®é hoµn chØnh  kh¸c nhau, trong sù nhËn thøc cña ng</w:t>
        <w:softHyphen/>
        <w:t>êi tiªu dïng, vÒ mÆt hµng hay nh÷ng nh·n hiÖu cô thÓ.  Khi mua nh÷ng lîi Ých c¬ b¶n cña mét hµng ho¸ bÊt k× kh¸ch hµng nµo còng thÝch mua nã ë  møc ®é hoµn chØnh nhÊt.  §Õn viÖc m×nh, chÝnh møc ®é hoµn chØnh võa lîi Ých c¬ b¶n mµ kh¸ch hµng mong ®îi l¹i phô thuéc vµo nh÷ng yÕu tè bæ sung mµ nhµ kinh doanh cung cÊp cho hä. V× vËy, tõ gãc ®é nhµ  kinh tÕ c¸c yÕu tè bæ sung trë thµnh mét trong nh÷ng vò khÝ c¹nh tranh cña c¸c nh·n hiÖu hµng ho¸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Cs/>
          <w:spacing w:val="6"/>
          <w:sz w:val="29"/>
          <w:szCs w:val="29"/>
        </w:rPr>
      </w:pPr>
      <w:r>
        <w:rPr>
          <w:b/>
          <w:iCs/>
          <w:spacing w:val="6"/>
          <w:sz w:val="29"/>
          <w:szCs w:val="29"/>
        </w:rPr>
        <w:t xml:space="preserve">5. C¹nh tranh theo quan ®iÓm marketing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y nay, sù nhËn thøc vÒ mäi mÆt trong kinh doanh ngµy cµng trë nªn s©u s¾c vµ ®iÒu cèt lâi cña mét doanh nghiÖp. Khi kinh doanh lµ t×m hiÓu vµ nhËn biÕt ®</w:t>
        <w:softHyphen/>
        <w:t>îc ®èi thñ c¹nh tranh, ®Ó tõ ®ã ®i nghiªn cøu, t×m hiÓu c¸c ®èi thñ nµy, xem xÐt nguån lùc cña c¸c ®èi thñ nµy ®Ò ra biÖn ph¸p c¹nh tranh cã hiÖu qu¶. NhiÒu doanh nghiÖp ®· tõng bÞ ph¸ s¶n bëi ®èi thñ c¹nh tranh qu¸ m¹nh, ®¸nh gi¸ sai ®èi thñ c¹nh tranh hoÆc ph</w:t>
        <w:softHyphen/>
        <w:t>¬ng ph¸p ®em ra øng dông ch</w:t>
        <w:softHyphen/>
        <w:t>a ®óng nªn kh«ng ®¹t hiÖu qu¶. Muèn ®¹t hiÖu qu¶ trong c¹nh tranh tÊt c¶ mäi doanh nghiÖp ®Òu ph¶i nhËn thóc ®</w:t>
        <w:softHyphen/>
        <w:t>îc "vai trß cña marketing" trong c¹nh tranh, tuy nhiªn cã nhiÒu quan ®iÓm marketing kh¸c nhau, cã quan ®iÓm marketing h</w:t>
        <w:softHyphen/>
        <w:t>íng tíi s¶n xuÊt, cã quan ®iÓm h</w:t>
        <w:softHyphen/>
        <w:t>íng tíi kh¸ch hµng hoÆc s¶n phÈm víi chÊt l</w:t>
        <w:softHyphen/>
        <w:t>îng cao nh</w:t>
        <w:softHyphen/>
        <w:t>ng nh÷ng quan ®iÓm nµy kh«ng cßn phï hîp cho sù c¹nh tranh cña thêi na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ùc tÕ cho thÊy c¹nh tranh theo quan ®iÓm marketing cÇn ph¶i x¸c ®Þnh ®óng nhu cÇu vµ mong muèn cña thÞ tr</w:t>
        <w:softHyphen/>
        <w:t>êng môc tiªu tõ ®ã t×m mäi c¸ch ®¶m b¶o sù tho¶ m·n nhu cÇu vµ mong muèn ®ã b»ng nh÷ng ph</w:t>
        <w:softHyphen/>
        <w:t xml:space="preserve">¬ng thøc cã </w:t>
        <w:softHyphen/>
        <w:t>u thÕ h¬n so víi ®èi thñ c¹nh tr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iÒu doanh nghiÖp cã thÓ m¹nh trong s¶n xuÊt hay s¶n phÈm cña hä ®¹t chÊt l</w:t>
        <w:softHyphen/>
        <w:t>îng cao nh</w:t>
        <w:softHyphen/>
        <w:t>ng nhiÒu ng</w:t>
        <w:softHyphen/>
        <w:t>êi l¹i kh«ng biÕt ®Õn nh÷ng s¶n phÈm cña doanh nghiÖp, ®iÒu nµy còng chØ v× hä ch</w:t>
        <w:softHyphen/>
        <w:t>a x¸c ®Þnh ®óng nhu cÇu cña kh¸ch hµng, ch</w:t>
        <w:softHyphen/>
        <w:t>a kh¸m ph¸ ®</w:t>
        <w:softHyphen/>
        <w:t>îc nhu cÇu cña kh¸ch hµng, hä chØ biÕt s¶n xuÊt vµ s¶n xuÊt s¶n phÈm víi chÊt l</w:t>
        <w:softHyphen/>
        <w:t>îng cao mµ kh«ng quan t©m ®Õn sù tho¶ m·n cña kh¸ch hµng. Ng</w:t>
        <w:softHyphen/>
        <w:t>îc l¹i quan ®iÓm marketing hiÖn ®¹i bao gi¬ còng tËp trung vµo kh¸ch hµng nhÊt ®Þnh gäi lµ thÞ tr</w:t>
        <w:softHyphen/>
        <w:t>êng môc tiªu, biÕt c¸ch phèi hîp c¸c yÕu tè marketing còng nh</w:t>
        <w:softHyphen/>
        <w:t xml:space="preserve"> gi÷a ho¹t ®éng marketing vµ ho¹t ®éng kh¸c cña doanh nghiÖp ®Ó t¹o cho c¸c doanh nghiÖp phôc vô tèt nhÊt sù tho¶ m·n kh¸ch hµng vµ ®Æc biÖt viÖc t¨ng lîi nhuËn cña doanh nghiÖp dùa trªn c¬ së viÖc t¨ng møc ®é tho¶ m·n nhu cÇu cña kh¸ch hµ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  <w:t>5.1. C¸c cÊp ®é c¹nh tr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a cã thÓ ph©n biÖt 4 møc ®é c¹nh tranh c¨n cø vµo møc ®é thay thÕ cña s¶n phÈm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¹nh tranh nh·n hiÖu C«ng ty cã thÓ xem nh÷ng C«ng ty kh¸c cã b¸n s¶n phÈm vµ dÞch vô t</w:t>
        <w:softHyphen/>
        <w:t>¬ng tù cho cïng mét sè kh¸ch hµng víi gi¸ t</w:t>
        <w:softHyphen/>
        <w:t>¬ng tù lµ c¸c ®èi thñ c¹nh tranh cña m×nh. Ch¼ng h¹n nh</w:t>
        <w:softHyphen/>
        <w:t xml:space="preserve"> C«ng ty Nhùa cao cÊp Hµng kh«ng cã thÓ xem ®èi thñ c¹nh tranh chñ yÕu cña m×nh lµ nh÷ng C«ng ty Nhùa Song Long, C«ng ty Nhùa TiÒn Phong vµ nh÷ng C«ng ty s¶n xuÊt ®å Nhùa víi chÊt l</w:t>
        <w:softHyphen/>
        <w:t>îng cao gi¸ phï hîp. C«ng ty kh«ng thÊy m×nh c¹nh tranh víi mét sè nhµ s¶n xuÊt ®å Nhùa víi chÊt l</w:t>
        <w:softHyphen/>
        <w:t>îng thÊp h¬n mµ gi¸ ngang b»ng víi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¹nh tranh nµy: C«ng ty cã thÓ xem mét c¸ch réng h¬n tÊt c¶ nh÷ng C«ng ty s¶n xuÊt cïng mét lo¹i hay mét líp s¶n phÈm  ®Òu lµ ®èi thñ c¹nh tranh cña m×nh. Tr</w:t>
        <w:softHyphen/>
        <w:t xml:space="preserve">êng hîp nµy C«ng ty sÏ thÊy m×nh ®ang c¹nh tranh víi tÊt c¶ c¸c C«ng ty s¶n xuÊt s¶n phÈm Nhùa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¹nh tranh c«ng dông: C«ng ty cßn cã thÓ xem mét c¸ch réng h¬n n÷a lµ tÊt c¶ c¸c C«ng ty s¶n xuÊt ra nh÷ng s¶n phÈm thùc hiÖn mét dÞch vô lµ ®èi thñ c¹nh tranh cña m×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¹nh tranh chung: Cã thÓ xÐt theo nghÜa réng h¬n n÷a lµ tÊt c¶ c«ng ty ®ang kiÕm tiÒn cña cïng mét ng</w:t>
        <w:softHyphen/>
        <w:t>êi tiªu dïng ®Òu lµ ®èi thñ c¹nh tranh cña m×nh. C«ng ty thÊy m×nh sÏ c¹nh tranh víi nh÷ng c«ng ty ®ang b¸n nh÷ng hµng ho¸ gia dông..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spacing w:val="6"/>
          <w:sz w:val="29"/>
          <w:szCs w:val="29"/>
        </w:rPr>
      </w:pPr>
      <w:r>
        <w:rPr>
          <w:b/>
          <w:i/>
          <w:spacing w:val="6"/>
          <w:sz w:val="29"/>
          <w:szCs w:val="29"/>
        </w:rPr>
        <w:t>5.2. Lîi thÕ c¹nh tra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Lîi thÕ c¹nh tranh lµ nh÷ng yÕu tè cña doanh nghiÖp mµ nh÷ng yÕu tè nµy lµ nh÷ng </w:t>
        <w:softHyphen/>
        <w:t>u ®iÓm, nh÷ng ®iÓm m¹nh cña doanh nghiÖp so víi c¸c ®èi thñ c¹nh tranh trªn thÞ tr</w:t>
        <w:softHyphen/>
        <w:t xml:space="preserve">êng. 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  <w:t>5.3. VÞ thÕ c¹nh tran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i mét doanh nghiÖp cã lîi thÕ c¹nh tranh trªn thÞ tr</w:t>
        <w:softHyphen/>
        <w:t>êng, tõ nh÷ng yÕu tè mang l¹i lîi thÕ c¹nh tranh, C«ng ty cã thÓ x©y dùng cho m×nh mét thÕ ®øng tõ c¸c lîi thÕ c¹nh tranh, ®iÒu nµy chÝnh lµ vÞ thÕ c¹nh tranh cña doanh nghiÖ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Nh÷ng tiªu thøc ®¸nh gi¸ vÞ thÕ c¹nh tranh: Muèn xem mét doanh nghiÖp cã vÞ thÕ c¹nh tranh hay kh«ng ®iÒu cÇn xem lµ doanh nghiÖp cã nh÷ng yÕu tè nµo lµ ®iÓm m¹nh mµ cã thÓ dùa vµo ®ã t¹o vÞ thÕ c¹nh tranh, nh</w:t>
        <w:softHyphen/>
        <w:t xml:space="preserve"> vËy cÇn ph¶i lÊy mét sè tiªu thøc ®Ó ®¸nh gi¸ so s¸nh c¸c ®iÓm m¹nh, ®iÓm yÕu cña c¸c doanh nghiÖp c¹nh tranh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Cã thÓ lÊy mét sè tiªu thøc sau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+ Nguån nh©n lùc: NÕu mét c«ng ty cã ®iÓm m¹nh vÒ nguån nh©n lùc so víi ®èi thñ c¹nh tranh, c«ng ty ®ã ph¶i cã nhiÒu lao ®éng cã tr×nh ®é tay nghÒ cao, nh©n viªn trong c«ng ty cã søc s¸ng t¹o lín, cã tr×nh ®é nhËn thøc s©u h¬n ®èi thñ c¹nh tranh…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µi chÝnh: NÕu c«ng ty cã nguån tµi chÝnh m¹nh hä sÏ cã kh¶ n¨ng ®Çu t</w:t>
        <w:softHyphen/>
        <w:t xml:space="preserve"> vµo c¸c trang thiÕt bÞ m¸y mãc, cã c«ng nghÖ hiÖn ®¹i h¬n ®èi thñ c¹nh tranh. N¨ng suÊt s¶n xuÊt cao víi chÊt l</w:t>
        <w:softHyphen/>
        <w:t>îng tèt, cã thÓ tuyÓn ®</w:t>
        <w:softHyphen/>
        <w:t xml:space="preserve">îc nh÷ng nh©n viªn giái h¬n so víi ®èi thñ c¹nh tranh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Marketing: §éi ngò nh©n viªn lµm marketing n¨ng ®éng, s¸ng t¹o, biÕt c¸ch kh¸m ph¸ vµ khai th¸c nhu cÇu thÞ tr</w:t>
        <w:softHyphen/>
        <w:t>êng, cã kh¶ n¨ng lËp c¸c chiÕn l</w:t>
        <w:softHyphen/>
        <w:t>îc phï hîp víi nguån lùc cña c«ng ty. §iÒu nµy còng cã thÓ lµ mét nh©n tè t¹o ra vÞ thÕ c¹nh tranh bëi nhan viªn marketing cã giái, cã n¨ng ®éng s¸ng t¹o th× c¸c chiÕn l</w:t>
        <w:softHyphen/>
        <w:t>îc marketing ®</w:t>
        <w:softHyphen/>
        <w:t xml:space="preserve">îc lËp ra míi cã hiÖu qu¶ vµ ®Æc biÖt cã thÓ h¬n ®èi thñ c¹nh tranh. 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II. Marketing c«ng nghiÖp vµ chiÕn l</w:t>
        <w:softHyphen/>
        <w:t>îc s¶n phÈm cho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Kh¸i qu¸t vÒ kh¸ch hµng c«ng nghiÖp vµ marketing c«ng nghiÖp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ã thÓ nãi cã nhiÒu lo¹i kh¸ch hµng c«ng nghiÖp kh¸c cã lo¹i kh¸ch hµng c«ng nghiÖp lµ c¸c C«ng ty s¶n xuÊt v¨n phßng phÈm, C«ng ty chÕ biÕn thùc phÈm..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çi lo¹i kh¸ch hµng nµy cÇn ph¶i cã mét h×nh thøc marketing kh¸c nhau. VÝ dô ®èi víi C«ng ty chÕ biÕn thùc phÈm ho¹t ®éng marketing h</w:t>
        <w:softHyphen/>
        <w:t>íng vµo s¶n phÈm víi ®é an toµn vÖ sinh vµ sù s¹ch sÏ, ®èi víi c«ng ty s¶n xuÊt v¨n phßng phÈm ngoµi chÊt l</w:t>
        <w:softHyphen/>
        <w:t>îng s¶n phÈm ho¹t ®éng marketing cßn thiÕu vÒ ®é thÈm mü, h×nh d¸ng kÝch th</w:t>
        <w:softHyphen/>
        <w:t>íc cña s¶n phÈm còng nh</w:t>
        <w:softHyphen/>
        <w:t xml:space="preserve"> c«ng dông cña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arketing c«ng nghiÖp: bao gåm c¸c ho¹t ®éng marketing khong trùc tiÕp tíi kh¸chhµng, nh÷ng ng</w:t>
        <w:softHyphen/>
        <w:t>êi mua hµng ho¸ vµ dÞch vô cho sù tiªu dïng c¸ nh©n cña hä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¸ch hµng c«ng nghiÖp lµ c¸c tæ chøc c¸c doanh nghiÖp c¸c lÜnh vùc phôc lîi Ých c«ng céng, th©m chÝ c¬ quan t</w:t>
        <w:softHyphen/>
        <w:t xml:space="preserve"> nh©n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.VnTime"/>
        </w:rPr>
        <w:t xml:space="preserve"> </w:t>
      </w:r>
      <w:r>
        <w:rPr/>
        <w:t>B¶ng 1: Nhãm kh¸ch hµng cña marketing c«ng nghiÖp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872"/>
        <w:gridCol w:w="3119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Ng</w:t>
              <w:softHyphen/>
              <w:t>êi cung cÊp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S¶n phÈm hoÆc dÞch v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Kh¸ch hµng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¸c nhµ m¸y c«ng c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S¶n phÈm  c¬ khÝ c«ng nghiÖp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C¬ së s¶n xuÊt 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c«ng ty b¶o hiÓm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B¶o hiÓm tµi s¶n , th©n th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æ chøc doanh nghiÖp, tr</w:t>
              <w:softHyphen/>
              <w:t>êng häc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«ng ty s¶n xuÊt v¨n phßng phÈm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hiÕt bÞ v¨n phßng,l s¶n phÈm VP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r</w:t>
              <w:softHyphen/>
              <w:t>êng häc, viÖn nghiªn cøu, C«ng ty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«ng ty qu¶ng c¸o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lo¹i qu¶ng c¸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C¸c doanh nghiÖp 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Nhµ m¸y s¶n xuÊt vò kh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ThiÕt bÞ an ninh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Quèc gia khu vù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quèc gia, c¸c binh chñng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«ng ty dÞch vô b¶o vÖ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B¶o v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c«ng ty t</w:t>
              <w:softHyphen/>
              <w:t xml:space="preserve"> nh©n cã nhu cÇu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- C«ng ty giÆt l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DÞch vô giÆt l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Kh¸ch s¹n, bÖnh viÖn, nhµ nu«i d</w:t>
              <w:softHyphen/>
              <w:t>ìng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«ng ty d</w:t>
              <w:softHyphen/>
              <w:t>îc, thiÕt bÞ y t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C¸c lo¹i thuè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BÖnh viÖn, c¬ së kh¸m ch÷a bÖnh, trung t©m y tÕ</w:t>
            </w:r>
          </w:p>
        </w:tc>
      </w:tr>
    </w:tbl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tæ chøc marketing c«ng nghiÖp b¸n hµng ho¸ vµ dÞch vô cho c¸c tæ chøc, nhu cÇu cña thÞ tr</w:t>
        <w:softHyphen/>
        <w:t>êng hµng c«ng nghiÖp thø ph¸t, ph¸t sinh vµ liªn quan ®Õn sù ¶nh h</w:t>
        <w:softHyphen/>
        <w:t>ëng mua ®a d¹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¸ch hµng c«ng nghiÖp mua mét c¸ch chÝnh thèng vµ cã c¸c chÝnh s¸ch vÒ thñ tôc mua cô thÓ chi tiÕt víi nh÷ng ng</w:t>
        <w:softHyphen/>
        <w:t>êi mua chuyªn nghiÖ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thÞ tr</w:t>
        <w:softHyphen/>
        <w:t>êng c«ng nghiÖp, vai trß cña sù chuyªn m«n ho¸ rÊt quan träng, trong thÞ tr</w:t>
        <w:softHyphen/>
        <w:t>êng c«ng nghiÖp c¸c ho¹t ®éng hç trî s¶n phÈm, dÞch vô, trî gióp kü thuËt, phô tïng thay thÕ còng ®</w:t>
        <w:softHyphen/>
        <w:t>îc coi lµ rÊt cÇn thiÕt. Ho¹t ®éng b¸n hµng c¸ nh©n ®</w:t>
        <w:softHyphen/>
        <w:t>îc coi träng h¬n thÞ tr</w:t>
        <w:softHyphen/>
        <w:t>êng hµng tiªu dïng, ph©n phèi vËt chÊt ®ãng vai trß quan träng: kÞp thêi, ®Çy ®ñ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thÞ tr</w:t>
        <w:softHyphen/>
        <w:t>êng c«ng nghiÖp, kh¸ch hµng bao gåm: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C¸c doanh nghiÖp: Nh÷ng doanh nghiÖp th</w:t>
        <w:softHyphen/>
        <w:t>êng mua s¶n phÈm vÒ ®Ó ¸p dông vµo viÖc s¶n xuÊt, cã khi hä mua s¶n phÈm vÒ ®Ó l¾p ghÐp vµo s¶n phÈm cña hä t¹o nªn mét s¶n phÈm hoµn chØ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¸c nhµ s¶n xuÊt thiÕt bÞ gèc (c«ng ty m¸y tÝnh, c¬ khÝ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¸ch hµng lµ ng</w:t>
        <w:softHyphen/>
        <w:t>êi sö dông (c«ng ty th</w:t>
        <w:softHyphen/>
        <w:t>¬ng m¹i, xÝ nghiÖp s¶n xuÊt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Nhµ ph©n phèi c«ng nghiÖp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 xml:space="preserve">C¸c tæ chøc chÝnh phñ: Mua s¶n phÈm ®Ó dïng hoÆc ®Ò ®i cøu trî, viÖn trî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ua s¶n phÈm ®Ó phôc vô cho c¸c lîi Ých c«ng céng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C¸c viÖn nghiªn cøu, tr</w:t>
        <w:softHyphen/>
        <w:t>êng häc: §©y lµ c¸c kh¸ch hµng c«ng nghiÖp mua s¶n phÈm vÒ ®Ó dïng vµo viÖc nghiªn cøu vµ ®µo t¹o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/>
      </w:pPr>
      <w:r>
        <w:rPr>
          <w:b/>
          <w:spacing w:val="6"/>
          <w:sz w:val="29"/>
          <w:szCs w:val="29"/>
        </w:rPr>
        <w:t>2. S¶n phÈm c«ng nghiÖp vµ tÇm quan träng cña chiÕn l</w:t>
        <w:softHyphen/>
        <w:t xml:space="preserve">îc s¶n phÈm trong </w:t>
      </w:r>
      <w:r>
        <w:rPr>
          <w:rFonts w:cs=".VnTimeH" w:ascii=".VnTimeH" w:hAnsi=".VnTimeH"/>
          <w:b/>
          <w:spacing w:val="6"/>
          <w:sz w:val="29"/>
          <w:szCs w:val="29"/>
        </w:rPr>
        <w:t>m</w:t>
      </w:r>
      <w:r>
        <w:rPr>
          <w:b/>
          <w:spacing w:val="6"/>
          <w:sz w:val="29"/>
          <w:szCs w:val="29"/>
        </w:rPr>
        <w:t xml:space="preserve">arketing </w:t>
      </w:r>
      <w:r>
        <w:rPr>
          <w:rFonts w:cs=".VnTimeH" w:ascii=".VnTimeH" w:hAnsi=".VnTimeH"/>
          <w:b/>
          <w:spacing w:val="6"/>
          <w:sz w:val="29"/>
          <w:szCs w:val="29"/>
        </w:rPr>
        <w:t>c</w:t>
      </w:r>
      <w:r>
        <w:rPr>
          <w:b/>
          <w:spacing w:val="6"/>
          <w:sz w:val="29"/>
          <w:szCs w:val="29"/>
        </w:rPr>
        <w:t>«ng nghiÖp.</w:t>
      </w:r>
    </w:p>
    <w:p>
      <w:pPr>
        <w:pStyle w:val="TextBodyIndent"/>
        <w:widowControl w:val="false"/>
        <w:rPr>
          <w:bCs w:val="false"/>
        </w:rPr>
      </w:pPr>
      <w:r>
        <w:rPr>
          <w:bCs w:val="false"/>
        </w:rPr>
        <w:t>Mét s«ng ty cã s¶n phÈm tåi th× dï cã chÝnh s¸ch marketing vµ chiÕn l</w:t>
        <w:softHyphen/>
        <w:t>îc s¶n phÈm tèt ®Õn mÊy th× viÖc hiÖu qu¶ kinh doanh ®¹t ®</w:t>
        <w:softHyphen/>
        <w:t>îc còng rÊt thÊ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Õu s¶n phÈm cña c«ng ty ®¹t chÊt l</w:t>
        <w:softHyphen/>
        <w:t>îng cao kÕt hîp víi c¸c ho¹t ®éng marketing phï hîp viÖc ®¹t kÕt qu¶ kinh doanh sÏ rÊt cao, doanh thu sÏ t¨ng rÊt nhanh, s¶n phÈm sÏ t¹o ®</w:t>
        <w:softHyphen/>
        <w:t>îc vÞ thÕ trªn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Cã thÓ ®Þnh nghÜa: s¶n phÈm hµng ho¸ lµ tÊt c¶ nh÷ng c¸i, nh÷ng yÕu tè cã thÓ tho¶ m·n nhu cÇu hay </w:t>
        <w:softHyphen/>
        <w:t>íc muèn cña kh¸ch hµng cèng hiÕn nh÷ng lîi Ých cho hä vµ cã kh¶ n¨ng ®</w:t>
        <w:softHyphen/>
        <w:t>a ra chµo b¸n trªn thÞ tr</w:t>
        <w:softHyphen/>
        <w:t>êng víi môc ®Ých thu hót sù chó ý mua s¾m, sö dông hay tiªu dï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èi víi mét c«ng ty, viÖc lËp chiÕn l</w:t>
        <w:softHyphen/>
        <w:t>îc s¶n phÈm tæng thÓ cho tÊt c¶ c¸c lo¹i s¶n phÈm vµ chiÕn l</w:t>
        <w:softHyphen/>
        <w:t>îc s¶n phÈm cho tõng lo¹i s¶n phÈm lµ ®iÒu kh«ng thÓ thiÕu. Bëi qua quyÕt ®Þnh vÒ chiÕn l</w:t>
        <w:softHyphen/>
        <w:t>îc s¶n phÈm sÏ cã hµng lo¹t vÒ quyÕt ®inh nh·n hiªu s¶n phÈm (ý ®å ®Þnh vÞ hµng ho¸ cña doanh nghiÖp) quyÕt ®Þnh vÒ bao gãi (ý ®å c¶i tiÕn mÉu m· h×nh d¸ng bªn ngoµi… t¹o ra h×nh ¶nh c«ng ty, quyÕt ®Þnh vÒ dÞch vô kh¸ch hµng (®¶m b¶o chÊt l</w:t>
        <w:softHyphen/>
        <w:t>îng phôc vô hay kh«ng? t¹o ra c¶m t×nh, sù tin t</w:t>
        <w:softHyphen/>
        <w:t>ëng ®èi víi kh¸ch hµng), quyÕt ®Þnh vÒ chñng lo¹i vµ danh môc s¶n phÈm (chiÕm lÜnh phÇn lín thÞ tr</w:t>
        <w:softHyphen/>
        <w:t>êng hay sù sinh lîi nhuËn cao, cung cÊp hµng ®Çy ®ñ), quyÕt ®Þnh vÒ danh môc hµng ho¸ (t¹o sù ®a d¹ng cña s¶n phÈm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Ëy ta thÊy ngay ®</w:t>
        <w:softHyphen/>
        <w:t>îc chiÕn l</w:t>
        <w:softHyphen/>
        <w:t>îc s¶n phÈm lµ mét chiÕn l</w:t>
        <w:softHyphen/>
        <w:t>îc marketing - mix nh</w:t>
        <w:softHyphen/>
        <w:t>ng kh«ng thÓ thiÕu víi mäi c«ng ty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3. ChiÕn l</w:t>
        <w:softHyphen/>
        <w:t>îc s¶n phÈm trong marketing c«ng nghiÖp.</w:t>
      </w:r>
    </w:p>
    <w:p>
      <w:pPr>
        <w:pStyle w:val="TextBodyIndent"/>
        <w:rPr/>
      </w:pPr>
      <w:r>
        <w:rPr/>
        <w:t>ChiÕn l</w:t>
        <w:softHyphen/>
        <w:t>îc s¶n phÈm trong marekting c«ng nghiÖp cã thÓ gåm:</w:t>
      </w:r>
    </w:p>
    <w:p>
      <w:pPr>
        <w:pStyle w:val="TextBodyIndent"/>
        <w:rPr/>
      </w:pPr>
      <w:r>
        <w:rPr/>
        <w:t>* ThiÕt lËp chÝnh s¸ch s¶n phÈm: Danh môc, chñng lo¹i, nh·n hiÖu..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§</w:t>
        <w:softHyphen/>
        <w:t>a ra nh÷ng s¶n phÈm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T×m kiÕm, bæ sung c¸c chi tiÕt cho s¶n phÈm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X¸c ®Þnh quy c¸ch s¶n phÈm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Giíi thiÖu s¶n phÈm míi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C¶i tiÕn s¶n phÈm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Lo¹i bá c¸c s¶n phÈm l¹c hËu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* Cung cÊp, trî gióp kü thuËt c¸c dÞch vô tr</w:t>
        <w:softHyphen/>
        <w:t xml:space="preserve">íc vµ sau khi b¸n liªn quan ®Õn s¶n phÈm 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</w:r>
      <w:r>
        <w:br w:type="page"/>
      </w:r>
    </w:p>
    <w:p>
      <w:pPr>
        <w:pStyle w:val="Normal"/>
        <w:spacing w:lineRule="auto" w:line="360" w:before="100" w:after="0"/>
        <w:jc w:val="center"/>
        <w:rPr>
          <w:rFonts w:ascii=".VnTimeH" w:hAnsi=".VnTimeH" w:cs=".VnTimeH"/>
          <w:b/>
          <w:b/>
          <w:spacing w:val="6"/>
          <w:sz w:val="29"/>
          <w:szCs w:val="29"/>
        </w:rPr>
      </w:pPr>
      <w:r>
        <w:rPr>
          <w:rFonts w:cs=".VnTimeH" w:ascii=".VnTimeH" w:hAnsi=".VnTimeH"/>
          <w:b/>
          <w:spacing w:val="6"/>
          <w:sz w:val="29"/>
          <w:szCs w:val="29"/>
        </w:rPr>
        <w:t>Ch</w:t>
        <w:softHyphen/>
        <w:t>¬ng II</w:t>
      </w:r>
    </w:p>
    <w:p>
      <w:pPr>
        <w:pStyle w:val="Normal"/>
        <w:spacing w:lineRule="auto" w:line="480" w:before="100" w:after="0"/>
        <w:jc w:val="center"/>
        <w:rPr>
          <w:rFonts w:ascii=".VnTimeH" w:hAnsi=".VnTimeH" w:cs=".VnTimeH"/>
          <w:b/>
          <w:b/>
          <w:sz w:val="29"/>
          <w:szCs w:val="29"/>
        </w:rPr>
      </w:pPr>
      <w:r>
        <w:rPr>
          <w:rFonts w:cs=".VnTimeH" w:ascii=".VnTimeH" w:hAnsi=".VnTimeH"/>
          <w:b/>
          <w:sz w:val="29"/>
          <w:szCs w:val="29"/>
        </w:rPr>
        <w:t>Ngµnh nhùa vµ c«ng ty nhùa cao cÊp hµng kh«ng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. Tæng quan vÒ ngµnh nhùa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1. LÞch sö h×nh thµnh vµ ph¸t triÓn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nh nhùa ViÖt Nam ®</w:t>
        <w:softHyphen/>
        <w:t>îc h×nh thµnh tõ n¨m 1959 víi sù ra ®êi cña nhµ m¸y nhùa thiÕu niªn tiÒn phong vµ ®</w:t>
        <w:softHyphen/>
        <w:t>îc ph¸t triÓn m¹nh ë c¸c tØnh phÝa Nam tr</w:t>
        <w:softHyphen/>
        <w:t>íc n¨m 1975. Trong thêi gian ®Çu, do ho¹t ®éng trong c¬ chÕ cò, nguyªn liÖu thiÕu, m¸y mãc l¹c hËu nªn møc s¶n xuÊt thÊp, chØ sè tiªu thô nhùa kho¶ng 0,4kg/ng</w:t>
        <w:softHyphen/>
        <w:t>êi. Vµo nh÷ng n¨m thËp kû 90, ngµnh nhùa ®· b¾t ®Çu ph¸t triÓn nhanh chãng, møc chØ sè b×nh qu©n tiªu dïng nhùa trªn ®Çu ng</w:t>
        <w:softHyphen/>
        <w:t>êi lµ 15kg/ng</w:t>
        <w:softHyphen/>
        <w:t>êi/n¨m. HiÖn nay, ngµnh nhùa ®ang trªn ®µ t¨ng tr</w:t>
        <w:softHyphen/>
        <w:t>ëng vµ ph¸t triÓn, ®</w:t>
        <w:softHyphen/>
        <w:t>îc sù quan t©m cña chÝnh phñ ®Ó ngµy cµng ®æi míi vµ tiÕn bé h¬n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2. Thùc tr¹ng ngµnh nhùa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nh nhùa lµ lÜnh vùc míi, quy tr×nh s¶n xuÊt kh«ng phøc t¹p l¾m, viÖc gia nhËp ngµnh kh«ng mÊy khã kh¨n. Víi sè vèn kh«ng lín l¾m ®· cã thÓ tham gia cung cÊp s¶n phÈm nhùa, c¸c nhµ s¶n xuÊt t</w:t>
        <w:softHyphen/>
        <w:t xml:space="preserve"> nh©n cã thÓ nh¶y vµo kh¸ dÔ dµng víi sè l</w:t>
        <w:softHyphen/>
        <w:t>îng t</w:t>
        <w:softHyphen/>
        <w:t>¬ng ®èi nhiÒu. ThÞ phÇn mµ mçi doanh nghiÖp t</w:t>
        <w:softHyphen/>
        <w:t xml:space="preserve"> nh©n chiÕm ®</w:t>
        <w:softHyphen/>
        <w:t>îc kh«ng lín nh</w:t>
        <w:softHyphen/>
        <w:t>ng tËp hîp chung vµo th× còng chiÕm tû lÖ % ®¸ng kÓ. Bï l¹i, nhu cÇu s¶n phÈm cho c¸c ngµnh c«ng nghiÖp vµ s¶n phÈm nhùa phôc vô cho tiªu dïng rÊt lín vµ ®ang cã chiÒu h</w:t>
        <w:softHyphen/>
        <w:t>íng ngµy cµng t¨ng. §ã lµ mét ®iÓm thuËn lîi cho c¸c doanh nghiÖp s¶n xuÊt trong ngµnh nhù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c«ng ty ngµnh nhùa cã mét thÞ tr</w:t>
        <w:softHyphen/>
        <w:t>êng réng lín vµ nhiÒu tiÒm n¨ng nªn nÕu cã sù nh¹y bÐn vµ n¨ng ®éng trong kinh tÕ thÞ tr</w:t>
        <w:softHyphen/>
        <w:t>êng th× sÏ thu ®</w:t>
        <w:softHyphen/>
        <w:t>îc nh÷ng thµnh c«ng trong s¶n xuÊt kinh doanh, ngµy cµng më ®</w:t>
        <w:softHyphen/>
        <w:t>îc n¨ng lùc s¶n xuÊt cña m×nh ®¸p øng thÞ tr</w:t>
        <w:softHyphen/>
        <w:t>êng trong n</w:t>
        <w:softHyphen/>
        <w:t>íc, kh«ng ®Ó hµng ngo¹i nhËp c¹nh tr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Ên ®Ò khã kh¨n ®èi víi ngµnh nhùa n</w:t>
        <w:softHyphen/>
        <w:t>íc ta lµ thiÕu nguyªn liÖu s¶n xuÊt, hÇu hÕt c¸c nguyªn liÖu ®Òu nhËp tõ n</w:t>
        <w:softHyphen/>
        <w:t>íc ngoµi. Thêi bao cÊp c¸c doanh nghiÖp thùc sù gÆp khã kh¨n trong viÖc t×m mua nguyªn liÖu s¶n xuÊt. Nh</w:t>
        <w:softHyphen/>
        <w:t>ng tõ khi cã chÝnh s¸ch më cöa viÖc t×m mua nguyªn liÖu tõ n</w:t>
        <w:softHyphen/>
        <w:t>íc ngoµi trë nªn dÔ dµng nh</w:t>
        <w:softHyphen/>
        <w:t>ng gi¸ nguyªn liÖu lu«n bÞ ¶nh h</w:t>
        <w:softHyphen/>
        <w:t>ëng bëi tû gi¸ trao ®æi ngo¹i tÖ. Khi tØ gi¸ USD/VND t¨ng lªn th× gi¸ ®Çu vµo cña ngµnh nhùa t¨ng trong khi gi¸ thµnh s¶n phÈm ®Çu ra kh«ng t¨ng ®</w:t>
        <w:softHyphen/>
        <w:t>îc g©y khã kh¨n cho c¸c doanh nghiÖp ngµnh nhùa. C¸c doanh nghiÖp ngµnh nhùa ®ang t×m c¸ch kh¾c phôc t×nh tr¹ng phô thuéc n</w:t>
        <w:softHyphen/>
        <w:t>íc ngoµi vÒ nguyªn liÖ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y nay, s¶n phÈm lµm tõ nhùa rÊt ®a d¹ng, phong phó, cã nhiÒu tÝnh n¨ng c«ng dông kh¸c nhau, cã kh¶ n¨ng thay thÕ c¸c s¶n phÈm tõ nh«m, ®ång,… Nh÷ng ®å nhùa nhanh chãng ®</w:t>
        <w:softHyphen/>
        <w:t>îc sù chÊp nhËn cña ng</w:t>
        <w:softHyphen/>
        <w:t>êi tiªu dïng bëi gi¸ cña nã rÎ h¬n rÊt nhiÒu so víi s¶n phÈm lµm tõ nguyªn liÖu nh«m, s¾t, ®ång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doanh nghiÖp ngµnh nhùa tr</w:t>
        <w:softHyphen/>
        <w:t>íc ®©y kinh doanh theo quan ®iÓm s¶n xuÊt, s¶n phÈm s¶n xuÊt ra rÊt ®¬n ®iÖu vµ chñng lo¹i mÉu m· kh«ng tèt. C¸c quyÕt ®Þnh vÒ bao b× nh·n hiÖu kh«ng ®</w:t>
        <w:softHyphen/>
        <w:t>îc quan t©m. §Õn nay s¶n phÈm nhùa cña ta ®a d¹ng vÒ mÉu, chÊt l</w:t>
        <w:softHyphen/>
        <w:t>îng, kiÓu d¸ng, mµu s¾c, gi¸ c¶ phï hîp, ®iÒu nµy cho thÊy c¸c doanh nghiÖp ngµnh nhùa ®· rót ®</w:t>
        <w:softHyphen/>
        <w:t>îc kinh nghiÖm vµ ®· nhËn ra ®</w:t>
        <w:softHyphen/>
        <w:t>îc mét ®iÒu: mäi doanh nghiÖp muèn kinh doanh ®Òu xuÊt ph¸t tõ thÞ tr</w:t>
        <w:softHyphen/>
        <w:t>êng, ph¶i hiÓu vµ lµm tho¶ m·n mäi nhu cÇu cña kh¸ch hµng. Trong ®ã chiÕn l</w:t>
        <w:softHyphen/>
        <w:t>îc s¶n phÈm lµ mét bé phËn quan träng kh«ng thÓ thiÕu cña chiÕn l</w:t>
        <w:softHyphen/>
        <w:t>îc marketing. Thùc tÕ ®· cho thÊy chiÕn l</w:t>
        <w:softHyphen/>
        <w:t>îc nµy ®ãng vai trß trong sù ph¸t triÓn ngµnh nhùa, nhê ®ã mµ danh môc s¶n phÈm ngµnh nhùa míi ®</w:t>
        <w:softHyphen/>
        <w:t>îc më réng, ®</w:t>
        <w:softHyphen/>
        <w:t>îc kÐo dµi, cã thÓ phôc vô vµ sö dông ë nhiÒu kh©u kh¸c nhau cña ®êi sèng ng</w:t>
        <w:softHyphen/>
        <w:t>êi d©n. Tuy nhiªn c¸c s¶n phÈm nhùa xuÊt hiÖn qu¸ nhiÒu t¹o ra mét m«i tr</w:t>
        <w:softHyphen/>
        <w:t>êng c¹nh tranh gay g¾t, bªn c¹nh ®ã c¸c s¶n phÈm nhùa n</w:t>
        <w:softHyphen/>
        <w:t>íc ngoµi x©m nhËp vµo víi chÊt l</w:t>
        <w:softHyphen/>
        <w:t>îng cao còng ®ang chiÕm lÜnh mét phÇn thÞ tr</w:t>
        <w:softHyphen/>
        <w:t>êng. C¸c doanh nghiÖp ®Òu nhËn ra r»ng chiÕn l</w:t>
        <w:softHyphen/>
        <w:t>îc s¶n phÈm ®óng ®¾n lµ mét trong nh÷ng c«ng cô h÷u hiÖu vµ thùc tÕ nhÊt ®Ó t¹o dùng vÞ thÕ, h×nh ¶nh cña doanh nghiÖp trªn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3. TriÓn väng ph¸t triÓn ngµnh nhùa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au gÇn 40 n¨m ph¸t triÓn, ngµnh nhùa ViÖt Nam cã kho¶ng 650 doanh nghiÖp s¶n xuÊt kinh doanh mÆt hµng nhùa trong ®ã miÒn Nam chiÕm 70%, miÒn B¾c chiÕm 22%, miÒn Trung chiÕm 8%, tû lÖ t¨ng tr</w:t>
        <w:softHyphen/>
        <w:t>ëng lµ 25% mét n¨m. Theo ®µ ph¸t triÓn cña kinh tÕ thÞ tr</w:t>
        <w:softHyphen/>
        <w:t>êng ngµnh nhùa còng ph¸t triÓn rÊt m¹nh, cã nhiÒu liªn doanh víi n</w:t>
        <w:softHyphen/>
        <w:t>íc ngoµi vµ c¸c c¬ së s¶n xuÊt trong n</w:t>
        <w:softHyphen/>
        <w:t>íc liªn tôc ®æi míi thiÕt bÞ, c«ng nghÖ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iÒm n¨ng tiªu thô s¶n phÈm nhùa lµ rÊt lín, biÓu hiÖn qua møc tiªu thô b×nh qu©n ®Çu ng</w:t>
        <w:softHyphen/>
        <w:t>êi nhá so víi c¸c n</w:t>
        <w:softHyphen/>
        <w:t>íc cã cïng ®iÒu kiÖn. VÒ s¶n phÈm nhùa gia dông theo ®¸nh gi¸ chung th× thÞ tr</w:t>
        <w:softHyphen/>
        <w:t>êng néi ®Þa cßn rÊt réng do c¸c s¶n phÈm nµy míi chØ sö dông ë c¸c thµnh phè lín, thÞ x·, cßn c¸c ®Þa ph</w:t>
        <w:softHyphen/>
        <w:t>¬ng xa x«i cßn Ýt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eo môc tiªu ph¸t triÓn ngµnh nhùa ®Õn n¨m 2005 s¶n phÈm nhùa ViÖt Nam ®¹t 1,5 triÖu tÊn, t¨ng gÊp 6 lÇn hiÖn nay, thùc hiÖn 4 ch</w:t>
        <w:softHyphen/>
        <w:t>¬ng tr×nh lín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Më réng chñng lo¹i s¶n phÈm nhùa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Môc tiªu tû lÖ c¬ cÊu s¶n phÈm cña ngµnh n¨m 2005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bao b× chiÕm 30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vËt liÖu x©y dùng chiÕm 20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®å gia dông chiÕm 20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c«ng nghiÖp ®iÖn tö, « t«, xe m¸y, m¸y mãc chiÕm 15%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¶n phÈm kh¸c chiÕm 15%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Môc tiªu chÊt l</w:t>
        <w:softHyphen/>
        <w:t>îng s¶n phÈm nhùa xuÊt khÈu: N©ng cao chÊt l</w:t>
        <w:softHyphen/>
        <w:t>îng, t¨ng sè l</w:t>
        <w:softHyphen/>
        <w:t>îng vµ më réng chñng lo¹i, cã kh¶ n¨ng xuÊt khÈu ®Ó thu hót lao ®éng dåi dµo trong n</w:t>
        <w:softHyphen/>
        <w:t>íc ®ång thêi thu ngo¹i tÖ ®Ó ®Çu t</w:t>
        <w:softHyphen/>
        <w:t>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eastAsia="Symbol" w:cs="Symbol" w:ascii="Symbol" w:hAnsi="Symbol"/>
          <w:spacing w:val="6"/>
          <w:sz w:val="29"/>
          <w:szCs w:val="29"/>
        </w:rPr>
        <w:t></w:t>
      </w: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Ph¸t triÓn s¶n xuÊt nguyªn liÖu nhùa, b¸n thµnh phÈm nhùa c¬ khÝ khu«n mÉu vµ chÕ t¹o thiÕt bÞ gia c«ng nhù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 xml:space="preserve"> vËy cã thÓ kh¼ng ®Þnh thÞ tr</w:t>
        <w:softHyphen/>
        <w:t>êng ngµnh nhùa lµ mét thÞ tr</w:t>
        <w:softHyphen/>
        <w:t>êng tiÒm n¨ng lín mµ ngµnh nhùa ®ang trªn ®µ ph¸t triÓn t¨ng tr</w:t>
        <w:softHyphen/>
        <w:t>ëng, tuy nhiªn sù c¹nh tranh sÏ lµ rÊt lín, rÊt gay g¾t gi÷a c¸c doanh nghiÖp trong n</w:t>
        <w:softHyphen/>
        <w:t>íc vµ víi c¸c c«ng ty cña n</w:t>
        <w:softHyphen/>
        <w:t>íc ngoµi, ®Æc biÖt khi ViÖt Nam tiÕn tíi gia nhËp CEPT vµ AFTA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4. Sù ®a d¹ng cña thÞ tr</w:t>
        <w:softHyphen/>
        <w:t>êng c«ng nghiÖp Nhùa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¸c kh¸ch  hµng c«ng nghiÖp cña ngµnh Nhùa rÊt ®«ng vµ ®a d¹ng cã kh¸ch hµng c«ng nghiÖp s¶n xuÊt c¸c mÆt hµng cña ngµnh c«ng nghiÖp nÆng hoÆc nhÑ hay cã khi lµ nh÷ng kh¸ch hµng s¶n xuÊt thùc phÈm. Nh</w:t>
        <w:softHyphen/>
        <w:t>ng ®¹i ®a sè hä mua s¶n phÈm Nhùa vÒ ®Ó l¾p ghÐp vµo cho s¶n phÈm cña hä ®ñ bé, vÝ dô nh</w:t>
        <w:softHyphen/>
        <w:t xml:space="preserve"> ®èi víi C«ng ty Nhùa cao cÊp hµng kh«ng C«ng ty cÝ kh¸ch hµng c«ng nghiÖp lµ C«ng ty b¸nh kÑo H¶i Hµ (hä mua hép nhùa vÒ ®Ó ®ùng kÑo), b¸nh ®Ëu xanh Hoµ An (hä mua khay nhùa, hép nhùa máng cña C«ng ty ®Ó ®ùng b¸nh ®Ëu xanh)... Ngoµi ra C«ng ty cßn cã kh¸ch hµng trong ngµnh lµ hµng kh«ng d©n dông ViÖt Nam (C«ng ty  s¶n xuÊt cèc, ®Üa, th×a,... ®Ó ®ùng ®å ¨n nhanh trªn c¸c chuyªn bay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uy nhiªn, t©m lý cña kh¸ch hµng c«ng nghiÖp th</w:t>
        <w:softHyphen/>
        <w:t>êng cã chung mét sè ®iÓm, hä th</w:t>
        <w:softHyphen/>
        <w:t>êng lùa chän nhµ s¶n xuÊt cã uy tÝn, s¶n phÈm ®¹t chÊt l</w:t>
        <w:softHyphen/>
        <w:t>îng cao víi gi¸ phï hîp. V× vËy nÕu C«ng ty nµo cã uy tÝn c¸c kh¸ch c«ng nghiÖp sÏ tù ý t×m ®Õn  ký hîp ®ång s¶n xuÊt. §èi víi C«ng ty Nhùa cao cÊp hµng kh«ng, viÖc ký ®</w:t>
        <w:softHyphen/>
        <w:t>îc hîp ®ång víi c«ng ty may 20 ®Ó s¶n xuÊt tói ®ùng quÇn ¸o còng lµ do uy tÝn cña C«ng ty mµ hä t×m ®Õn, ®Æc bÞet mét sè kh¸ch hµng c«ng nghiÖp n</w:t>
        <w:softHyphen/>
        <w:t>íc ngoµi còng tù t×m ®Õn hoÆc qua mèi quan hÖ ®· ký hîp ®ång s¶n xuÊt hµng lo¹t s¶n phÈm trÞ gi¸ lªn tíi hµng tr¨m ngh×n USD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/>
        <w:t>Bªn c¹nh ®ã, mét sè c«ng ty nhùa còng lµ kh¸ch hµng cña c¸c c«ng ty nhùa kh¸c, ®iÒu nµy th</w:t>
        <w:softHyphen/>
        <w:t>êng x¶y ra khi c«ng viÖc, têi gian s¶n xuÊt cÊp b¸ch, c¸c c«ng ty nhùa  cã hîp ®ång s¶n xuÊt c¸c ps nµy kh«ng ®ñ thêi gian ®Ó s¶n xuÊt, hä sÏ kÝ hîp ®ång s¶n xuÊt víi C«ng ty nhùa kh¸c ®Ó s¶n xuÊt mét sè lß hay toµn bé c¸c l« s¶n phÈm nµy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I. Tæng quan vÒ c«ng ty nhùa cao cÊp hµng kh«ng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LÞch sö h×nh thµnh vµ ph¸t triÓn cña c«ng ty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nhùa cao cÊp hµng kh«ng (APLACO) ra ®êi tõ ngµy 4 th¸ng 11 n¨m 1989. Tªn khai sinh lµ" XÝ nghiÖp ho¸ nhùa cao su - hµng kh«ng" ban ®Çu c«ng ty cã nÒn c¬ së h¹ tÇng thÊp kÐm, cã thêi gian s¶n xuÊt ch</w:t>
        <w:softHyphen/>
        <w:t>a ph¸t triÓn, chñ yÕu s¶n xuÊt thô ®éng, ®¬n ®iÖ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Ngµy 20 th¸ng 4 n¨m 1993, xÝ nghiÖp ®æi tª thµnh "XÝ nghiÖp ho¸ nhùa cao cÊp - hµng kh«ng". Tªn giao dÞch: AVIATTION HIGH - GRATE PLASTIC COMPANY. Thêi gian nµy s¶n xuÊt b¾t ®Çu ph¸t triÓ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Ngµy 21 th¸ng 7 n¨m 1994, XÝ nghiÖp ho¸ nhùa cao cÊp hµng kh«ng ®æi tªn thµnh C«ng ty nhùa cao cÊp hµng kh«ng, tªn gäi nµy duy tr× ®Õn b©y giê. C«ng ty cã 3 giai ®o¹npt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Giai ®o¹n 1989 ®Õn 1991: Giai ®o¹n nµy c«ng ty ho¹t ®éng d</w:t>
        <w:softHyphen/>
        <w:t>íi sù bao cÊp cña Tæng côc - Hµng kh«ng d©n dông. Vèn s¶n xuÊt ®</w:t>
        <w:softHyphen/>
        <w:t>îc cÊp: 1,1 tû ®ång. C«ng ty cã mét nÒn s¶n xuÊt kÐm víi trang thiÕt bÞ l¹c hËu, thñ c«ng, s¶n phÈm s¶n xuÊt chÊt l</w:t>
        <w:softHyphen/>
        <w:t>îng kÐm, mÉu m· ®¬n ®iÖu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anh thu trong thêi gian nµy lµ 1 tû ®ång 1 n¨m, kinh doanh kh«ng cã lîi nhuËn, chñ yÕu c¸n bé c«ng nh©n viªn sèng b»ng møc l</w:t>
        <w:softHyphen/>
        <w:t>¬ng trî cÊp cña Tæng côc Hµng kh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anh sè gi¶m tõ 594.264.000 ®ång n¨m 1990 xuèng cßn 301.892.000 ®ång n¨m 1991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Giai ®o¹n 1992-1998: §©y lµ giai ®o¹n ph¸t triÓn, c«ng ty trë thµnh c«ng ty m¹nh trong ngµnh nhùa ViÖt Na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1992-1995: N¨m 1992 c«ng ty trë thµnh thµnh viªn h¹ch to¸n ®éc lËp. C«ng ty m¹nh d¹n vay vèn ng©n hµng ®Çu t</w:t>
        <w:softHyphen/>
        <w:t xml:space="preserve"> trang thiÕt bÞ n©ng cao s¶n xuÊt. C«ng ty chñ ®éng t×m kiÕm thÞ tr</w:t>
        <w:softHyphen/>
        <w:t>êng ngoµi ngµnh chÝnh v× vËy ®Õn n¨m 1994 doanh thu t¨ng gÊp 3 lÇn, lîi nhuËn gÊp 2, thu nhËp ®Çu ng</w:t>
        <w:softHyphen/>
        <w:t>êi t¨ng 2,5 lÇn so víi n¨m 1993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1996-1998: Doanh thu b×nh qu©n t¨ng 25%, lîi nhuËn t¨ng 30%, b×nh qu©n ®Çu ng</w:t>
        <w:softHyphen/>
        <w:t>êi t¨ng 15%. Thêi gian nµy doanh thu ngoµi ngµnh t¨ng tõ 20% n¨m 1996 lªn 55% n¨m 1998. §Õn n¨m 1997 doanh thu c«ng ty ®¹t 11 tû VN§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+ 1998-2002: Tû träng thÞ tr</w:t>
        <w:softHyphen/>
        <w:t>êng tiªu thô ngoµi ngµnh chiÕm 60% tæng doanh n¨m, s¶n phÈm míi ®</w:t>
        <w:softHyphen/>
        <w:t>îc tung ra thÞ tr</w:t>
        <w:softHyphen/>
        <w:t xml:space="preserve">êng ngµy mét nhiÒu, mçi n¨m cã tõ 4 </w:t>
      </w:r>
      <w:r>
        <w:rPr>
          <w:rFonts w:eastAsia="Symbol" w:cs="Symbol" w:ascii="Symbol" w:hAnsi="Symbol"/>
          <w:spacing w:val="6"/>
          <w:sz w:val="29"/>
          <w:szCs w:val="29"/>
        </w:rPr>
        <w:t></w:t>
      </w:r>
      <w:r>
        <w:rPr>
          <w:spacing w:val="6"/>
          <w:sz w:val="29"/>
          <w:szCs w:val="29"/>
        </w:rPr>
        <w:t xml:space="preserve"> 6 s¶n phÈm míi, ®Õn n¨m 1999 s¶n phÈm míi cña c«ng ty cã trªn 200 chñng lo¹i s¶n phÈm c¸c lo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998-1999: C«ng ty s¶n xuÊt liªn tôc víi 3 ca 1 ngµy, thu nhËp b×nh qu©n ®Çu ng</w:t>
        <w:softHyphen/>
        <w:t>êi gia t¨ng tõ 900.000 lªn 1,1 triÖu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HiÖn nay c«ng ty cã diÖn tÝch mÆt b»ng ho¹t ®éng s¶n xuÊt lµ 11.000m</w:t>
      </w:r>
      <w:r>
        <w:rPr>
          <w:spacing w:val="6"/>
          <w:sz w:val="29"/>
          <w:szCs w:val="29"/>
          <w:vertAlign w:val="superscript"/>
        </w:rPr>
        <w:t>2</w:t>
      </w:r>
      <w:r>
        <w:rPr>
          <w:spacing w:val="6"/>
          <w:sz w:val="29"/>
          <w:szCs w:val="29"/>
        </w:rPr>
        <w:t xml:space="preserve"> cã 8 phßng chøc n¨ng, 5 ph©n x</w:t>
        <w:softHyphen/>
        <w:t>ëng s¶n xuÊt vµ 1 c¬ së s¶n xuÊt t¹i thµnh phè Hå ChÝ Minh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2. Nh÷ng nh©n tè ¶nh h</w:t>
        <w:softHyphen/>
        <w:t>ëng tíi viÖc kinh doanh cña c«ng ty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spacing w:val="6"/>
          <w:sz w:val="29"/>
          <w:szCs w:val="29"/>
        </w:rPr>
      </w:pPr>
      <w:r>
        <w:rPr>
          <w:b/>
          <w:i/>
          <w:spacing w:val="6"/>
          <w:sz w:val="29"/>
          <w:szCs w:val="29"/>
        </w:rPr>
        <w:t>2.1. M«i tr</w:t>
        <w:softHyphen/>
        <w:t>êng vÜ m«</w:t>
      </w:r>
    </w:p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2.1.1. M«i tr</w:t>
        <w:softHyphen/>
        <w:t xml:space="preserve">êng kinh tÕ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hiÖn ho¹t ®éng trong m«i tr</w:t>
        <w:softHyphen/>
        <w:t>êng kinh tÕ kh¸ thuËn lîi vÒ mÆt vÜ m«. Trong nh÷ng n¨m qua ViÖt Nam ®· më cöa vµ tham gia héi nhËp cïng thÕ giíi, lµ thµnh viªn cña ASEAN ®</w:t>
        <w:softHyphen/>
        <w:t>îc ®¸nh gi¸ lµ mét n</w:t>
        <w:softHyphen/>
        <w:t>íc cã m«i tr</w:t>
        <w:softHyphen/>
        <w:t>êng kinh doanh an toµn vµ hÊp dÉn. Tèc ®é t¨ng tr</w:t>
        <w:softHyphen/>
        <w:t>ëng kinh tÕ cao vµ æn ®Þnh, møc t¨ng GDP trong n¨m 2001 lµ 7%, møc sèng cña ng</w:t>
        <w:softHyphen/>
        <w:t>êi d©n tuy cßn thÊp nh</w:t>
        <w:softHyphen/>
        <w:t>ng ®ang trªn ®µ ph¸t triÓ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èi víi m«i tr</w:t>
        <w:softHyphen/>
        <w:t>êng trong ngµnh nhùa, viÖc mçi ng</w:t>
        <w:softHyphen/>
        <w:t>êi d©n tiªu dïng 15kg/ng</w:t>
        <w:softHyphen/>
        <w:t>êi/n¨m lµ cßn thÊp so víi c¸c n</w:t>
        <w:softHyphen/>
        <w:t>íc cã ®iÒu kiÖn t</w:t>
        <w:softHyphen/>
        <w:t>¬ng tù cho thÊy tiÒm n¨ng cña ngµnh nhùa ®Ó ph¸t triÓn lµ rÊt lín, ng</w:t>
        <w:softHyphen/>
        <w:t>êi d©n ViÖt Nam hiÖn v·n lµ nh÷ng ng</w:t>
        <w:softHyphen/>
        <w:t>êi cã thu nhËp thÊp nªn viÖc tiªu dïng s¶n phÈm nhùa thay thÕ cho c¸c s¶n phÈm lµm tõ nguyªn liÖu kh¸c lµ ®iÒu tÊt yÕu. Bëi vËy c«ng ty ®ang ë trong mét m«i tr</w:t>
        <w:softHyphen/>
        <w:t>êng kinh tÕ rÊt tèt, nã lµ c¬ héi ®Ó cho c«ng ty më réng vµ ph¸t triÓn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i/>
          <w:spacing w:val="6"/>
          <w:sz w:val="29"/>
          <w:szCs w:val="29"/>
        </w:rPr>
        <w:t>2.1.2. M«i tr</w:t>
        <w:softHyphen/>
        <w:t>êng c«ng nghÖ</w:t>
      </w:r>
      <w:r>
        <w:rPr>
          <w:spacing w:val="6"/>
          <w:sz w:val="29"/>
          <w:szCs w:val="29"/>
        </w:rPr>
        <w:t>: Sù ph¸t triÓn cña nÒn kinh tÕ kÐo theo sù ph¸t triÓn cña khoa häc kü thuËt, ®Æc biÖt hµng lo¹t c«ng nghÖ cña n</w:t>
        <w:softHyphen/>
        <w:t>íc ngoµi ®</w:t>
        <w:softHyphen/>
        <w:t>îc chuyÓn giao vµ ®</w:t>
        <w:softHyphen/>
        <w:t>îc sö dông mét c¸ch cã hiÖu qu¶. Ngµnh c¬ khÝ lµ mét ngµnh øng dông rÊt s©u cña khoa häc nghiªn cøu, v× vËy s¶n phÈm c¬ khÝ ®ùoc s¶n xuÊt ra lµ nh÷ng m¸y mãc s¶n xuÊt víi tèc ®é vµ chÊt l</w:t>
        <w:softHyphen/>
        <w:t>îng cao, m¸y mãc s¶n xuÊt cña ngµnh nhùa còng kh«ng thÓ n»m ngoµi sù øng dông cña ngµnh c¬ khÝ. Mäi m¸y mãc trang thiÕt bÞ ngµnh nhùa ®Òu ®</w:t>
        <w:softHyphen/>
        <w:t>îc chuyÓn giao víi chÊt l</w:t>
        <w:softHyphen/>
        <w:t>îng tèt, c«ng nghÖ hiÖn ®¹i v× thÕ s¶n xuÊt ra ®</w:t>
        <w:softHyphen/>
        <w:t>îc nh÷ng s¶n phÈm ®¹t chÊt l</w:t>
        <w:softHyphen/>
        <w:t>îng cao.</w:t>
      </w:r>
    </w:p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2.1.3. M«i tr</w:t>
        <w:softHyphen/>
        <w:t>êng chÝnh trÞ - luËt ph¸p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Ýnh trÞ æn ®Þnh lµ ®iÒu kiÖn thuËn lîi cho ho¹t ®éng s¶n xuÊt kinh doanh, nã t¹o ra c¶m gi¸c an toµn cho c¸c nhµ ®Çu t</w:t>
        <w:softHyphen/>
        <w:t>, lµ ®iÒu kiÖn ®Ó ph¸t triÓn nÒn kinh tÕ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bæ sung nhiÒu ®iÒu luËt, bé luËt vµo hÖ thèng luËt ph¸p lµ ®iÒu nªn lµm ®èi víi n</w:t>
        <w:softHyphen/>
        <w:t>íc ta, nã t¹o ®iÒu kiÖn cho c¸c doanh nghiÖp ho¹t ®éng kinh doanh ®Æc biÖt nhê vµo c¸c chÝnh s¸ch nhµ n</w:t>
        <w:softHyphen/>
        <w:t>íc khuyÕn khÝch ng</w:t>
        <w:softHyphen/>
        <w:t>êi d©n chØ tiªu vµ sö dông c¸c s¶n phÈm trong n</w:t>
        <w:softHyphen/>
        <w:t>íc, tÊt c¶ mäi ®iÒu nµy lµ ®iÒu kiÖn cho c«ng ty nhùa cao cÊp hµng kh«ng.</w:t>
      </w:r>
    </w:p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2.1.4. C¸c m«i tr</w:t>
        <w:softHyphen/>
        <w:t>êng kh¸c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oµi ba m«i tr</w:t>
        <w:softHyphen/>
        <w:t>êng nãi trªn, m«i tr</w:t>
        <w:softHyphen/>
        <w:t>êng nh©n khÈu häc, m«i tr</w:t>
        <w:softHyphen/>
        <w:t>êng tù nhiªn, m«i tr</w:t>
        <w:softHyphen/>
        <w:t>êng v¨n ho¸ x· héi lu«n cã sù ¶nh h</w:t>
        <w:softHyphen/>
        <w:t xml:space="preserve">ëng tíi c«ng ty mÆc dï nã kh«ng lín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µy nay víi sù ph¸t triÓn cña nÒn kinh tÕ kÐo theo sù ph¸t triÓn cña c¸c khu ®« thÞ, nhiÒu khu ®« thÞ lín ®</w:t>
        <w:softHyphen/>
        <w:t>îc më ra, nhiÒu khu c«ng nghiÖp ®</w:t>
        <w:softHyphen/>
        <w:t>îc dùng nªn, ®©y chÝnh lµ nh÷ng vïng cã nhiÒu kh¸ch hµng c«ng nghiÖp lµ nhµ s¶n xuÊt bëi vËy m«i tr</w:t>
        <w:softHyphen/>
        <w:t>êng nh©n khÈu häc còng cã sù ¶nh h</w:t>
        <w:softHyphen/>
        <w:t>ëng ®Õn c«ng ty (v× trong m«i tr</w:t>
        <w:softHyphen/>
        <w:t>êng nh©n khÈu häc nã bao gåm c¶ viÖc ph©n bè l¹i lùc l</w:t>
        <w:softHyphen/>
        <w:t>îng s¶n xuÊt, ph©n vïng l·nh thæ, c¸c khu kinh tÕ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s¶n xuÊt s¶n phÈm tõ c¸c nguyªn vËt liÖu lµ phÕ th¶i ®</w:t>
        <w:softHyphen/>
        <w:t>îc c¸c c«ng ty nhùa ¸p dông th</w:t>
        <w:softHyphen/>
        <w:t>êng xuyªn v× sù thiÕu hôt nguån nguyªn vËt liÖu th«, sù gia t¨ng chi phÝ tõ viÖc nhËp nguyªn vËt liÖu ë n</w:t>
        <w:softHyphen/>
        <w:t xml:space="preserve">íc ngoµi. 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spacing w:val="6"/>
          <w:sz w:val="29"/>
          <w:szCs w:val="29"/>
        </w:rPr>
      </w:pPr>
      <w:r>
        <w:rPr>
          <w:b/>
          <w:i/>
          <w:spacing w:val="6"/>
          <w:sz w:val="29"/>
          <w:szCs w:val="29"/>
        </w:rPr>
        <w:t>2.2. M«i tr</w:t>
        <w:softHyphen/>
        <w:t>êng c¹nh tra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: Kh¸ch hµng cña c«ng ty bao gåm kh¸ch hµng tiªu dïng vµ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¬ ®å 2: 5 lùc l</w:t>
        <w:softHyphen/>
        <w:t>îng c¹nh tra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9940</wp:posOffset>
                </wp:positionH>
                <wp:positionV relativeFrom="paragraph">
                  <wp:posOffset>154305</wp:posOffset>
                </wp:positionV>
                <wp:extent cx="1529715" cy="5670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¸c ®èi th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Òm È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5pt;height:44.65pt;mso-wrap-distance-left:9.05pt;mso-wrap-distance-right:9.05pt;mso-wrap-distance-top:0pt;mso-wrap-distance-bottom:0pt;margin-top:12.15pt;mso-position-vertical-relative:text;margin-left:1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¸c ®èi thñ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Òm È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985</wp:posOffset>
                </wp:positionH>
                <wp:positionV relativeFrom="paragraph">
                  <wp:posOffset>359410</wp:posOffset>
                </wp:positionV>
                <wp:extent cx="0" cy="77216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28.3pt" to="220.55pt,8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3305</wp:posOffset>
                </wp:positionH>
                <wp:positionV relativeFrom="paragraph">
                  <wp:posOffset>180975</wp:posOffset>
                </wp:positionV>
                <wp:extent cx="3919855" cy="4273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  </w:t>
                            </w:r>
                            <w:r>
                              <w:rPr/>
                              <w:t>Nguy c¬ cã  c¸c     ®èi thñ c¹nh tranh mí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33.65pt;mso-wrap-distance-left:9.05pt;mso-wrap-distance-right:9.05pt;mso-wrap-distance-top:0pt;mso-wrap-distance-bottom:0pt;margin-top:14.25pt;mso-position-vertical-relative:text;margin-left: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.VnTime"/>
                        </w:rPr>
                        <w:t xml:space="preserve">   </w:t>
                      </w:r>
                      <w:r>
                        <w:rPr/>
                        <w:t>Nguy c¬ cã  c¸c     ®èi thñ c¹nh tranh mí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8990</wp:posOffset>
                </wp:positionH>
                <wp:positionV relativeFrom="paragraph">
                  <wp:posOffset>32385</wp:posOffset>
                </wp:positionV>
                <wp:extent cx="1680210" cy="19208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920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ong ngµ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ù tranh ®ua cñ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¸c doanh nghiÖ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</w:t>
                            </w:r>
                            <w:r>
                              <w:rPr/>
                              <w:t>hiÖn c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151.25pt;mso-wrap-distance-left:9.05pt;mso-wrap-distance-right:9.05pt;mso-wrap-distance-top:0pt;mso-wrap-distance-bottom:0pt;margin-top:2.55pt;mso-position-vertical-relative:text;margin-left:1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ong ngµ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ù tranh ®ua cñ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¸c doanh nghiÖ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.VnTime"/>
                        </w:rPr>
                        <w:t xml:space="preserve"> </w:t>
                      </w:r>
                      <w:r>
                        <w:rPr/>
                        <w:t>hiÖn c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7020</wp:posOffset>
                </wp:positionH>
                <wp:positionV relativeFrom="paragraph">
                  <wp:posOffset>203200</wp:posOffset>
                </wp:positionV>
                <wp:extent cx="1639570" cy="5226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¸c ®èi th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¹nh tran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41.15pt;mso-wrap-distance-left:9.05pt;mso-wrap-distance-right:9.05pt;mso-wrap-distance-top:0pt;mso-wrap-distance-bottom:0pt;margin-top:16pt;mso-position-vertical-relative:text;margin-left:-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¸c ®èi thñ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¹nh tran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6505</wp:posOffset>
                </wp:positionH>
                <wp:positionV relativeFrom="paragraph">
                  <wp:posOffset>142875</wp:posOffset>
                </wp:positionV>
                <wp:extent cx="688340" cy="688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68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15pt;margin-top:11.25pt;width:54.15pt;height:5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6410</wp:posOffset>
                </wp:positionH>
                <wp:positionV relativeFrom="paragraph">
                  <wp:posOffset>332105</wp:posOffset>
                </wp:positionV>
                <wp:extent cx="106680" cy="82550"/>
                <wp:effectExtent l="3175" t="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26.15pt" to="246.65pt,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7610</wp:posOffset>
                </wp:positionH>
                <wp:positionV relativeFrom="paragraph">
                  <wp:posOffset>296545</wp:posOffset>
                </wp:positionV>
                <wp:extent cx="855345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23.35pt" to="161.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38880</wp:posOffset>
                </wp:positionH>
                <wp:positionV relativeFrom="paragraph">
                  <wp:posOffset>296545</wp:posOffset>
                </wp:positionV>
                <wp:extent cx="85534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23.35pt" to="361.7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065</wp:posOffset>
                </wp:positionH>
                <wp:positionV relativeFrom="paragraph">
                  <wp:posOffset>-5080</wp:posOffset>
                </wp:positionV>
                <wp:extent cx="1339215" cy="56705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Ng</w:t>
                              <w:softHyphen/>
                              <w:t>êi cung cÊ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5pt;height:44.65pt;mso-wrap-distance-left:9.05pt;mso-wrap-distance-right:9.05pt;mso-wrap-distance-top:0pt;mso-wrap-distance-bottom:0pt;margin-top:-0.4pt;mso-position-vertical-relative:text;margin-left:-10.9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Ng</w:t>
                        <w:softHyphen/>
                        <w:t>êi cung cÊ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1210</wp:posOffset>
                </wp:positionH>
                <wp:positionV relativeFrom="paragraph">
                  <wp:posOffset>-5080</wp:posOffset>
                </wp:positionV>
                <wp:extent cx="1101725" cy="5670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Kh¸ch h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44.65pt;mso-wrap-distance-left:9.05pt;mso-wrap-distance-right:9.05pt;mso-wrap-distance-top:0pt;mso-wrap-distance-bottom:0pt;margin-top:-0.4pt;mso-position-vertical-relative:text;margin-left:362.3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Kh¸ch h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1725</wp:posOffset>
                </wp:positionH>
                <wp:positionV relativeFrom="paragraph">
                  <wp:posOffset>12065</wp:posOffset>
                </wp:positionV>
                <wp:extent cx="1069340" cy="6413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Kh¶ n¨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c¹nh tran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pt;height:50.5pt;mso-wrap-distance-left:9.05pt;mso-wrap-distance-right:9.05pt;mso-wrap-distance-top:0pt;mso-wrap-distance-bottom:0pt;margin-top:0.95pt;mso-position-vertical-relative:text;margin-left: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Kh¶ n¨ng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c¹nh tran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2685</wp:posOffset>
                </wp:positionH>
                <wp:positionV relativeFrom="paragraph">
                  <wp:posOffset>24765</wp:posOffset>
                </wp:positionV>
                <wp:extent cx="974090" cy="5702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Kh¶ n¨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Ðp gi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44.9pt;mso-wrap-distance-left:9.05pt;mso-wrap-distance-right:9.05pt;mso-wrap-distance-top:0pt;mso-wrap-distance-bottom:0pt;margin-top:1.9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Kh¶ n¨ng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Ðp gi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9730</wp:posOffset>
                </wp:positionH>
                <wp:positionV relativeFrom="paragraph">
                  <wp:posOffset>114935</wp:posOffset>
                </wp:positionV>
                <wp:extent cx="0" cy="7010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9.05pt" to="229.9pt,6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9675</wp:posOffset>
                </wp:positionH>
                <wp:positionV relativeFrom="paragraph">
                  <wp:posOffset>269875</wp:posOffset>
                </wp:positionV>
                <wp:extent cx="3919855" cy="42735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.VnTime"/>
                              </w:rPr>
                              <w:t xml:space="preserve">   </w:t>
                            </w:r>
                            <w:r>
                              <w:rPr/>
                              <w:t>Nguy c¬ cã bÞ c¸c     s¶n phÈm (dÞch vô) thay th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33.65pt;mso-wrap-distance-left:9.05pt;mso-wrap-distance-right:9.05pt;mso-wrap-distance-top:0pt;mso-wrap-distance-bottom:0pt;margin-top:21.25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.VnTime"/>
                        </w:rPr>
                        <w:t xml:space="preserve">   </w:t>
                      </w:r>
                      <w:r>
                        <w:rPr/>
                        <w:t>Nguy c¬ cã bÞ c¸c     s¶n phÈm (dÞch vô) thay th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2330</wp:posOffset>
                </wp:positionH>
                <wp:positionV relativeFrom="paragraph">
                  <wp:posOffset>85090</wp:posOffset>
                </wp:positionV>
                <wp:extent cx="1529715" cy="56705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S¶n phÈm thay th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5pt;height:44.65pt;mso-wrap-distance-left:9.05pt;mso-wrap-distance-right:9.05pt;mso-wrap-distance-top:0pt;mso-wrap-distance-bottom:0pt;margin-top:6.7pt;mso-position-vertical-relative:text;margin-left:167.9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S¶n phÈm thay th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HiÖn nay c«ng ty ®· nhËn thøc ®</w:t>
        <w:softHyphen/>
        <w:t>îcnÕu doanh nghiÖp nµo biÕt khai th¸c vµ ®¸p øng nhu cÇu cña kh¸ch hµng mét c¸ch tèt nhÊt th× doanh nghiÖp ®ã sÏ ®¹t ®</w:t>
        <w:softHyphen/>
        <w:t>îc th¾ng lîi trong kinh doanh. ChÝnh v× thÕ ®èi víi kh¸ch hµng c«ng nghiÖp lµ thÞ tr</w:t>
        <w:softHyphen/>
        <w:t>êng chÝnh cña c«ng ty, c«ng ty lu«n t×m c¸ch nhËn biÕt nhu cÇu ®¸p øng vµ khai th¸c nhu cÇu cña hä, nh</w:t>
        <w:softHyphen/>
        <w:t>ng víi cuéc chiÕn giµnh giËt nh÷ng kh¸ch hµng tiÒm Èn c«ng ty ch</w:t>
        <w:softHyphen/>
        <w:t>a cã mét chÝnh s¸ch phï hîp mµ mét sè ®èi thñ lín cña c«ng ty nh</w:t>
        <w:softHyphen/>
        <w:t xml:space="preserve"> C«ng ty nhùa TiÒn phong, nhùa Song long ®· ®i tr</w:t>
        <w:softHyphen/>
        <w:t>íc trong vÊn ®Ò nµy, hä tõng b</w:t>
        <w:softHyphen/>
        <w:t>íc chiÕm ®</w:t>
        <w:softHyphen/>
        <w:t>îc lßng tin cña c¸c kh¸ch hµng tiÒm Èn cña c«ng ty còng nh</w:t>
        <w:softHyphen/>
        <w:t xml:space="preserve"> cña ngµnh nhùa nãi chu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¸c ®èi thñ c¹nh tranh trong ngµnh (ng</w:t>
        <w:softHyphen/>
        <w:t>êi cung cÊp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÷ng ®èi thñ lín cña c«ng ty trong ngµnh nhùa cã mét nguån lùc rÊt to lín do vËy kh¶ n¨ng cung øng cña c¸c ®èi thñ nµy rÊt lín c¶ vÒ sè l</w:t>
        <w:softHyphen/>
        <w:t>îng, quy m«, chÊt l</w:t>
        <w:softHyphen/>
        <w:t>îng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oµi ra c«ng ty cßn ph¶i ®èi mÆt víi h¬n 600 ®èi thñ c¹nh tranh cña ngµnh, trong ®ã cã kh¸ nhiÒu ®èi thñ cã kh¶ n¨ng cã ®ñ ng©n s¸ch ®Ó thùc hiÖn chiÕn l</w:t>
        <w:softHyphen/>
        <w:t>îc kh¸c biÖt ho¸ s¶n phÈm vµ hµng lo¹t ®èi thñ cã kh¶ n¨ng ®a d¹ng ho¸ s¶n phÈm víi nh÷ng s¶n phÈm tiªu chiÕm lÜnh c¸c ®o¹n thÞ tr</w:t>
        <w:softHyphen/>
        <w:t>êng (víi c¸c ®èi thñ nhá); chiÕm lÜnh nhiÒu ®o¹n thÞ tr</w:t>
        <w:softHyphen/>
        <w:t>êng. Sau ®ã chiÕm lÜnh thÞ tr</w:t>
        <w:softHyphen/>
        <w:t>êng (víi c¸c ®èi thñ lín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¸c ®èi thñ tiÒm Èn: ®Æc ®iÓm cña ngµnh nhùa lµ mét ngµnh rÊt dÔ gia nhËp bëi vËy khi ngµnh nhùa b¾t ®Çu ph¸t triÓn ®Õn nay, nhiÒu c«ng ty s¶n xuÊt nhùa ®</w:t>
        <w:softHyphen/>
        <w:t>îc dùng lªn, cã mét sè c«ng ty cã quy m« lín, cã nguån lùc mäi mÆt ®Òu kh¸ nh</w:t>
        <w:softHyphen/>
        <w:t xml:space="preserve"> vÒ c«ng nghÖ chÕ t¹o, tµi chÝnh nh©n lùc… §©y chÝnh lµ mét sè c«ng ty sÏ trë thµnh ®èi thñ tiÒm Èn cña c«ng ty ë hiÖn t¹i vµ lµ ®èi thñ c¹nh tranh cña c«ng ty trong t</w:t>
        <w:softHyphen/>
        <w:t>¬ng la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oµi ra khi n</w:t>
        <w:softHyphen/>
        <w:t>íc ta gia nhËp CEPT, AFTA ngµnh nhùa l¹i cã thªm c¸c ®èi thñ trong khu vùc, khi ®ã ch¾c ch¾n sÏ xuÊt hiÖn nhiÒu ®èi thñ c¹nh tranh cña c«ng ty, ®Æc biÖt sù c¹nh tranh sÏ cµng khèc liÖt bëi ngµnh nhùa kh«ng cßn cã sù b¶o hé cña chÝnh phñ, ph¶i tù m×nh g¸nh v¸c ®</w:t>
        <w:softHyphen/>
        <w:t>a ngµnh nhùa ®i lªn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Søc Ðp tõ phÝa ng</w:t>
        <w:softHyphen/>
        <w:t>êi cung cÊp:</w:t>
      </w:r>
    </w:p>
    <w:p>
      <w:pPr>
        <w:pStyle w:val="TextBodyIndent"/>
        <w:widowControl w:val="false"/>
        <w:rPr>
          <w:bCs w:val="false"/>
        </w:rPr>
      </w:pPr>
      <w:r>
        <w:rPr>
          <w:bCs w:val="false"/>
        </w:rPr>
        <w:t>Do tÝnh chÊt thay thÕ cña c¸c yÕu tè ®Çu vµo lµ khã, nguyªn vËt liÖu cña ngµnh trong n</w:t>
        <w:softHyphen/>
        <w:t>íc ch</w:t>
        <w:softHyphen/>
        <w:t>a cã ®ñ kh¶ n¨ng s¶n xuÊt bëi vËy ph¶i nhËp tõ n</w:t>
        <w:softHyphen/>
        <w:t>íc ngoµi v× va¹y nã ¶nh h</w:t>
        <w:softHyphen/>
        <w:t>ëng kh«ng nhá tíi ho¹t ®éng kinh doanh cña ngµnh vµ cña c«ng ty nhùa cao cÊp hµng kh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mét sè c«ng ty n</w:t>
        <w:softHyphen/>
        <w:t>íc ngoµi ®éc quyÒn cung cÊp nguyªn vËt liÖu cho ngµnh nhùa ®· lµm n©ng vÞ thÕ cña nh÷ng c«ng ty n</w:t>
        <w:softHyphen/>
        <w:t>íc ngoµi nµ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Søc Ðp cña c¸c s¶n phÈm thay thÕ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nghÖ kü thuËt khoa häc ph¸t triÓn, c¸c s¶n phÈm ®</w:t>
        <w:softHyphen/>
        <w:t>îc lµm tõ nguyªn liÖu nh«m, ®ång… sÏ ngµy cµng cã chÊt l</w:t>
        <w:softHyphen/>
        <w:t>îng cao vµ gi¸ c¶ sÏ ngµy cµn phï hîp ®iÒu nµy t¸c ®éng kh«ng nhá tíi qu¸ tr×nh tiªu thô s¶n phÈm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« h×nh trªn chÝnh lµ m« h×nh 5 lùc l</w:t>
        <w:softHyphen/>
        <w:t>îng c¹nh tranh cña Michael Porter, qua sù ph©n tÝch cña m« h×nh ta cã thÓ thÊy ®</w:t>
        <w:softHyphen/>
        <w:t>îc C«ng ty nhùa cao cÊp Hµng kh«ng ®ang bÞ sù c¹nh tranh cña ai, t</w:t>
        <w:softHyphen/>
        <w:t>¬ng lai sù c¹nh tranh sÏ diÔn ra theo chiÒu h</w:t>
        <w:softHyphen/>
        <w:t>íng khèc liÖt h¬n hay sÏ gi¶m sù khèc liÖt nµy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3. Nguån lùc cña c«ng ty vµ c¸c ®iÒu kiÖn bªn trong cña C«ng ty nhùa cao cÊp Hµng kh«ng 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  <w:t>3.1. C¬ cÊu tæ chøc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øc n¨ng vµ nhiÖm vô tõng bé phËn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- Gi¸m ®èc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¹i diÖn cho c«ng ty, cã quyÒn ®iÒu hµnh cao nhÊt trong C«ng ty, thay mÆt c«ng ty nhËn nguån vèn ®Êt ®ai, nhµ x</w:t>
        <w:softHyphen/>
        <w:t>ëng do Nhµ n</w:t>
        <w:softHyphen/>
        <w:t>íc cÊp vµ chÞu tr¸ch nhiÖm b¶o tån, ph¸t triÓn nguån vèn ®ã. Gi¸m ®èc còng ®ång thêi lµ ng</w:t>
        <w:softHyphen/>
        <w:t>êi cuèi cïng phª duyÖt chiÕn l</w:t>
        <w:softHyphen/>
        <w:t>îc vµ kÕ ho¹ch marketing vÒ tiªu thô vµ ph©n phèi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rFonts w:eastAsia=".VnTime"/>
          <w:spacing w:val="6"/>
          <w:sz w:val="29"/>
          <w:szCs w:val="29"/>
        </w:rPr>
        <w:t xml:space="preserve"> </w:t>
      </w:r>
      <w:r>
        <w:rPr>
          <w:spacing w:val="6"/>
          <w:sz w:val="29"/>
          <w:szCs w:val="29"/>
        </w:rPr>
        <w:t>- Phã gi¸m ®èc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cho Gi¸m ®èc vÒ mäi mÆt ho¹t ®éng cña c«ng ty, thay mÆt gi¸m ®èc ®«n ®èc viÖc thùc hiÖn c¸c ho¹t ®éng s¶n xuÊt kinh do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- Phßng kÕ ho¹ch s¶n xuÊt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gióp viÖc cho gi¸m ®èc qu¶n lý c«ng t¸c kÕ ho¹chvµ xuÊt nhËp khÈu, c«ng t¸c cung cÊp vËt t</w:t>
        <w:softHyphen/>
        <w:t xml:space="preserve"> s¶n xuÊt, so¹n th¶o vµ thanh to¸n c¸c hîp ®ång. X©y dùng vµ ®«n ®èc thùc hiÖn kÕ ho¹ch s¶n xuÊt cña c¸c ®¬n vÞ ®Ó ®¶m b¶o hoµn thµnh kÕ ho¹ch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marketing tiªu thô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cho gi¸m ®èc tæ chøc kinh doanh tm thÞ tr</w:t>
        <w:softHyphen/>
        <w:t>êng trong vµ ngoµi n</w:t>
        <w:softHyphen/>
        <w:t>íc, nghiªn cøu s¶n phÈm chµo hµng, tæ chøc th«ng tin qu¶ng c¸o giíi thiÖu s¶n phÈm. §µm ph¸n ký hîp ®ång tiªu thô víi kh¸ch hµng, ®Æt hµng s¶n xuÊt víi phßng kÕ ho¹ch. Tæ chøc m¹ng l</w:t>
        <w:softHyphen/>
        <w:t>íi tiªu thô s¶n phÈm vµ c¸c hµng ho¸ kh¸c theo quy ®Þnh cña c«ng ty t¹i thÞ tr</w:t>
        <w:softHyphen/>
        <w:t>êng trong vµ ngoµi n</w:t>
        <w:softHyphen/>
        <w:t>íc, nh»m ®¸p øng yªu cÇu s¶n xuÊt kinh doanh cña C«ng ty, ®¹t hiÖu qu¶ kinh tÕ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h</w:t>
        <w:softHyphen/>
        <w:t>êng xuyªn nghiªn cøu thÞ tr</w:t>
        <w:softHyphen/>
        <w:t>êng, nhu cÇu vµ mong muèn cña kh¸ch h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LËp kÕ ho¹ch ph©n bæ nç lùc marketing ®Ó ®¹t hiÖu qu¶ trong kinh doanh. Tæ chøc qu¶n lý marketing ®Ó ®¹t hiÖu qu¶ trong kinh do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æ chøc qu¶n lý marketing bao gåm ®¶m b¶o kÕ ho¹ch qu¶ng c¸o, qu¶ng b¸o s¶n phÈm, dÞch vô, kÝch thÝch tiªu thô, t</w:t>
        <w:softHyphen/>
        <w:t xml:space="preserve"> vÊn b¸n hµng, huÊn luyÖn nh©n viªn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kü thuËt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gióp viÖc cho gi¸m ®èc qu¶n lý c«ng t¸c kü thuËt, c«ng nghÖ, kü thuËt c¬ ®iÖn, c«ng t¸c tæ chøc s¶n xuÊt, nghiªn cøu øng dông phôc vô s¶n xuÊt c¸c thiÕt bÞ hiÖn ®¹i, c«ng nghÖ tiªn tiÕn vµ tiÕn bé kü thuËt míi, nghiªn cøu ®æi míi m¸y mãc thiÕt bÞ theo yªu cÇu cña c«ng nghÖ nh»m ®¸p øng sù ph¸t triÓn s¶n xuÊt kinh doanh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thiÕt kÕ c«ng nghÖ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®¾c lùc gióp viÖc cho gi¸m ®èc vÒ toµn bé néi dung thiÕt kÕ c¸c lo¹i khu«n mÉu, øng dông c«ng nghÖ hiÖn ®¹i vµo thùc tiÔn cña c«ng ty. Nghiªn cøu, ®Ò xuÊt nh÷ng néi dung liªn quan ®Õn c«ng nghÖ vµ thiÕt kÕ ®Ó ®¸p øng nhu cÇu ph¸t triÓn s¶n xuÊt - kinh doanh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hµnh chÝnh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Qu¶n lý ®iÒu hµnh v¨n th</w:t>
        <w:softHyphen/>
        <w:t>, l</w:t>
        <w:softHyphen/>
        <w:t>u tr÷ tµi liÖu, gióp viÖc cho gi¸m ®èc vÒ c«ng t¸c hµnh chÝnh qu¶n trÞ, ch¾p bót dù ¸n ®Çu t</w:t>
        <w:softHyphen/>
        <w:t>, quy ho¹ch ph¸t triÓn vµ qu¶n lý c¸c ph</w:t>
        <w:softHyphen/>
        <w:t>¬ng tiÖn phôc vô ho¹t ®éng s¶n xuÊt kinh doa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tæ chøc lao ®éng - tiÒn l</w:t>
        <w:softHyphen/>
        <w:t>¬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am m</w:t>
        <w:softHyphen/>
        <w:t>u gióp viÖc cho gi¸m ®èc trong c«ng t¸c tæ chøc, tuyÓn dông vµ sö dông lao ®éng phï hîp víi quy ®Þnh cña ph¸p luËt Nhµ n</w:t>
        <w:softHyphen/>
        <w:t>í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X©y dùng chiÕn l</w:t>
        <w:softHyphen/>
        <w:t>îc nh©n sù vµ kÕ ho¹ch ph¸t triÓn nguån nh©n lùc phï hîp víi quy m« ph¸t triÓn cña doanh nghiÖp. Thùc hiÖn c¸c chÕ ®é, chÝnh s¸ch ®èi víi ng</w:t>
        <w:softHyphen/>
        <w:t>êi lao ®éng vµ c«ng t¸c néi chÝ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chÊt l</w:t>
        <w:softHyphen/>
        <w:t>îng (QA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Phßng chÊt l</w:t>
        <w:softHyphen/>
        <w:t>îng cã chøc n¨ng tham m</w:t>
        <w:softHyphen/>
        <w:t>u cho gi¸m ®èc trong c«ng t¸c qu¶n lý toµn bé hÖ thèng chÊt l</w:t>
        <w:softHyphen/>
        <w:t>îng cña cong ty theo tiªu chuÈn quèc tÕ ISO: 9001: 2000 duy tr× ®¶m b¶o hÖ thèng chÊt l</w:t>
        <w:softHyphen/>
        <w:t>îng ho¹t ®éng cã hiÖu qu¶. KiÓm tra, kiÓm so¸t chÊt l</w:t>
        <w:softHyphen/>
        <w:t>îng tõ kh©u ®Çu ®Õn cuèi cña c«ng tr×nh s¶n xuÊt, ®ª s¶n phÈm xuÊt x</w:t>
        <w:softHyphen/>
        <w:t>ëng ®¸p øng tiªu chuÈn kü thuËt ®· quy ®Þ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Phßng tµi chÝnh kÕ to¸n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Phßng kÕ to¸n tµi chÝnh cã chøc n¨ng tham mù gióp viÖcc¬ quan gi¸m ®èc vÒ c«ng t¸c kÕ to¸n tµi chÝnh cña c«ng ty, nh»m sö dông tiÒn vµ vèn ®óng môc ®Ých, ®óng chÕ ®é chÝnh s¸ch, hîp lý vµ phôc vô s¶n xuÊt kinh doanh cã hiÖu qu¶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Tæ chøc ®¸nh gi¸, kiÓm kª tµi s¶n theo b¸o c¸o ®Þnh kú vµ b¸o c¸o ®óng quy ®Þnh.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¬ ®å 3: Bé m¸y qu¶n lý cña C«ng ty nhùa cao cÊp Hµng kh«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6080</wp:posOffset>
                </wp:positionH>
                <wp:positionV relativeFrom="paragraph">
                  <wp:posOffset>67945</wp:posOffset>
                </wp:positionV>
                <wp:extent cx="1576070" cy="554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Gi¸m ®è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43.7pt;mso-wrap-distance-left:9.05pt;mso-wrap-distance-right:9.05pt;mso-wrap-distance-top:0pt;mso-wrap-distance-bottom:0pt;margin-top:5.35pt;mso-position-vertical-relative:text;margin-left:30.4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Gi¸m ®è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78230</wp:posOffset>
                </wp:positionH>
                <wp:positionV relativeFrom="paragraph">
                  <wp:posOffset>260350</wp:posOffset>
                </wp:positionV>
                <wp:extent cx="0" cy="12947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pt,20.5pt" to="84.9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27785</wp:posOffset>
                </wp:positionH>
                <wp:positionV relativeFrom="paragraph">
                  <wp:posOffset>260350</wp:posOffset>
                </wp:positionV>
                <wp:extent cx="0" cy="129476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0.5pt" to="104.55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60980</wp:posOffset>
                </wp:positionH>
                <wp:positionV relativeFrom="paragraph">
                  <wp:posOffset>185420</wp:posOffset>
                </wp:positionV>
                <wp:extent cx="2632710" cy="554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ã gi¸m ®è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(§¹i diÖn l·nh ®¹o vÒ chÊt l</w:t>
                              <w:softHyphen/>
                              <w:t>îng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3pt;height:43.7pt;mso-wrap-distance-left:9.05pt;mso-wrap-distance-right:9.05pt;mso-wrap-distance-top:0pt;mso-wrap-distance-bottom:0pt;margin-top:14.6pt;mso-position-vertical-relative:text;margin-left:2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ã gi¸m ®è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(§¹i diÖn l·nh ®¹o vÒ chÊt l</w:t>
                        <w:softHyphen/>
                        <w:t>îng)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78865</wp:posOffset>
                </wp:positionH>
                <wp:positionV relativeFrom="paragraph">
                  <wp:posOffset>-1905</wp:posOffset>
                </wp:positionV>
                <wp:extent cx="168656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-0.15pt" to="217.7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78865</wp:posOffset>
                </wp:positionH>
                <wp:positionV relativeFrom="paragraph">
                  <wp:posOffset>176530</wp:posOffset>
                </wp:positionV>
                <wp:extent cx="16865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13.9pt" to="217.7pt,13.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86385</wp:posOffset>
                </wp:positionH>
                <wp:positionV relativeFrom="paragraph">
                  <wp:posOffset>66675</wp:posOffset>
                </wp:positionV>
                <wp:extent cx="5878830" cy="427355"/>
                <wp:effectExtent l="38100" t="571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1" h="673">
                              <a:moveTo>
                                <a:pt x="0" y="673"/>
                              </a:moveTo>
                              <a:lnTo>
                                <a:pt x="0" y="0"/>
                              </a:lnTo>
                              <a:lnTo>
                                <a:pt x="9201" y="0"/>
                              </a:lnTo>
                              <a:lnTo>
                                <a:pt x="9201" y="6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1,673" path="m0,673l0,0l9201,0l9201,673e" stroked="t" o:allowincell="f" style="position:absolute;margin-left:-22.55pt;margin-top:5.25pt;width:462.85pt;height:33.6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066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pt,5.25pt" to="15.8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23265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5.25pt" to="56.9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4587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5.25pt" to="98.1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3718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5.25pt" to="223.4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4772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5.25pt" to="263.6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70325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5.25pt" to="304.7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16425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5.25pt" to="347.7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39030</wp:posOffset>
                </wp:positionH>
                <wp:positionV relativeFrom="paragraph">
                  <wp:posOffset>66675</wp:posOffset>
                </wp:positionV>
                <wp:extent cx="0" cy="43942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pt,5.25pt" to="388.9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51430</wp:posOffset>
                </wp:positionH>
                <wp:positionV relativeFrom="paragraph">
                  <wp:posOffset>78740</wp:posOffset>
                </wp:positionV>
                <wp:extent cx="0" cy="34556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6.2pt" to="200.9pt,2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1910</wp:posOffset>
                </wp:positionH>
                <wp:positionV relativeFrom="paragraph">
                  <wp:posOffset>299720</wp:posOffset>
                </wp:positionV>
                <wp:extent cx="6017895" cy="25742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257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85pt;height:202.7pt;mso-wrap-distance-left:9.05pt;mso-wrap-distance-right:9.05pt;mso-wrap-distance-top:0pt;mso-wrap-distance-bottom:0pt;margin-top:23.6pt;mso-position-vertical-relative:text;margin-left:-3.3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30746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KÕ to¸n - Tµi chÝn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3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KÕ to¸n - Tµi chÝn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72580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TCCB-L§T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7.2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TCCB-L§T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3876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Hµnh chÝn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85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Hµnh chÝn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051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KÕ ho¹c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3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KÕ ho¹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7025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3619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Marketing - Tiªu th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65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Marketing - Tiªu th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8016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Kü thuË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8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Kü thuË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3832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7112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ThiÕt kÕ c«ng nghÖ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75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ThiÕt kÕ c«ng ngh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6093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ßng ChÊt l­î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9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ßng ChÊt l­î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96235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©n x­ëng phun Ðp nhù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05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©n x­ëng phun Ðp nhù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30270</wp:posOffset>
                </wp:positionH>
                <wp:positionV relativeFrom="paragraph">
                  <wp:posOffset>-634365</wp:posOffset>
                </wp:positionV>
                <wp:extent cx="1972310" cy="427990"/>
                <wp:effectExtent l="5080" t="5080" r="7112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©n x­ëng in mµng má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1pt;margin-top:-50pt;width:155.2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©n x­ëng in mµng má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16375</wp:posOffset>
                </wp:positionH>
                <wp:positionV relativeFrom="paragraph">
                  <wp:posOffset>-593090</wp:posOffset>
                </wp:positionV>
                <wp:extent cx="1972310" cy="5105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51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 xml:space="preserve">Ph©n x­ëng bao b×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hót ch©n kh«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25pt;margin-top:-46.75pt;width:155.25pt;height:40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 xml:space="preserve">Ph©n x­ëng bao b×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hót ch©n kh«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22165</wp:posOffset>
                </wp:positionH>
                <wp:positionV relativeFrom="paragraph">
                  <wp:posOffset>-592455</wp:posOffset>
                </wp:positionV>
                <wp:extent cx="1972310" cy="51117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72440" cy="51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>Ph©n x­ëng s¶n xuÊ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.VnTime" w:hAnsi=".VnTime" w:eastAsia="Times New Roman" w:cs=".VnTime"/>
                                <w:color w:val="auto"/>
                                <w:lang w:val="en-US" w:bidi="ar-SA"/>
                              </w:rPr>
                              <w:t xml:space="preserve"> mµng cøn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95pt;margin-top:-46.7pt;width:155.25pt;height:40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>Ph©n x­ëng s¶n xuÊ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.VnTime" w:hAnsi=".VnTime" w:eastAsia="Times New Roman" w:cs=".VnTime"/>
                          <w:color w:val="auto"/>
                          <w:lang w:val="en-US" w:bidi="ar-SA"/>
                        </w:rPr>
                        <w:t xml:space="preserve"> mµng cø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56410</wp:posOffset>
                </wp:positionH>
                <wp:positionV relativeFrom="paragraph">
                  <wp:posOffset>-302260</wp:posOffset>
                </wp:positionV>
                <wp:extent cx="0" cy="43942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-23.8pt" to="138.3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02510</wp:posOffset>
                </wp:positionH>
                <wp:positionV relativeFrom="paragraph">
                  <wp:posOffset>-302260</wp:posOffset>
                </wp:positionV>
                <wp:extent cx="0" cy="43942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-23.8pt" to="181.3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971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20.75pt" to="20.4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5819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20.75pt" to="59.7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6873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20.75pt" to="99.9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6720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20.75pt" to="139.1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3743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0.75pt" to="184.0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3591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pt,20.75pt" to="223.3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7058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20.75pt" to="265.4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6905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20.75pt" to="304.6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3928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20.75pt" to="349.5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008880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pt,20.75pt" to="394.4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02605</wp:posOffset>
                </wp:positionH>
                <wp:positionV relativeFrom="paragraph">
                  <wp:posOffset>263525</wp:posOffset>
                </wp:positionV>
                <wp:extent cx="0" cy="380365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20.75pt" to="441.15pt,5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77470</wp:posOffset>
                </wp:positionH>
                <wp:positionV relativeFrom="paragraph">
                  <wp:posOffset>306070</wp:posOffset>
                </wp:positionV>
                <wp:extent cx="2063115" cy="57912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i nh¸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µnh phè Hå ChÝ Mi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5pt;height:45.6pt;mso-wrap-distance-left:9.05pt;mso-wrap-distance-right:9.05pt;mso-wrap-distance-top:0pt;mso-wrap-distance-bottom:0pt;margin-top:24.1pt;mso-position-vertical-relative:text;margin-left:-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i nh¸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µnh phè Hå ChÝ Mi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0</wp:posOffset>
                </wp:positionH>
                <wp:positionV relativeFrom="paragraph">
                  <wp:posOffset>306070</wp:posOffset>
                </wp:positionV>
                <wp:extent cx="2063115" cy="57912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é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5pt;height:45.6pt;mso-wrap-distance-left:9.05pt;mso-wrap-distance-right:9.05pt;mso-wrap-distance-top:0pt;mso-wrap-distance-bottom:0pt;margin-top:24.1pt;mso-position-vertical-relative:text;margin-left:2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é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69770</wp:posOffset>
                </wp:positionH>
                <wp:positionV relativeFrom="paragraph">
                  <wp:posOffset>236855</wp:posOffset>
                </wp:positionV>
                <wp:extent cx="1235075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pt,18.65pt" to="252.3pt,18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80795</wp:posOffset>
                </wp:positionH>
                <wp:positionV relativeFrom="paragraph">
                  <wp:posOffset>175260</wp:posOffset>
                </wp:positionV>
                <wp:extent cx="43942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13.8pt" to="135.4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 w:val="29"/>
          <w:szCs w:val="29"/>
        </w:rPr>
        <w:t xml:space="preserve">Ghi chó: </w:t>
        <w:tab/>
        <w:tab/>
        <w:t>Quan hÖ chøc n¨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80795</wp:posOffset>
                </wp:positionH>
                <wp:positionV relativeFrom="paragraph">
                  <wp:posOffset>163195</wp:posOffset>
                </wp:positionV>
                <wp:extent cx="43942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12.85pt" to="135.4pt,12.8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  <w:sz w:val="29"/>
          <w:szCs w:val="29"/>
        </w:rPr>
        <w:tab/>
        <w:tab/>
        <w:tab/>
        <w:tab/>
        <w:t>Quan hÖ trong hÖ thèng chÊt l</w:t>
        <w:softHyphen/>
        <w:t>î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 c¬ cÊu tæ chøc cña C«ng ty nªn quan hÖ gi÷a phßng marketing - tiªu thô víi bé phËn phßng ban kh¸c nh</w:t>
        <w:softHyphen/>
        <w:t xml:space="preserve"> phßng kÕ ho¹ch s¶n xuÊt, kü thuËt, thiÕt kÕ vµ c«ng nghÖ, kÕ to¸n - tµi chÝnh, phßng hµnh chÝnh… lµ quan hÖ t</w:t>
        <w:softHyphen/>
        <w:t>¬ng hç, hiÖp ®ång t¸c chiÕn, còng cã chøc n¨ng, nhiÖm vô lµ c¬ quan tham m</w:t>
        <w:softHyphen/>
        <w:t>u gióp viÖc cho gi¸m ®èc c¸c ph©n x</w:t>
        <w:softHyphen/>
        <w:t>ëng thùc hiÖn h¹ch to¸n b¸o c¸o sè liÖu víi gi¸m ®èc. Tr</w:t>
        <w:softHyphen/>
        <w:t>íc khi quyÕt ®Þnh Marketing cô thÓ vµ so¹n th¶o kÕ ho¹ch ®ã pahØ kÕt hîp chÆt chÏ víi c¸c phßng ban kh¸c ®Ó ®¶m b¶o nã sÏ phï hîp víi chiÕn l</w:t>
        <w:softHyphen/>
        <w:t>îc ph¸t triÓn chung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Ý dô: Phßng Marketing - tiªu thô ®Ò xuÊt ph</w:t>
        <w:softHyphen/>
        <w:t>¬ng ¸n tung mét s¶n phÈm míi ra thÞ tr</w:t>
        <w:softHyphen/>
        <w:t>êng, ®Ó c«ng viÖc ®</w:t>
        <w:softHyphen/>
        <w:t>îc tiÕn hµnh, phßng Marketing - tiªu thô tr×nh kÕ ho¹ch ®Ò xuÊt lªn gi¸m ®èc vµ ph¶i ®</w:t>
        <w:softHyphen/>
        <w:t>îc gi¸m ®èc phª duyÖt. Sau ®ã hä ph¶i kÕt hîp víi phßng kÕ to¸n - tµi chÝnh xem cã ®ñ vèn thùc hiÖn kÕ ho¹ch ®ã kh«ng vµ theo dâi thu ch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Phßng kü thuËt chÞu tr¸ch nhiÖm vÒ m¸y mãc thiÕt bÞ, khu«n mÉu. Phßng thiÕt kÕ vµ c«ng nghÖ chuÈn bÞ c¸c b¶n vÏ kü thuËt, ph</w:t>
        <w:softHyphen/>
        <w:t>¬ng ¸n c«ng nghÖ s¶n xuÊt v.v.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 xml:space="preserve"> vËy, tÊt c¶ mäi ho¹t ®éng cña c¸c phßng ban, c¸c ph©n x</w:t>
        <w:softHyphen/>
        <w:t>ëng s¶n xuÊt dï thÕ nµy hay thÕ kh¸c ®Òu cã ¶nh h</w:t>
        <w:softHyphen/>
        <w:t>ëng ®Õn kÕ ho¹ch vµ ho¹t ®éng chung cña C«ng ty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  <w:t xml:space="preserve">3.2. §Æc ®iÓm tæ chøc s¶n xuÊt 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i/>
          <w:i/>
          <w:iCs/>
          <w:spacing w:val="6"/>
          <w:sz w:val="29"/>
          <w:szCs w:val="29"/>
        </w:rPr>
      </w:pPr>
      <w:r>
        <w:rPr>
          <w:b/>
          <w:bCs/>
          <w:i/>
          <w:iCs/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0700</wp:posOffset>
                </wp:positionH>
                <wp:positionV relativeFrom="paragraph">
                  <wp:posOffset>273685</wp:posOffset>
                </wp:positionV>
                <wp:extent cx="0" cy="17843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21.55pt" to="41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57705</wp:posOffset>
                </wp:positionH>
                <wp:positionV relativeFrom="paragraph">
                  <wp:posOffset>273685</wp:posOffset>
                </wp:positionV>
                <wp:extent cx="0" cy="178435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1.55pt" to="154.1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57705</wp:posOffset>
                </wp:positionH>
                <wp:positionV relativeFrom="paragraph">
                  <wp:posOffset>1116965</wp:posOffset>
                </wp:positionV>
                <wp:extent cx="0" cy="20193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87.95pt" to="154.15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57705</wp:posOffset>
                </wp:positionH>
                <wp:positionV relativeFrom="paragraph">
                  <wp:posOffset>1983740</wp:posOffset>
                </wp:positionV>
                <wp:extent cx="0" cy="23812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56.2pt" to="154.15pt,1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57705</wp:posOffset>
                </wp:positionH>
                <wp:positionV relativeFrom="paragraph">
                  <wp:posOffset>2886075</wp:posOffset>
                </wp:positionV>
                <wp:extent cx="0" cy="23812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27.25pt" to="154.15pt,2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57705</wp:posOffset>
                </wp:positionH>
                <wp:positionV relativeFrom="paragraph">
                  <wp:posOffset>3788410</wp:posOffset>
                </wp:positionV>
                <wp:extent cx="0" cy="238125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98.3pt" to="154.15pt,3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57705</wp:posOffset>
                </wp:positionH>
                <wp:positionV relativeFrom="paragraph">
                  <wp:posOffset>4690745</wp:posOffset>
                </wp:positionV>
                <wp:extent cx="0" cy="297180"/>
                <wp:effectExtent l="38100" t="0" r="387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369.35pt" to="154.15pt,3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57705</wp:posOffset>
                </wp:positionH>
                <wp:positionV relativeFrom="paragraph">
                  <wp:posOffset>5617210</wp:posOffset>
                </wp:positionV>
                <wp:extent cx="0" cy="213995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442.3pt" to="154.15pt,4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77895</wp:posOffset>
                </wp:positionH>
                <wp:positionV relativeFrom="paragraph">
                  <wp:posOffset>273685</wp:posOffset>
                </wp:positionV>
                <wp:extent cx="0" cy="178435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21.55pt" to="273.8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77895</wp:posOffset>
                </wp:positionH>
                <wp:positionV relativeFrom="paragraph">
                  <wp:posOffset>1116965</wp:posOffset>
                </wp:positionV>
                <wp:extent cx="0" cy="20193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87.95pt" to="273.85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77895</wp:posOffset>
                </wp:positionH>
                <wp:positionV relativeFrom="paragraph">
                  <wp:posOffset>1983740</wp:posOffset>
                </wp:positionV>
                <wp:extent cx="0" cy="238125"/>
                <wp:effectExtent l="38735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156.2pt" to="273.85pt,1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77895</wp:posOffset>
                </wp:positionH>
                <wp:positionV relativeFrom="paragraph">
                  <wp:posOffset>2886075</wp:posOffset>
                </wp:positionV>
                <wp:extent cx="0" cy="238125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227.25pt" to="273.85pt,2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77895</wp:posOffset>
                </wp:positionH>
                <wp:positionV relativeFrom="paragraph">
                  <wp:posOffset>3788410</wp:posOffset>
                </wp:positionV>
                <wp:extent cx="0" cy="238125"/>
                <wp:effectExtent l="38735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298.3pt" to="273.85pt,3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77895</wp:posOffset>
                </wp:positionH>
                <wp:positionV relativeFrom="paragraph">
                  <wp:posOffset>4690745</wp:posOffset>
                </wp:positionV>
                <wp:extent cx="0" cy="297180"/>
                <wp:effectExtent l="38100" t="0" r="387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369.35pt" to="273.85pt,3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77895</wp:posOffset>
                </wp:positionH>
                <wp:positionV relativeFrom="paragraph">
                  <wp:posOffset>5617210</wp:posOffset>
                </wp:positionV>
                <wp:extent cx="0" cy="213995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442.3pt" to="273.85pt,4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50460</wp:posOffset>
                </wp:positionH>
                <wp:positionV relativeFrom="paragraph">
                  <wp:posOffset>273685</wp:posOffset>
                </wp:positionV>
                <wp:extent cx="0" cy="178435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21.55pt" to="389.8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50460</wp:posOffset>
                </wp:positionH>
                <wp:positionV relativeFrom="paragraph">
                  <wp:posOffset>1116965</wp:posOffset>
                </wp:positionV>
                <wp:extent cx="0" cy="201930"/>
                <wp:effectExtent l="38100" t="0" r="387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87.95pt" to="389.8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50460</wp:posOffset>
                </wp:positionH>
                <wp:positionV relativeFrom="paragraph">
                  <wp:posOffset>1983740</wp:posOffset>
                </wp:positionV>
                <wp:extent cx="0" cy="238125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156.2pt" to="389.8pt,1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50460</wp:posOffset>
                </wp:positionH>
                <wp:positionV relativeFrom="paragraph">
                  <wp:posOffset>2886075</wp:posOffset>
                </wp:positionV>
                <wp:extent cx="0" cy="238125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227.25pt" to="389.8pt,2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50460</wp:posOffset>
                </wp:positionH>
                <wp:positionV relativeFrom="paragraph">
                  <wp:posOffset>3788410</wp:posOffset>
                </wp:positionV>
                <wp:extent cx="0" cy="238125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298.3pt" to="389.8pt,3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50460</wp:posOffset>
                </wp:positionH>
                <wp:positionV relativeFrom="paragraph">
                  <wp:posOffset>4690745</wp:posOffset>
                </wp:positionV>
                <wp:extent cx="0" cy="29718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369.35pt" to="389.8pt,39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50460</wp:posOffset>
                </wp:positionH>
                <wp:positionV relativeFrom="paragraph">
                  <wp:posOffset>5617210</wp:posOffset>
                </wp:positionV>
                <wp:extent cx="0" cy="213995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442.3pt" to="389.8pt,45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-371475</wp:posOffset>
                </wp:positionV>
                <wp:extent cx="1257935" cy="640715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bao b× PV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-29.2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bao b× PV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7630</wp:posOffset>
                </wp:positionH>
                <wp:positionV relativeFrom="paragraph">
                  <wp:posOffset>-371475</wp:posOffset>
                </wp:positionV>
                <wp:extent cx="1257935" cy="640715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ù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-29.2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ù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3690</wp:posOffset>
                </wp:positionH>
                <wp:positionV relativeFrom="paragraph">
                  <wp:posOffset>-371475</wp:posOffset>
                </wp:positionV>
                <wp:extent cx="1257935" cy="640715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µng má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-29.25pt;mso-position-vertical-relative:text;margin-left:22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µng má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4985</wp:posOffset>
                </wp:positionH>
                <wp:positionV relativeFrom="paragraph">
                  <wp:posOffset>-371475</wp:posOffset>
                </wp:positionV>
                <wp:extent cx="1257935" cy="640715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h©n x</w:t>
                              <w:softHyphen/>
                              <w:t xml:space="preserve">ë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¶n xuÊ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µng cø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-29.25pt;mso-position-vertical-relative:text;margin-left:3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h©n x</w:t>
                        <w:softHyphen/>
                        <w:t xml:space="preserve">ë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s¶n xuÊ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µng cø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3665</wp:posOffset>
                </wp:positionH>
                <wp:positionV relativeFrom="paragraph">
                  <wp:posOffset>92075</wp:posOffset>
                </wp:positionV>
                <wp:extent cx="1257935" cy="641350"/>
                <wp:effectExtent l="0" t="0" r="0" b="0"/>
                <wp:wrapNone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µng PVC, PE, 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7.2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µng PVC, PE, 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7630</wp:posOffset>
                </wp:positionH>
                <wp:positionV relativeFrom="paragraph">
                  <wp:posOffset>92075</wp:posOffset>
                </wp:positionV>
                <wp:extent cx="1257935" cy="641350"/>
                <wp:effectExtent l="0" t="0" r="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H¹t nhù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7.2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H¹t nhù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6390</wp:posOffset>
                </wp:positionH>
                <wp:positionV relativeFrom="paragraph">
                  <wp:posOffset>92075</wp:posOffset>
                </wp:positionV>
                <wp:extent cx="1257935" cy="641350"/>
                <wp:effectExtent l="0" t="0" r="0" b="0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H¹t nhù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7.2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H¹t nhù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7685</wp:posOffset>
                </wp:positionH>
                <wp:positionV relativeFrom="paragraph">
                  <wp:posOffset>92075</wp:posOffset>
                </wp:positionV>
                <wp:extent cx="1257935" cy="641350"/>
                <wp:effectExtent l="0" t="0" r="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H¹t nhù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7.2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H¹t nhù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0700</wp:posOffset>
                </wp:positionH>
                <wp:positionV relativeFrom="paragraph">
                  <wp:posOffset>10160</wp:posOffset>
                </wp:positionV>
                <wp:extent cx="0" cy="201930"/>
                <wp:effectExtent l="38100" t="0" r="387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0.8pt" to="41pt,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3665</wp:posOffset>
                </wp:positionH>
                <wp:positionV relativeFrom="paragraph">
                  <wp:posOffset>220345</wp:posOffset>
                </wp:positionV>
                <wp:extent cx="1257935" cy="640715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¾t m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7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¾t m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7630</wp:posOffset>
                </wp:positionH>
                <wp:positionV relativeFrom="paragraph">
                  <wp:posOffset>220345</wp:posOffset>
                </wp:positionV>
                <wp:extent cx="1257935" cy="640715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Ho¸ nhù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7.3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Ho¸ nhù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6390</wp:posOffset>
                </wp:positionH>
                <wp:positionV relativeFrom="paragraph">
                  <wp:posOffset>220345</wp:posOffset>
                </wp:positionV>
                <wp:extent cx="1257935" cy="640715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Ho¸ nhù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7.3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Ho¸ nhù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7685</wp:posOffset>
                </wp:positionH>
                <wp:positionV relativeFrom="paragraph">
                  <wp:posOffset>220345</wp:posOffset>
                </wp:positionV>
                <wp:extent cx="1257935" cy="640715"/>
                <wp:effectExtent l="0" t="0" r="0" b="0"/>
                <wp:wrapNone/>
                <wp:docPr id="1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§Þnh h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7.3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§Þnh hÖ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0700</wp:posOffset>
                </wp:positionH>
                <wp:positionV relativeFrom="paragraph">
                  <wp:posOffset>138430</wp:posOffset>
                </wp:positionV>
                <wp:extent cx="0" cy="238125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0.9pt" to="41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3665</wp:posOffset>
                </wp:positionH>
                <wp:positionV relativeFrom="paragraph">
                  <wp:posOffset>22225</wp:posOffset>
                </wp:positionV>
                <wp:extent cx="1257935" cy="640715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§Æt khu«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.7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§Æt khu«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7630</wp:posOffset>
                </wp:positionH>
                <wp:positionV relativeFrom="paragraph">
                  <wp:posOffset>22225</wp:posOffset>
                </wp:positionV>
                <wp:extent cx="1257935" cy="640715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un Ðp khu«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.7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un Ðp khu«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66390</wp:posOffset>
                </wp:positionH>
                <wp:positionV relativeFrom="paragraph">
                  <wp:posOffset>22225</wp:posOffset>
                </wp:positionV>
                <wp:extent cx="1257935" cy="640715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§un thæi m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.7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§un thæi m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7685</wp:posOffset>
                </wp:positionH>
                <wp:positionV relativeFrom="paragraph">
                  <wp:posOffset>22225</wp:posOffset>
                </wp:positionV>
                <wp:extent cx="1257935" cy="640715"/>
                <wp:effectExtent l="0" t="0" r="0" b="0"/>
                <wp:wrapNone/>
                <wp:docPr id="10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iÓm tra tù ®éng vµ b¶n tù ®é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.7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iÓm tra tù ®éng vµ b¶n tù ®é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0700</wp:posOffset>
                </wp:positionH>
                <wp:positionV relativeFrom="paragraph">
                  <wp:posOffset>302895</wp:posOffset>
                </wp:positionV>
                <wp:extent cx="0" cy="238125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23.85pt" to="41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3665</wp:posOffset>
                </wp:positionH>
                <wp:positionV relativeFrom="paragraph">
                  <wp:posOffset>194945</wp:posOffset>
                </wp:positionV>
                <wp:extent cx="1257935" cy="640715"/>
                <wp:effectExtent l="0" t="0" r="0" b="0"/>
                <wp:wrapNone/>
                <wp:docPr id="1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Hót ch©n kh«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Hót ch©n kh«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57630</wp:posOffset>
                </wp:positionH>
                <wp:positionV relativeFrom="paragraph">
                  <wp:posOffset>194945</wp:posOffset>
                </wp:positionV>
                <wp:extent cx="1257935" cy="640715"/>
                <wp:effectExtent l="0" t="0" r="0" b="0"/>
                <wp:wrapNone/>
                <wp:docPr id="1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Gia c«ng nh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5.3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Gia c«ng nh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66390</wp:posOffset>
                </wp:positionH>
                <wp:positionV relativeFrom="paragraph">
                  <wp:posOffset>194945</wp:posOffset>
                </wp:positionV>
                <wp:extent cx="1257935" cy="640715"/>
                <wp:effectExtent l="0" t="0" r="0" b="0"/>
                <wp:wrapNone/>
                <wp:docPr id="1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¾t d¸n ®é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5.3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¾t d¸n ®é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7685</wp:posOffset>
                </wp:positionH>
                <wp:positionV relativeFrom="paragraph">
                  <wp:posOffset>194945</wp:posOffset>
                </wp:positionV>
                <wp:extent cx="1257935" cy="640715"/>
                <wp:effectExtent l="0" t="0" r="0" b="0"/>
                <wp:wrapNone/>
                <wp:docPr id="1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µng cø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15.3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µng cø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0700</wp:posOffset>
                </wp:positionH>
                <wp:positionV relativeFrom="paragraph">
                  <wp:posOffset>98425</wp:posOffset>
                </wp:positionV>
                <wp:extent cx="0" cy="238125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7.75pt" to="4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3665</wp:posOffset>
                </wp:positionH>
                <wp:positionV relativeFrom="paragraph">
                  <wp:posOffset>344805</wp:posOffset>
                </wp:positionV>
                <wp:extent cx="1257935" cy="640715"/>
                <wp:effectExtent l="0" t="0" r="0" b="0"/>
                <wp:wrapNone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¾p kha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7.1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¾p kh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57630</wp:posOffset>
                </wp:positionH>
                <wp:positionV relativeFrom="paragraph">
                  <wp:posOffset>344805</wp:posOffset>
                </wp:positionV>
                <wp:extent cx="1257935" cy="640715"/>
                <wp:effectExtent l="0" t="0" r="0" b="0"/>
                <wp:wrapNone/>
                <wp:docPr id="1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§ãng gã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hµnh phÈ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7.1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§ãng gã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hµnh phÈ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66390</wp:posOffset>
                </wp:positionH>
                <wp:positionV relativeFrom="paragraph">
                  <wp:posOffset>344805</wp:posOffset>
                </wp:positionV>
                <wp:extent cx="1257935" cy="640715"/>
                <wp:effectExtent l="0" t="0" r="0" b="0"/>
                <wp:wrapNone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Bao b× ®ãng gã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7.1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Bao b× ®ãng gã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37685</wp:posOffset>
                </wp:positionH>
                <wp:positionV relativeFrom="paragraph">
                  <wp:posOffset>344805</wp:posOffset>
                </wp:positionV>
                <wp:extent cx="1257935" cy="640715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©n ®Þnh l</w:t>
                              <w:softHyphen/>
                              <w:t>î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7.1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©n ®Þnh l</w:t>
                        <w:softHyphen/>
                        <w:t>î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0700</wp:posOffset>
                </wp:positionH>
                <wp:positionV relativeFrom="paragraph">
                  <wp:posOffset>262890</wp:posOffset>
                </wp:positionV>
                <wp:extent cx="0" cy="297180"/>
                <wp:effectExtent l="38100" t="0" r="3873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20.7pt" to="41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3665</wp:posOffset>
                </wp:positionH>
                <wp:positionV relativeFrom="paragraph">
                  <wp:posOffset>181610</wp:posOffset>
                </wp:positionV>
                <wp:extent cx="1257935" cy="641350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Gia c«ng nh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14.3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Gia c«ng nh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57630</wp:posOffset>
                </wp:positionH>
                <wp:positionV relativeFrom="paragraph">
                  <wp:posOffset>181610</wp:posOffset>
                </wp:positionV>
                <wp:extent cx="1257935" cy="641350"/>
                <wp:effectExtent l="0" t="0" r="0" b="0"/>
                <wp:wrapNone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 ph©n x</w:t>
                              <w:softHyphen/>
                              <w:t>ëng nhù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14.3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 ph©n x</w:t>
                        <w:softHyphen/>
                        <w:t>ëng nhù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66390</wp:posOffset>
                </wp:positionH>
                <wp:positionV relativeFrom="paragraph">
                  <wp:posOffset>181610</wp:posOffset>
                </wp:positionV>
                <wp:extent cx="1257935" cy="641350"/>
                <wp:effectExtent l="0" t="0" r="0" b="0"/>
                <wp:wrapNone/>
                <wp:docPr id="12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 ph©n x</w:t>
                              <w:softHyphen/>
                              <w:t>ëng mµ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14.3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 ph©n x</w:t>
                        <w:softHyphen/>
                        <w:t>ëng mµ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37685</wp:posOffset>
                </wp:positionH>
                <wp:positionV relativeFrom="paragraph">
                  <wp:posOffset>181610</wp:posOffset>
                </wp:positionV>
                <wp:extent cx="1257935" cy="641350"/>
                <wp:effectExtent l="0" t="0" r="0" b="0"/>
                <wp:wrapNone/>
                <wp:docPr id="1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Bao gã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14.3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Bao gã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0700</wp:posOffset>
                </wp:positionH>
                <wp:positionV relativeFrom="paragraph">
                  <wp:posOffset>81915</wp:posOffset>
                </wp:positionV>
                <wp:extent cx="0" cy="213995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6.45pt" to="41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3665</wp:posOffset>
                </wp:positionH>
                <wp:positionV relativeFrom="paragraph">
                  <wp:posOffset>297815</wp:posOffset>
                </wp:positionV>
                <wp:extent cx="1257935" cy="640715"/>
                <wp:effectExtent l="0" t="0" r="0" b="0"/>
                <wp:wrapNone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§ãng gãi thµnh phÈ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23.4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§ãng gãi thµnh phÈ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57630</wp:posOffset>
                </wp:positionH>
                <wp:positionV relativeFrom="paragraph">
                  <wp:posOffset>298450</wp:posOffset>
                </wp:positionV>
                <wp:extent cx="1257935" cy="1140460"/>
                <wp:effectExtent l="0" t="0" r="0" b="0"/>
                <wp:wrapNone/>
                <wp:docPr id="1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 c«ng ty hoÆc xuÊt khÈu kho ph©n x</w:t>
                              <w:softHyphen/>
                              <w:t>ëng ®i tiªu th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89.8pt;mso-wrap-distance-left:9.05pt;mso-wrap-distance-right:9.05pt;mso-wrap-distance-top:0pt;mso-wrap-distance-bottom:0pt;margin-top:23.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 c«ng ty hoÆc xuÊt khÈu kho ph©n x</w:t>
                        <w:softHyphen/>
                        <w:t>ëng ®i tiªu th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37685</wp:posOffset>
                </wp:positionH>
                <wp:positionV relativeFrom="paragraph">
                  <wp:posOffset>298450</wp:posOffset>
                </wp:positionV>
                <wp:extent cx="1257935" cy="641350"/>
                <wp:effectExtent l="0" t="0" r="0" b="0"/>
                <wp:wrapNone/>
                <wp:docPr id="12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«ng 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5pt;mso-wrap-distance-left:9.05pt;mso-wrap-distance-right:9.05pt;mso-wrap-distance-top:0pt;mso-wrap-distance-bottom:0pt;margin-top:23.5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«ng 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65755</wp:posOffset>
                </wp:positionH>
                <wp:positionV relativeFrom="paragraph">
                  <wp:posOffset>298450</wp:posOffset>
                </wp:positionV>
                <wp:extent cx="1257935" cy="1140460"/>
                <wp:effectExtent l="0" t="0" r="0" b="0"/>
                <wp:wrapNone/>
                <wp:docPr id="12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140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hËp kho c«ng ty hoÆc xuÊt khÈu kho ph©n x</w:t>
                              <w:softHyphen/>
                              <w:t>ëng ®i tiªu th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89.8pt;mso-wrap-distance-left:9.05pt;mso-wrap-distance-right:9.05pt;mso-wrap-distance-top:0pt;mso-wrap-distance-bottom:0pt;margin-top:23.5pt;mso-position-vertical-relative:text;margin-left:2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hËp kho c«ng ty hoÆc xuÊt khÈu kho ph©n x</w:t>
                        <w:softHyphen/>
                        <w:t>ëng ®i tiªu th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0700</wp:posOffset>
                </wp:positionH>
                <wp:positionV relativeFrom="paragraph">
                  <wp:posOffset>211455</wp:posOffset>
                </wp:positionV>
                <wp:extent cx="0" cy="167005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6.65pt" to="41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3665</wp:posOffset>
                </wp:positionH>
                <wp:positionV relativeFrom="paragraph">
                  <wp:posOffset>12700</wp:posOffset>
                </wp:positionV>
                <wp:extent cx="1257935" cy="557530"/>
                <wp:effectExtent l="0" t="0" r="0" b="0"/>
                <wp:wrapNone/>
                <wp:docPr id="12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NhËp kh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X bao b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43.9pt;mso-wrap-distance-left:9.05pt;mso-wrap-distance-right:9.05pt;mso-wrap-distance-top:0pt;mso-wrap-distance-bottom:0pt;margin-top: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NhËp kh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X bao b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0700</wp:posOffset>
                </wp:positionH>
                <wp:positionV relativeFrom="paragraph">
                  <wp:posOffset>198120</wp:posOffset>
                </wp:positionV>
                <wp:extent cx="0" cy="191135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5.6pt" to="41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3665</wp:posOffset>
                </wp:positionH>
                <wp:positionV relativeFrom="paragraph">
                  <wp:posOffset>10795</wp:posOffset>
                </wp:positionV>
                <wp:extent cx="1257935" cy="640715"/>
                <wp:effectExtent l="0" t="0" r="0" b="0"/>
                <wp:wrapNone/>
                <wp:docPr id="13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NhËp kh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C«ng ty v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iªu th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05pt;height:50.45pt;mso-wrap-distance-left:9.05pt;mso-wrap-distance-right:9.05pt;mso-wrap-distance-top:0pt;mso-wrap-distance-bottom:0pt;margin-top:0.8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NhËp kh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C«ng ty v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iªu th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¬ ®å 4: Quy tr×nh c«ng nghÖ s¶n xuÊt t¹i c«ng ty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* §Æc ®iÓm cña qu¸ tr×nh s¶n xuÊt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¨n cø vµo tr×nh ®é vµ yªu cÇu kü thuËt cña c¸c s¶n phÈm ®Ó chia ho¹t ®éng s¶n xuÊt cña c«ng ty thµnh ba ph©n x</w:t>
        <w:softHyphen/>
        <w:t>ëng. Mçi ph©n x</w:t>
        <w:softHyphen/>
        <w:t>ëng chÞu tr¸ch nhiÖm toµn bé mét chu tr×nh khÐp kÝn. B¾t ®Çu tõ nguyªn vËt liÖu vµo ®Õn s¶n xuÊt c¸c ®Çu ra kh¸c nhau. C¸c s¶n phÈm (®Çu ra)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Ph©n x</w:t>
        <w:softHyphen/>
        <w:t>ëng nhùa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©y lµ ph©n x</w:t>
        <w:softHyphen/>
        <w:t>ëng chñ lùc cña c«ng ty, cung cÊp 70% chñng lo¹i s¶n phÈm vµ chiÕm kho¶ng 43% nh©n lùc toµn c«ng ty. Ph©n x</w:t>
        <w:softHyphen/>
        <w:t>ëng nµy cã nhiÖm vô s¶n xuÊt c¸c mÆt hµng nhùa cao cÊp nh</w:t>
        <w:softHyphen/>
        <w:t>: cèc cµ phª, ®Üa, th×a c¸c lo¹i b¸t lín, bÐ, c¸c lo¹i hép nhùa ®ùng b¸nh kÑo vµ rÊt nhiÒu c¸c s¶n phÈm nhùa kh¸c dïng cho s¶n xuÊt c«ng nghiÖp hoÆc phôc vô thÞ tr</w:t>
        <w:softHyphen/>
        <w:t xml:space="preserve">êng tiªu dïng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Ph©n x</w:t>
        <w:softHyphen/>
        <w:t>ëng mµng máng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chñ yÕu cña ph©n x</w:t>
        <w:softHyphen/>
        <w:t>ëng nµy lµ c¸c lo¹i tói, bao b× kh¸c nhau ®</w:t>
        <w:softHyphen/>
        <w:t>îc s¶n xuÊt tõ h¹t nhùa PEHD, PELD. §©y lµ c¸c lo¹i vËt liÖu nhËp ngo¹i viÖc s¶n xuÊt cña ph©n x</w:t>
        <w:softHyphen/>
        <w:t>ëng th«ng qua c¸c m¸y, c«ng nghÖ phôc vô cho viÖc thæi tói, c¾t d¸n tói vµ in tó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Ph©n x</w:t>
        <w:softHyphen/>
        <w:t>ëng hót ch©n kh«ng (ph©n x</w:t>
        <w:softHyphen/>
        <w:t>ëng bao b× PVC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giai ®o¹n s¶n xuÊt s¶n phÈm cña ph©n x</w:t>
        <w:softHyphen/>
        <w:t>ëng nµy ®¬n gi¶n, nhanh chãng. §Çu vµo lµ tÊm mµng qua m¸y hót ch©n kh«ng, s¶n phÈm ®</w:t>
        <w:softHyphen/>
        <w:t>îc c¾t lo¹i bá phÕ liÖu vµ kiÓm tra ®ãng gãi råi nhËp kho ph©n x</w:t>
        <w:softHyphen/>
        <w:t>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Ph©n x</w:t>
        <w:softHyphen/>
        <w:t>ëng s¶n xuÊt mµng cøng: S¶n xuÊt chñ yÕu lµ c¸c s¶n phÈm nh</w:t>
        <w:softHyphen/>
        <w:t xml:space="preserve"> khay, hép b¸nh kÑo… víi c«ng nghÖ hiÖn ®¹i do c«ng ty míi nhËp c¸c m¸y mãc mí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oµi ra c«ng ty cßn cã thªm ph©n x</w:t>
        <w:softHyphen/>
        <w:t>ëng méc, ho¹t ®éng cã tÝnh chÊt thêi vô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ph©n x</w:t>
        <w:softHyphen/>
        <w:t>ëng ho¹t ®éng ®éc lËp, khÐp kÝn, h¹ch to¸n chi tiÕt cho tõng ph©n x</w:t>
        <w:softHyphen/>
        <w:t>ëng. C¸c sè liÖu kÕ to¸n sÏ chi tiÕt cho tõng ph©n x</w:t>
        <w:softHyphen/>
        <w:t>ëng vµ ë mçi ph©n x</w:t>
        <w:softHyphen/>
        <w:t>ëng sÏ chi tiÕt cho tõng lo¹i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+ Trang bÞ s¶n xuÊt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 m¹nh d¹n ®Çu t</w:t>
        <w:softHyphen/>
        <w:t xml:space="preserve"> trang thiÕt bÞ s¶n xuÊt c«ng nghÖ hiÖn ®¹i nh»m n©ng cao n¨ng lùc s¶n xuÊt còng nh</w:t>
        <w:softHyphen/>
        <w:t xml:space="preserve"> chÊt l</w:t>
        <w:softHyphen/>
        <w:t>oùng s¶n phÈm nªn ®Õn thêi ®iÓm hiÖn nay c«ng ty cã mét c¬ së h¹ tÇng v÷ng ch¾c, t</w:t>
        <w:softHyphen/>
        <w:t>¬ng ®èi hiÖn ®¹i vµ ph¸t triÓ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Ò mÆt qui tr×nh c«ng nghÖ mçi s¶n phÈm, chi tiÕt s¶n phÈm ®Òu ®</w:t>
        <w:softHyphen/>
        <w:t>îc s¶n xuÊt b»ng nh÷ng quy tr×nh c«ng nghÖ riªng. S¶n phÈm cña c«ng ty rÊt ®a d¹ng phong phó, nhiÒu chñng lo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Ò nguyªn vËt liÖu lµ c¸c h¹t nhùa, mµng máng ®</w:t>
        <w:softHyphen/>
        <w:t>îc nhËp khÈu chñ yÕu tõ NhËt B¶n, §µi Loan, Singapore, Th¸i Lan… vµ mét sè c«ng ty liªn doanh n</w:t>
        <w:softHyphen/>
        <w:t>íc ngoµ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Bé m¸y qu¶n lý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õ n¨m 1996 ®Õn nay, sau khi chÝnh thøc trë thµnh mét ®¬n vÞ h¹ch to¸n ®éc lËp cña Tæng C«ng ty Hµng kh«ng ViÖt Nam th× quy m« c¬ cÊu tæ chøc cña c«ng ty t</w:t>
        <w:softHyphen/>
        <w:t>¬ng ®èi æn ®Þ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¨n cø vµo ®iÒu lÖ tæ chøc vµ ho¹t ®éng s¶n xuÊt kinh doanh cña c«ng ty, c¨n cø vµo ®Æc ®iÓm c«ng nghÖ vµ tæ chøc s¶n xuÊt cña ®¬n vÞ, C«ng ty nhùa cao cÊp Hµng kh«ng tæ chøc qu¶n lý theo s¬ ®å sau: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C«ng ty nhùa cao cÊp Hµng kh«ng tæ chøc qu¶n lý theo mét cÊp: Gi¸m ®èc thùc hiÖn l·nh ®¹o vµ ®iÒu hµnh trùc tiÕp c¸c phßng ban vµ ph©n x</w:t>
        <w:softHyphen/>
        <w:t>ëng. Phßng ban chøc n¨ng ®</w:t>
        <w:softHyphen/>
        <w:t xml:space="preserve">îc tæ chøc theo yªu cÇu cña viÖc qu¶n lý s¶n xuÊt kinh doanh, chÞu sù l·nh ®¹o trùc tiÕp vµ gióp viÖc cho gi¸m ®èc, ®¶m b¶o l·nh ®¹o c¸c ho¹t ®éng s¶n xuÊt kinh doanh th«ng suèt. </w:t>
      </w:r>
      <w:r>
        <w:rPr>
          <w:rFonts w:cs=".VnTimeH" w:ascii=".VnTimeH" w:hAnsi=".VnTimeH"/>
          <w:spacing w:val="6"/>
          <w:sz w:val="29"/>
          <w:szCs w:val="29"/>
        </w:rPr>
        <w:t>ë</w:t>
      </w:r>
      <w:r>
        <w:rPr>
          <w:spacing w:val="6"/>
          <w:sz w:val="29"/>
          <w:szCs w:val="29"/>
        </w:rPr>
        <w:t xml:space="preserve"> ph©n x</w:t>
        <w:softHyphen/>
        <w:t>ëng cã qu¶n ®èc ®iÒu hµnh s¶n xuÊt vµ chÞu tr¸ch nhiÖm ®èi víi gi¸m ®è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¶ n¨ng tµi chÝnh vµ vèn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suèt qu¸ tr×nh s¶n xuÊt kinh doanh, víi sè vèn ng©n s¸ch cÊp ban ®Çu lµ 1,1 tû ®ång (theo thêi gi¸ n¨m 1989). C«ng ty nhùa cao cÊp Hµng kh«ng lu«n cè g¾ng b¶o toµn vèn cña C«ng ty. HiÖn nay, sauh¬n 12 n¨m ®i vµo ho¹t ®éng, tæng sè vèn cña c«ng ty ®· lªn tíi 19,5 tû ®ång víi c¬ cÊu vèn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Vèn ng©n s¸ch cÊp: 3.761.600.000® chiÕm 23,51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Vèn bæ sung: 8.920.000® chiÕm 55,75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Vèn vay: 1.869.600.000® chiÕm 11,66%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®ã chñ yÕu vèn vay cña ng©n hµng c«ng th</w:t>
        <w:softHyphen/>
        <w:t>¬ng Ch</w:t>
        <w:softHyphen/>
        <w:t>¬ng D</w:t>
        <w:softHyphen/>
        <w:t>¬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èn huy ®éng kh¸c: 1.452.800.000 chiÕm 9,08%</w:t>
      </w:r>
      <w:r>
        <w:br w:type="page"/>
      </w:r>
    </w:p>
    <w:p>
      <w:pPr>
        <w:pStyle w:val="Normal"/>
        <w:spacing w:lineRule="auto" w:line="480" w:before="100" w:after="0"/>
        <w:jc w:val="center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ng2: Tæng hîp t×nh h×nh chung cña c«ng ty</w:t>
      </w:r>
    </w:p>
    <w:p>
      <w:pPr>
        <w:pStyle w:val="Normal"/>
        <w:spacing w:lineRule="auto" w:line="480" w:before="100" w:after="0"/>
        <w:ind w:left="5040" w:hanging="0"/>
        <w:jc w:val="center"/>
        <w:rPr/>
      </w:pPr>
      <w:r>
        <w:rPr>
          <w:rFonts w:eastAsia=".VnTime"/>
        </w:rPr>
        <w:t xml:space="preserve">        </w:t>
      </w:r>
      <w:r>
        <w:rPr/>
        <w:t>§¬n vÞ tÝnh:1000®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68"/>
        <w:gridCol w:w="1582"/>
        <w:gridCol w:w="1869"/>
        <w:gridCol w:w="1662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T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ChØ tiªu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N¨m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0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æng doanh thu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1.987.0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5.487.22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1.451.38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 xml:space="preserve">Tæng chi phÝ s¶n xuÊt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1.776.2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5.446.0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.206.92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Lîi nhuË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3.45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8.96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37.72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Vèn b×nh qu©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7.375.36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2.774.55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3.075.9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Doanh thu thuÇ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1.985.5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5.450.36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.400.6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Vèn l</w:t>
              <w:softHyphen/>
              <w:t>u ®én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.835.46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5.658.18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3.342.7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Vèn cè ®Þnh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7.539.89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7.116.37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.733.25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iÒn l</w:t>
              <w:softHyphen/>
              <w:t>¬ng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824.3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856.74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878.7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 xml:space="preserve">Lao ®éng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7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4</w:t>
            </w:r>
          </w:p>
        </w:tc>
      </w:tr>
    </w:tbl>
    <w:p>
      <w:pPr>
        <w:pStyle w:val="Normal"/>
        <w:spacing w:before="100" w:after="0"/>
        <w:ind w:firstLine="680"/>
        <w:jc w:val="both"/>
        <w:rPr>
          <w:spacing w:val="6"/>
          <w:sz w:val="23"/>
          <w:szCs w:val="29"/>
        </w:rPr>
      </w:pPr>
      <w:r>
        <w:rPr>
          <w:spacing w:val="6"/>
          <w:sz w:val="23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(Nguån: B¸o c¸o quyÕt to¸n 2000-2001 cña C«ng ty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anh thu theo c¸c h×nh thøc b¸n bu«n, b¸n lÎ vµ c¸c ®¹i lý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- B¸n bu«n: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2/3 doanh thu - b¸n cho c¸c nhµ m¸y lín: R¹ng §«ng, C«ng ty b¸nh kÑo H¶i Hµ, H¶i Hµ Kotobuki, H¶i Ch©u, b¸nh kÑo Thñ ®«, C«ng ty b¸nh kÑo Hµ Néi, B¸nh kÑo Th¨ng Long vµ C«ng ty kho¸ ViÖt TiÖ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B¸n lÎ: 1/3 doanh thu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§Æc ®iÓm lao ®éng vµ c¬ cÊu lao ®éng: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HiÖn nay, ®Ó ®¸p øng t×nh h×nh s¶n xuÊt kinh doanh thùc tÕ, tæng sè c¸n bé c«ng nh©n viªn cña c«ng ty lµ: 160 ng</w:t>
        <w:softHyphen/>
        <w:t>êi, trong ®ã nam chiÕm 40% (64 ng</w:t>
        <w:softHyphen/>
        <w:t>êi), n÷ chiÕm 60% (96 ng</w:t>
        <w:softHyphen/>
        <w:t>êi)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¸n bé qu¶n lý c«ng ty vµ c¸c phßng ban trùc thuéc: 38 ng</w:t>
        <w:softHyphen/>
        <w:t>êi, bao gåm l·nh ®¹o c«ng ty, c¸n bé qu¶n lý c¸c phßng ban nghiÖp vô, c¸n bé c¸c ph©n x</w:t>
        <w:softHyphen/>
        <w:t>ëng (qu¶n ®èc, phã qu¶n ®èc PX), c¸c nh©n viªn cña c¸c phßng ban nghiÖp vô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Nh©n viªn phôc vô: 9 ng</w:t>
        <w:softHyphen/>
        <w:t>êi, bao gåm nh©n viªn b¶o vÖ, nh©n viªn lµm c«ng t¸c v¨n th</w:t>
        <w:softHyphen/>
        <w:t>, nh©n viªn lµm c«ng t¸c vÖ sinh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«ng nh©n s¶n xuÊt: 104 ng</w:t>
        <w:softHyphen/>
        <w:t>êi, bao gåm nh÷ng lao ®éng trùc tiÕp tham gia s¶n xuÊt t¹i ph©n x</w:t>
        <w:softHyphen/>
        <w:t>ëng.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T¹i c¬ së 2 thµnh phè Hå ChÝ Minh: 09 ng</w:t>
        <w:softHyphen/>
        <w:t>êi</w:t>
      </w:r>
    </w:p>
    <w:p>
      <w:pPr>
        <w:pStyle w:val="Normal"/>
        <w:spacing w:lineRule="auto" w:line="360" w:before="4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 xml:space="preserve">B¶ng 3: C¬ cÊu CBCNV C«ng ty nhùa cao cÊp Hµng kh«ng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. §é tuæi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§é tuæ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Sè ng</w:t>
              <w:softHyphen/>
              <w:t>ê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û lÖ (%)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D</w:t>
              <w:softHyphen/>
              <w:t>íi 30 tuæ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32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õ 30-45 tuæ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2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ªn 45 tuæ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%</w:t>
            </w:r>
          </w:p>
        </w:tc>
      </w:tr>
    </w:tbl>
    <w:p>
      <w:pPr>
        <w:pStyle w:val="Normal"/>
        <w:spacing w:lineRule="auto" w:line="360" w:before="100" w:after="0"/>
        <w:ind w:left="4320" w:firstLine="680"/>
        <w:jc w:val="both"/>
        <w:rPr/>
      </w:pPr>
      <w:r>
        <w:rPr>
          <w:spacing w:val="6"/>
          <w:sz w:val="29"/>
          <w:szCs w:val="29"/>
        </w:rPr>
        <w:t>(</w:t>
      </w:r>
      <w:r>
        <w:rPr>
          <w:i/>
          <w:spacing w:val="6"/>
          <w:sz w:val="29"/>
          <w:szCs w:val="29"/>
        </w:rPr>
        <w:t>Nguån: Tµi liÖu C«ng ty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2. Tr×nh ®é v¨n ho¸ 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×nh ®é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Sè ng</w:t>
              <w:softHyphen/>
              <w:t>ê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û lÖ (%)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§¹i häc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3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ªn ®¹i häc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ung cÊp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%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Trung häc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9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6%</w:t>
            </w:r>
          </w:p>
        </w:tc>
      </w:tr>
    </w:tbl>
    <w:p>
      <w:pPr>
        <w:pStyle w:val="Normal"/>
        <w:spacing w:lineRule="auto" w:line="360" w:before="100" w:after="0"/>
        <w:ind w:left="4320" w:firstLine="680"/>
        <w:jc w:val="both"/>
        <w:rPr/>
      </w:pPr>
      <w:r>
        <w:rPr>
          <w:spacing w:val="6"/>
          <w:sz w:val="29"/>
          <w:szCs w:val="29"/>
        </w:rPr>
        <w:t>(</w:t>
      </w:r>
      <w:r>
        <w:rPr>
          <w:i/>
          <w:spacing w:val="6"/>
          <w:sz w:val="29"/>
          <w:szCs w:val="29"/>
        </w:rPr>
        <w:t>Nguån: Tµi liÖu C«ng ty)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×n vµo c¬ cÊu c¸n bé c«ng nh©n viªn C«ng ty Nhùa cao cÊp Hµng kh«ng ta cã thÓ thÊy C«ng ty  cã nh÷ng ®iÓm m¹nh: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r×nh ®é  c¸c c¸n bé qu¶n lý ®Òu rÊt kh¸ (v× ®a phÇn lµ nh÷ng ng</w:t>
        <w:softHyphen/>
        <w:t>êi cã tr×nh ®é ®¹i häc)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a phÇn c¸n bé c«ng nh©n viªn ®Òu lµ nh÷ng ng</w:t>
        <w:softHyphen/>
        <w:t>êi cã søc trÎ d¸m nghÜ d¸m lµm.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ã mét sè ®iÓm yÕu:</w:t>
      </w:r>
    </w:p>
    <w:p>
      <w:pPr>
        <w:pStyle w:val="Normal"/>
        <w:spacing w:lineRule="auto" w:line="360" w:before="100" w:after="0"/>
        <w:ind w:firstLine="72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Sè l</w:t>
        <w:softHyphen/>
        <w:t>îng ng</w:t>
        <w:softHyphen/>
        <w:t>êi häc hÕt trung häc vµ trung cÊp cßn rÊt nhiÒu, ®iÒu nµy cho ta thÊy tr×nh ®é cña c«ng nh©n trong C«ng ty h¬i thÊp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II. Thùc tr¹ng ho¹t ®éng s¶n xuÊt kinh doanh cña C«ng ty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§Þnh h</w:t>
        <w:softHyphen/>
        <w:t>íng ph¸t triÓn cña c«ng ty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ôc tiªu: Môc tiªu trong giai ®o¹n nµy cña c«ng ty lµ ®¹t møc t¨ng tr</w:t>
        <w:softHyphen/>
        <w:t>ëng cao vµ æn ®Þnh 20-25% mét n¨m vµ sö dông c¸c ph</w:t>
        <w:softHyphen/>
        <w:t>¬ng ¸n th©m nhËp thÞ tr</w:t>
        <w:softHyphen/>
        <w:t>êng, ph¸t triÓn thÞ tr</w:t>
        <w:softHyphen/>
        <w:t>êng vµ ph¸t triÓn thÞ tr</w:t>
        <w:softHyphen/>
        <w:t>êng míi ®Æc biÖt lµ ph¸t triÓn thÞ tr</w:t>
        <w:softHyphen/>
        <w:t>êng c¸c kh¸ch hµng c«ng nghiÖp (v× ®©y lµ thÞ tr</w:t>
        <w:softHyphen/>
        <w:t>êng chÝnh cña c«ng ty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Þnh h</w:t>
        <w:softHyphen/>
        <w:t>íng c¬ b¶n cho n¨m 2003 vµ nh÷ng n¨m tiÕp theo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Èy m¹nh viÖc ®Çu t</w:t>
        <w:softHyphen/>
        <w:t xml:space="preserve"> thiÕt bÞ c«ng nghÖ hiÖn ®¹i lµm then chèt còng nh</w:t>
        <w:softHyphen/>
        <w:t xml:space="preserve"> viÖc ®Çu t</w:t>
        <w:softHyphen/>
        <w:t xml:space="preserve"> nãi chung vµ cÇn ®</w:t>
        <w:softHyphen/>
        <w:t>îc chó trä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Duy tr× liªn tôc vµ cã hiÖu qu¶ hÖ thèng qu¶n lý chÊt l</w:t>
        <w:softHyphen/>
        <w:t>îng theo tiªu chuÈn ISO: 9001:2000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a d¹ng ho¸ mÉu m· s¶n phÈm vµ n©ng cao chÊt l</w:t>
        <w:softHyphen/>
        <w:t>îng s¶n phÈm ®Ó cã thÓ c¹nh tranh trong thÞ tr</w:t>
        <w:softHyphen/>
        <w:t>êng khu vùc trong thêi gian s¾p tíi khi mµ n</w:t>
        <w:softHyphen/>
        <w:t>íc ta gia nhËp CEPT, AFT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ai th¸c më réng thÞ tr</w:t>
        <w:softHyphen/>
        <w:t>êng tiªu thô, lÊy thÞ tr</w:t>
        <w:softHyphen/>
        <w:t>êng trong n</w:t>
        <w:softHyphen/>
        <w:t>íc lµm thÞ tr</w:t>
        <w:softHyphen/>
        <w:t>êng chÝnh t¹o tiÒn ®Ò ®Ó më réng thÞ tr</w:t>
        <w:softHyphen/>
        <w:t>êng xuÊt khÈ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õng b</w:t>
        <w:softHyphen/>
        <w:t>íc s¾p xÕp l¹i bé m¸y qu¶n lý, c¬ cÊu tæ chøc cña c«ng ty ph¶i ®</w:t>
        <w:softHyphen/>
        <w:t>îc tiªu chuÈn ho¸ kh«ng ®</w:t>
        <w:softHyphen/>
        <w:t>îc cång kÒnh, vËn hµnh nÆng nhäc mµ cÇn ph¶i gän nhÑ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µo t¹o lµ hoµn thiÖn l¹i ng</w:t>
        <w:softHyphen/>
        <w:t>êi lao ®éng sao cho phï hîp vµ n©ng cao ®</w:t>
        <w:softHyphen/>
        <w:t>îc tay nghÒ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®ã môc tiªu vµ ®Þnh h</w:t>
        <w:softHyphen/>
        <w:t>íng chiÕn l</w:t>
        <w:softHyphen/>
        <w:t>îc s¶n phÈm marketing ®</w:t>
        <w:softHyphen/>
        <w:t>îc x¸c ®Þn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X©y dùng h×nh ¶nh c«ng ty vµ h×nh ¶nh s¶n phÈm trong t©m trÝ kh¸ch hµng. Muèn vËy c«ng ty chñ tr</w:t>
        <w:softHyphen/>
        <w:t>¬ng t¨ng c</w:t>
        <w:softHyphen/>
        <w:t>êng tham gia vµo c¸c ch</w:t>
        <w:softHyphen/>
        <w:t xml:space="preserve">¬ng tr×nh qu¶ng c¸o, tuyªn truyÒn, héi chî nhiÒu h¬n n÷a. §Þnh vÞ h×nh ¶nh c«ng ty víi </w:t>
        <w:softHyphen/>
        <w:t>u thÕ vÒ s¶n phÈm chÊt l</w:t>
        <w:softHyphen/>
        <w:t>îng cao, uy tÝn trªn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¸ch hµng môc tiªu cña c«ng ty lµ kh¸ch hµng c«ng nghiÖp (bao gåm Tæng côc Hµng kh«ng d©n dông, c¸c kh¸ch hµng c«ng nghiÖp ngoµi ngµnh hµng kh«ng) + ng</w:t>
        <w:softHyphen/>
        <w:t>êi tiªu dïng cã thu nhËp trung b×nh trë lª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Hoµn thiÖn l¹i hÖ thèng kªnh ph©n phèi b»ng c¸ch t×m kiÕm c¸c nhµ ph©n phèi cã quan hÖ th©n thiÕt vµ më c¸c chi nh¸nh, ®¹i lý ë c¸c tØnh thµnh trong toµn què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¶i tiÕn ph¸t triÓn s¶n phÈm, gia t¨ng tõ 4-6 s¶n phÈm lªn mçi n¨m tõ 5-10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¶m b¶o s¶n phÈm chÊt l</w:t>
        <w:softHyphen/>
        <w:t>îng cao.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2. Kh¸ch hµng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¸ch hµng chÝnh lµ nh÷ng ng</w:t>
        <w:softHyphen/>
        <w:t>êi cã kh¶ n¨ng lµm gi¶m lîi nhuËn hoÆc t¨ng lîi nhuËn cña c«ng ty v× vËy c«ng ty lu«n cã chÝnh s¸ch giµnh giËt kh¸ch hµng víi c¸c ®èi thñ c¹nh tranh tuy nhiªn nh÷ng kh¸ch hµng tiÒm Èn c«ng ty l¹i ch</w:t>
        <w:softHyphen/>
        <w:t>a cã nh÷ng chÝnh s¸ch phï hî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HiÖn t¹i c«ng ty cã hai nhãm kh¸ch hµng vµ kh¸ch hµng cña c«ng ty ®</w:t>
        <w:softHyphen/>
        <w:t>îc chia thµnh nhiÒu phÇ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trong ngµnh (h·ng hµng kh«ng ViÖt Nam, mét sè h·ng hµng kh«ng n</w:t>
        <w:softHyphen/>
        <w:t>íc ngoµi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ngoµi ngµn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¸ch hµng tiªu dï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¸ch hµng c«ng nghiªp ( C«ng ty b¸nh kÑo H¶i Hµ Kotobuki, b¸nh ®Ëu xanh Hoµ An, C«ng ty may 20….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Kh¸ch hµng n</w:t>
        <w:softHyphen/>
        <w:t>íc ngoµi (hµng xuÊt khÈu)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ngoµi ngµnh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èi víi nhãm mÆt hµng nhùa gia dông: lµ mÆt hµng tiªu dïng c¸ nh©n vµ hé gia ®×nh, rÎ tiÒn, lu«n ®ßi hái ph¶i thay ®æi mÉu m·, kiÓu d¸ng vµ mÇu s¾c. Kh¸ch hµng nhãm mÆt hµng nµy rÊt ®a d¹ng (nã gåm kh¸ch hµng cã thu nhËp thÊp, thu nhËp trung b×nh vµ cao). Kh¸ch hµng nµy rÊt dÔ thay ®æi thÞ hiÕu vµ rêi bá nhµ cung cÊp ®Ó t×m s¶n phÈm phï hîp víi m×nh c¶ vÒ gi¸ c¶ lÉn mÉu m·, c«ng dô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§èi víi nhãm mÆt hµng giµnh cho thÞ tr</w:t>
        <w:softHyphen/>
        <w:t>êng xuÊt khÈu: Cã thÓ nãi c«ng ty míi ®ang th©m nhËp, cè g¾ng t×m kiÕm kh¸ch h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¸ch hµng c«ng nghiÖp: phôc vô c¸c ®¬n vÞ s¶n xuÊt cã sö dông ®å nhùa ®Ó lµm bao b× hoÆc sö dông ®å nhùa nh</w:t>
        <w:softHyphen/>
        <w:t xml:space="preserve"> mét lo¹i linh kiÖn l¾p r¸p ®i kÌ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nhùa cho thÞ tr</w:t>
        <w:softHyphen/>
        <w:t>êng nµy ®ßi hái ®é chÝnh x¸c cao, chÊt l</w:t>
        <w:softHyphen/>
        <w:t>îng ph¶i ®ång bä vµ c¸c kh¸ch hµng nµy nÕu chiÕm ®</w:t>
        <w:softHyphen/>
        <w:t>îc th</w:t>
        <w:softHyphen/>
        <w:t>êng trung thµnh víi nhµ s¶n xuÊt tuy nhiªn hä còng lu«n t×m ®Õn nh÷ng nhµ s¶n xuÊt cã vÞ thÕ vµ uy tÝn trªn thÞ tr</w:t>
        <w:softHyphen/>
        <w:t>êng, hä th</w:t>
        <w:softHyphen/>
        <w:t>êng kÝ hîp ®ßng s¶n xuÊt víi sè l</w:t>
        <w:softHyphen/>
        <w:t>îng s¶n phÈm lín vµ kh«ng chó ý l¾m tíi bao b× mÉu m· cña s¶n phÈm nhùa, quan träng lµ s¶n phÈm chÊt l</w:t>
        <w:softHyphen/>
        <w:t>îng cao, ®¹t vÖ sinh, tiªu chuÈn do hä ®Ò r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trong ngµnh: MÆt hµng ®ßi hái chÊt l</w:t>
        <w:softHyphen/>
        <w:t xml:space="preserve">îng cao, mÉu m· kiÓu d¸ng ®Ñp vµ cã </w:t>
        <w:softHyphen/>
        <w:t>u ®iÓm lµ Ýt thay ®æi h×nh thøc, ®Æc biÖt s¶n phÈm ph¶i cùc k× vÖ sinh, mµu s¾c thanh nh·. Kh¸ch hµng chØ lµ ph¹m vi h·ng hµng kh«ng quèc gia vµ mét sè h·ng hµng kh«ng quèc tÕ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3. KÕt qu¶ ho¹t ®éng s¶n xuÊt kinh doanh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sù cè g¾ng hÕt m×nh trong thêi gian qua c«ng viÖc ®Þnh h</w:t>
        <w:softHyphen/>
        <w:t>íng chiÕn l</w:t>
        <w:softHyphen/>
        <w:t>îc ®óng ®¾n, c«ng ty ®· ®¹t ®</w:t>
        <w:softHyphen/>
        <w:t>îc nhiÒu thµnh c«ng trong nh÷ng n¨m qua, c«ng ty liªn tôc më réng thÞ tr</w:t>
        <w:softHyphen/>
        <w:t>êng néi ®Þa, ®ång thêi vÉn phôc vô tèt cho ngµnh hµng kh«ng ViÖt Nam. C«ng ty ®· n©ng cao chÊt l</w:t>
        <w:softHyphen/>
        <w:t>îng s¶n phÈm vµ th¸ng 5- 2002 Tæ chøc Tuvnord cña §øc ®· ®¸nh gi¸ chÝnh thøc vµ cÊp chøng chØ ISO 9001:2000 cho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Þ phÇn cña c«ng ty gi÷ ®</w:t>
        <w:softHyphen/>
        <w:t>îc sù æn ®Þnh b»ng viÖc ®¶m b¶o ®óng chÊt l</w:t>
        <w:softHyphen/>
        <w:t>îng thêi gian theo yªu cÇu, quan hÖ tèt víi c¸c kh¸ch hµng vµ lu«n gi÷ v÷ng uy tÝn.</w:t>
      </w:r>
    </w:p>
    <w:p>
      <w:pPr>
        <w:pStyle w:val="Normal"/>
        <w:spacing w:lineRule="auto" w:line="360" w:before="100" w:after="0"/>
        <w:ind w:firstLine="680"/>
        <w:jc w:val="both"/>
        <w:rPr>
          <w:sz w:val="29"/>
          <w:szCs w:val="29"/>
        </w:rPr>
      </w:pPr>
      <w:r>
        <w:rPr>
          <w:sz w:val="29"/>
          <w:szCs w:val="29"/>
        </w:rPr>
        <w:t>Ngoµi ra c«ng ty ®· vµ sÏ tiÕp tôc xuÊt khÈu sang c¸c thÞ tr</w:t>
        <w:softHyphen/>
        <w:t>êng BØ, §µi Loan, NhËt B¶n, Lµo… nh»m t¨ng doanh thu, ph¸t triÓn s¶n xuÊt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</w:t>
        <w:softHyphen/>
        <w:t>íi ®©y lµ b¶ng tæng hîp t×nh h×nh chung cña c«ng ty. Bao gåm c¸c kÕt qu¶ ®¹t ®</w:t>
        <w:softHyphen/>
        <w:t>îc trªn c¸c mÆt chñ yÕu cña giai ®o¹n 1995 ®Õn nay.</w:t>
      </w:r>
    </w:p>
    <w:p>
      <w:pPr>
        <w:pStyle w:val="Normal"/>
        <w:spacing w:before="100" w:after="0"/>
        <w:jc w:val="center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ng 4: KÕt qu¶ s¶n xuÊt kinh doanh</w:t>
      </w:r>
    </w:p>
    <w:p>
      <w:pPr>
        <w:pStyle w:val="Normal"/>
        <w:spacing w:lineRule="auto" w:line="360" w:before="100" w:after="0"/>
        <w:ind w:firstLine="680"/>
        <w:jc w:val="right"/>
        <w:rPr/>
      </w:pPr>
      <w:r>
        <w:rPr/>
        <w:t>§¬n vÞ: triÖu ®ång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881"/>
        <w:gridCol w:w="881"/>
        <w:gridCol w:w="881"/>
        <w:gridCol w:w="881"/>
        <w:gridCol w:w="881"/>
        <w:gridCol w:w="881"/>
        <w:gridCol w:w="881"/>
        <w:gridCol w:w="881"/>
      </w:tblGrid>
      <w:tr>
        <w:trPr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ChØ tiªu</w:t>
            </w:r>
          </w:p>
        </w:tc>
        <w:tc>
          <w:tcPr>
            <w:tcW w:w="7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N¨m</w:t>
            </w:r>
          </w:p>
        </w:tc>
      </w:tr>
      <w:tr>
        <w:trPr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99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0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002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. Sè L§ (ng</w:t>
              <w:softHyphen/>
              <w:t>êi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7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8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. Tæng tµi s¶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2.6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3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3.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7.3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2.7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4.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9.00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- TSC§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6.9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8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9.8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5.4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0.00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- TSL§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5.6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6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6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7.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9.00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3. Doanh thu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3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16.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1.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3.0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4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7.9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30.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32.000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both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4. Lîi nhuË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4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5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5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6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4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2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ind w:left="-57" w:right="-57" w:hanging="0"/>
              <w:jc w:val="center"/>
              <w:rPr>
                <w:spacing w:val="6"/>
                <w:sz w:val="27"/>
                <w:szCs w:val="29"/>
              </w:rPr>
            </w:pPr>
            <w:r>
              <w:rPr>
                <w:spacing w:val="6"/>
                <w:sz w:val="27"/>
                <w:szCs w:val="29"/>
              </w:rPr>
              <w:t>350</w:t>
            </w:r>
          </w:p>
        </w:tc>
      </w:tr>
    </w:tbl>
    <w:p>
      <w:pPr>
        <w:pStyle w:val="Normal"/>
        <w:spacing w:lineRule="auto" w:line="360" w:before="100" w:after="0"/>
        <w:ind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(Nguån: B¸o c¸o kÕt qu¶ s¶n xuÊt kinh doanh  cuèi n¨m 1995, 1996,1997. 1998,1999,2000,2001,2002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anh thu hµng n¨m cña c«ng ty t¨ng trung b×nh 171,6% lîi nhuËn t¨ng theo tû lÖ 151,3%, ®©y lµ møc t¨ng tr</w:t>
        <w:softHyphen/>
        <w:t>ëng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ù cè g¾ng nç lùc ®· lµm cho ®êi sèng cña c¸n bé c«ng nh©n viªn cña c«ng ty liªn tôc ®</w:t>
        <w:softHyphen/>
        <w:t>îc c¶i thiÖn víi møc l</w:t>
        <w:softHyphen/>
        <w:t>¬nhg b×nh qu©n h¬n mét triÖu/ ng</w:t>
        <w:softHyphen/>
        <w:t>êi/th¸ng. Kh«ng khÝ lao ®éng t¹i c«ng ty rÊt s«i næi. Ngoµi ra liªn tôc cã nh÷ng ho¹t ®éng ngoµi giê nh</w:t>
        <w:softHyphen/>
        <w:t xml:space="preserve"> thÓ htao, v¨n nghÖ, c¸c ho¹t ®éng thi ®ua… t¹o bÇu kh«ng khÝ lao ®éng lu«n vui vÎ, cëi më, nhiÖt t×nh. Cã ®</w:t>
        <w:softHyphen/>
        <w:t>îc nh</w:t>
        <w:softHyphen/>
        <w:t xml:space="preserve"> vËy c«ng ty ph¶i n©ng cÊp c¬ së vËt chÊt, c«ng nghÖ s¶n xuÊt vµ tr×nh ®é tay nghÒ còng nh</w:t>
        <w:softHyphen/>
        <w:t xml:space="preserve"> kiÕn thøc cho c¸c c¸n bé c«ng nh©n viªn qua c¸c ho¸ ®µo t¹o nh</w:t>
        <w:softHyphen/>
        <w:t xml:space="preserve"> víi gi¶ng viªn ®¹i häc b¸ch khoa vÒ gi¶ng co c¸c bé c«ng nh©n viªn vÒ chuyªn ngµnh Plyne. C¶i t¹o nhµ x</w:t>
        <w:softHyphen/>
        <w:t>ëng s½n cã ®</w:t>
        <w:softHyphen/>
        <w:t>a 800m2 nhµ x</w:t>
        <w:softHyphen/>
        <w:t>ëng míi  vµo sö  dông. Trong thiÕt bÞ m¸y mãc d</w:t>
        <w:softHyphen/>
        <w:t>îc ®Çu t</w:t>
        <w:softHyphen/>
        <w:t xml:space="preserve"> thªm cô thÓ thªm m¸y phun Ðp nhùa, hÖ thèng m¸y c¸n m¨ng PS, ph</w:t>
        <w:softHyphen/>
        <w:t>¬ng ph¸p vµ thªm mét m¸y phun Ðp hai mµu n©ng cÊp in tõ 3 lªn 4 mµu, C«ng nghÖ cña c«ng ty hoµn toµn  lµ thiÕt bÞ ®æi míi nhÊt cña n</w:t>
        <w:softHyphen/>
        <w:t xml:space="preserve">íc ngoµi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duy tr× c¸c kh¸ch hµng truyÒn thèng ®</w:t>
        <w:softHyphen/>
        <w:t>îc c«ng ty hÕt søc cè g¾ng chó träng vÝ dô nh</w:t>
        <w:softHyphen/>
        <w:t xml:space="preserve"> B¸nh keä H¶i Hµ, B¸nh kÑo H¶i Ch©u, Kho¸ ViÖt TiÖp …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ã ®Þnh h</w:t>
        <w:softHyphen/>
        <w:t>íng ph¸t triÓn s¶n phÈm míi vµ ®· ®¹t mét sè thµnh tùu ban ®Çu vÝ dô nh</w:t>
        <w:softHyphen/>
        <w:t xml:space="preserve"> s¶n phÈm 606,707/®Òu lµ thiÕt bÞ vÖ sinh/cèc uèng n</w:t>
        <w:softHyphen/>
        <w:t>íc PS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tiªu thu s¶n phÈm cña c«ng ty ho¹t ®éng tèt lµ nhê ®éi ngò b¸n hµng cña c«ng ty kh¶ n¨ng ®éng vµ nhiÖt t×nh víi c«ng viÖc céng thªm chÝnh s¸ch marketing phï hî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H¹n chÕ: Bªn c¹nh nh÷ng nh÷ng mÆt tÝch cùc c«ng ty vÉn cßn nh÷ng ®iÓm yÕu cÇn kh¾c phôc trong thêi gian tí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Quy m« thiÕu c¸n bé marketing cã chuyªn m«n cao nh»m phôc vô cho nh÷ng vÞ trÝ ®ßi hái n¨ng lùc nh</w:t>
        <w:softHyphen/>
        <w:t xml:space="preserve"> nghiªn cøu thiÕt kÕ s¶n phÈm mí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Þ phÇn cña c«ng ty trªn thÞ tr</w:t>
        <w:softHyphen/>
        <w:t>êng t</w:t>
        <w:softHyphen/>
        <w:t>¬ng ®èi nhá vµ khu vùc chñ yÕu ë Hµ Néi, Thµnh Phè Hå ChÝ Minh, H¶i Phßng, c¸c kh¸ch hµng hÇu hÕt cßn l¹ víi s¶n phÈm cña c«ng ty do ch</w:t>
        <w:softHyphen/>
        <w:t>a ®</w:t>
        <w:softHyphen/>
        <w:t>îc qu¶ng c¸o giíi thiÖu réng r·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ªn thÞ tr</w:t>
        <w:softHyphen/>
        <w:t>êng ngµnh hµng kh«ng, c«ng ty còng gÆp ph¶i sù ®e do¹ cña nh÷ng ®èi thñ c¹nh tranh víi s¶n phÈm cã ch¾at l</w:t>
        <w:softHyphen/>
        <w:t>îng cao gi¸ rÎ. Trªn thÞ tr</w:t>
        <w:softHyphen/>
        <w:t>êng ngoµi ngµnh cã nhiÒu ®èi thñ c¹nh tranh cã tiÒm l ùc vµ kinh nghiÖm l©u ®êi víi c«ng nghÖ cao, chÊt l</w:t>
        <w:softHyphen/>
        <w:t>îng cao vµ kh¶ n¨ng lín m¹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cña c«ng ty phôc vô cho thÞ tr</w:t>
        <w:softHyphen/>
        <w:t>êng tiªu dïng TTCN cßn Ýt mÉu m· vµ chñng lo¹i, ch</w:t>
        <w:softHyphen/>
        <w:t>a ®¸p øng nhu cÇu cña kh¸ch h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guyªn nh©n ®ã lµ do kh¶ n¨ng tµi chÝnh vµ marketing cña  c«ng ty cßn h¹n chÕ,  trong ®ã c«ng ty ch</w:t>
        <w:softHyphen/>
        <w:t>a cã mét chiÕn  l</w:t>
        <w:softHyphen/>
        <w:t>îc x©m nhËp vµ më réng thÞ tr</w:t>
        <w:softHyphen/>
        <w:t>êng cã hiÖu qu¶. §Æc biÖt ®èi víi kh¸ch hµng c«ng nghiÖp ë xa Hµ Né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 xml:space="preserve"> vËy víi nh÷ng thµnh c«ng vµ h¹n chÕ ®ßi hái c«ng ty ph¶i kh«ng ngõng phèi ®Êu n©ng coa kh¶ n¨ng c¹nh tranh trªn thÞ tr</w:t>
        <w:softHyphen/>
        <w:t>êng trong ®ã viÖc xem xÐt chiÕn l</w:t>
        <w:softHyphen/>
        <w:t>îc s¶n phÈm, ®Æc biÖt lµ kh¸ch hµng c«ng nghiÖp ë xa Hµ Néi lµ mét ®iÒu tÊt yÕu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II. S¶n phÈm cho kh¸ch hµng c«ng nghiÖp.: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Nh÷ng kh¸ch hµng c«ng nghiÖp chñ yÕ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ã thÓ chia kh¸ch hµng c«ng nghiÖp cña c«ng ty nhùa cao cÊp hµng kh«ng ra lµm l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 Kh¸ch hµng c«ng nghiÖp trong ngµ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Kh¸ch hµng c«ng nghiÖp ngoµi ngµnh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Tr</w:t>
        <w:softHyphen/>
        <w:t xml:space="preserve">íc kia, doanh thu 100% cña c«ng ty lµ b¸n s¶n phÈm cho kh¸ch hµng c«ng nghiÖp trong ngµnh tøc cho hai h·ng hµng kh«ng ViÖt Nam </w:t>
      </w:r>
      <w:r>
        <w:rPr>
          <w:rFonts w:cs=".VnTimeH" w:ascii=".VnTimeH" w:hAnsi=".VnTimeH"/>
          <w:spacing w:val="6"/>
          <w:sz w:val="29"/>
          <w:szCs w:val="29"/>
        </w:rPr>
        <w:t>a</w:t>
      </w:r>
      <w:r>
        <w:rPr>
          <w:spacing w:val="6"/>
          <w:sz w:val="29"/>
          <w:szCs w:val="29"/>
        </w:rPr>
        <w:t>irlies vµ Pacitic Airliens, vµ mét sè h·ng hµng kh«ng n</w:t>
        <w:softHyphen/>
        <w:t>íc ngoµ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>ng c«ng ty ch</w:t>
        <w:softHyphen/>
        <w:t>a thÊy ®</w:t>
        <w:softHyphen/>
        <w:t>îc thÞ tr</w:t>
        <w:softHyphen/>
        <w:t>êng hÊp dÉn ngoµi ngµnh, ®©y lµ mét thÞ tr</w:t>
        <w:softHyphen/>
        <w:t>êng nÕu ®Çu t</w:t>
        <w:softHyphen/>
        <w:t xml:space="preserve"> tèt, chó träng ®Õn nã th× viÖc t¨ng doanh thu më réng s¶n xuÊt cña c«ng ty lµ ®iÒu tÊt yÕu. V× thÕ viÖc th©m nhËp vµo thÞ tr</w:t>
        <w:softHyphen/>
        <w:t>êng kh¸ch hµng c«ng nghiÖp cña c«ng ty ®ang ®</w:t>
        <w:softHyphen/>
        <w:t>îc tiÕn hµnh nã ®· thu ®</w:t>
        <w:softHyphen/>
        <w:t>îc hiÖu qu¶ rÊt cao, cô thÓ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hÞ tr</w:t>
        <w:softHyphen/>
        <w:t>êng c¸c kh¸ch hµng c«ng nghiÖp ngoµi ngµnh hiÖn tÞa chiÕm h¬n 50% doanh thu cña C«ng ty, thÞ tr</w:t>
        <w:softHyphen/>
        <w:t>êng kh¸ch hµng c«ng nghiÖp trong ngµnh còng gia t¨ng vª doanh thu nh</w:t>
        <w:softHyphen/>
        <w:t>ng gi¶m vÒ tû lÖ % doanh thu cña toµn c«ng ty tõ 100% xuèng cßn gÇn 30%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a phÇn c¸c kh¸ch hµng c«ng nghiÖp cña c«ng ty ®Òu ®ãng trªn MiÒn B¾c, thÞ tr</w:t>
        <w:softHyphen/>
        <w:t>êng c«ng nghiÖp nµy cã nhiÒu kh¸ch hµng c«ng nghiÖp kh¸c nhau, cã kh¸ch hµng lµ ngµnh c«ng nghiÖp nÆng, nhÑ hoÆc ngµnh thùc phÈm… nh</w:t>
        <w:softHyphen/>
        <w:t xml:space="preserve">ng chñ yÕu lµ ngµnh hµng kh«ng, ngµnh thùc phÈm vµ mét sè c«ng ty may mÆc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÷ng ngµnh nµy ®ang trªn ®· ph¸t triÓn nªn quy m« s¶n xuÊt rÊt lín ®ßi hái cã nhiÒu s¶n phÈm nhùa ®ãng gãp vµo "cÊu kiÖn l¾p ghÐp" cho s¶n phÈm cña hä v× thÕ c¸c c«ng ty nµy lu«n ký nh÷ng hîp ®ång dµi h¹n vµ nh÷ng hîp ®ång s¶n xuÊt nhiÒu l« hµng nhùa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L</w:t>
        <w:softHyphen/>
        <w:t>îng kh¸ch ®i trªn c¸c chuyÕn bay cña h·ng Hµng kh«ngvn gia t¨ng chãng mÆt kÐo theo qui m« s¶n xuÊt s¶n phÈm nh</w:t>
        <w:softHyphen/>
        <w:t>a cèc, ®Üa, ly, dao, th×a… phôc vô trªn c¸c chuyÕn bay cña C«ng ty nhùa cao cÊp Hµng kh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uy nhiªn nh÷ng kh¸ch hµng c«ng nghiÖp nµy ®ßi hái s¶n phÈm c«ng ty ph¶i ®¹t chÊt l</w:t>
        <w:softHyphen/>
        <w:t>îng cao, vÖ sinh cÈn thËn, gi¸ c¶ phï hîp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 xml:space="preserve">2. Chñng lo¹i s¶n phÈm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õ n¨m 1996, víi sù më cöa cña nÒn kinh tÕ vµ sau khi lµ mét ®¬n vÞ h¹ch to¸n ®éc lËp cña Tæng c«ng ty Hµng kh«ng ViÖt Nam, C«ng ty ph¶i kinh doanh trong mét m«i tr</w:t>
        <w:softHyphen/>
        <w:t>êng gay g¾t, viÖc ®Ò ra mét chiÕn l</w:t>
        <w:softHyphen/>
        <w:t>îc s¶n phÈm râ rµng ®Æc biÖt lµ chiÕn l</w:t>
        <w:softHyphen/>
        <w:t>îc s¶n phÈm dµnh cho c¸c kh¸ch hµng c«ng nghiÖp lµ mét ®ßi hái cÇn thiÕt, hµng n¨m C«ng ty nhùa cao cÊp Hµng kh«ng ®Òu v¹ch ra mét chiÕn l</w:t>
        <w:softHyphen/>
        <w:t xml:space="preserve">îc s¶n phÈm trong ®ã ho¹t ®éng dµnh cho kh¸ch hµng c«ng nghiÖp lµ mét </w:t>
        <w:softHyphen/>
        <w:t>u tiªn hµng ®Çu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c¸c s¶n phÈm phôc vô trong ngµnh vµ phôc vô kh¸ch hµng c«ng nghiÖp, kiÓu d¸ng vµ chÊt l</w:t>
        <w:softHyphen/>
        <w:t>îng hÇu nh</w:t>
        <w:softHyphen/>
        <w:t xml:space="preserve"> kh«ng thay ®æi vµ c«ng viÖc c¶i tiÕn ®æi míi s¶n phÈm phô thuéc vµo nh÷ng yªu cÇu cô thÓ cña kh¸ch hµng. Tuy nhiªn, ®èi víi nh÷ng s¶n phÈm c«ng nghiÖp, c«ng ty v« cïng chó träng ®Çu t</w:t>
        <w:softHyphen/>
        <w:t xml:space="preserve"> nghiªn cøu s¶n phÈm míi do ®©y lµ thÞ tr</w:t>
        <w:softHyphen/>
        <w:t>êng chÝnh cña c«ng ty vµ doanh thu mµ thÞ tr</w:t>
        <w:softHyphen/>
        <w:t>êng nµy ®em l¹i rÊt lín nÕu s¶n phÈm thµnh c«ng. C«ng ty ®· tù t×m hiÓu, s¶n xuÊt hµng mÉu råi mang ®i chµo hµng víi c¸c c«ng ty kh¸ch hµng tiÒm n¨ng nh</w:t>
        <w:softHyphen/>
        <w:t xml:space="preserve"> s¶n phÈm cèc uèng cµ phª lo¹i máng dïng mét lÇn, hép c¬m hép, chai pet, bao b× c«ng nghiÖp, hép b¸nh kÑo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ng 5: T×nh h×nh nghiªn cøu ®æi míi s¶n phÈm t¹i c«ng ty thêi kú 1992-2000 (s¶n phÈm nhùa c«ng nghiÖp)</w:t>
      </w:r>
    </w:p>
    <w:p>
      <w:pPr>
        <w:pStyle w:val="Normal"/>
        <w:spacing w:lineRule="auto" w:line="360" w:before="100" w:after="0"/>
        <w:ind w:firstLine="680"/>
        <w:jc w:val="right"/>
        <w:rPr/>
      </w:pPr>
      <w:r>
        <w:rPr/>
        <w:t>§¬n vÞ: Lo¹i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70"/>
        <w:gridCol w:w="1070"/>
        <w:gridCol w:w="1070"/>
        <w:gridCol w:w="1070"/>
        <w:gridCol w:w="107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Nhãm s¶n phÈm nhùa c«ng nghiÖp (s¶n xuÊt trªn c«ng nghÖ injection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+ S¶n phÈm cò chuyÓn sa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+ S¶n phÈm míi tung ra thÞ tr</w:t>
              <w:softHyphen/>
              <w:t xml:space="preserve">êng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 xml:space="preserve">+ S¶n phÈm ®ang trong giai ®o¹n nghiªn cøu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</w:t>
            </w:r>
          </w:p>
        </w:tc>
      </w:tr>
    </w:tbl>
    <w:p>
      <w:pPr>
        <w:pStyle w:val="Normal"/>
        <w:spacing w:lineRule="auto" w:line="360" w:before="100" w:after="0"/>
        <w:ind w:left="2880" w:firstLine="680"/>
        <w:jc w:val="both"/>
        <w:rPr>
          <w:i/>
          <w:i/>
          <w:spacing w:val="6"/>
          <w:sz w:val="29"/>
          <w:szCs w:val="29"/>
        </w:rPr>
      </w:pPr>
      <w:r>
        <w:rPr>
          <w:rFonts w:eastAsia=".VnTime"/>
          <w:i/>
          <w:spacing w:val="6"/>
          <w:sz w:val="29"/>
          <w:szCs w:val="29"/>
        </w:rPr>
        <w:t xml:space="preserve">       </w:t>
      </w:r>
      <w:r>
        <w:rPr>
          <w:i/>
          <w:spacing w:val="6"/>
          <w:sz w:val="29"/>
          <w:szCs w:val="29"/>
        </w:rPr>
        <w:t>(Nguån: Tµi liÖu phßng marketing)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viÖc giµnh giËt kh¸ch hµng c«ng nghiÖp víi c¸c ®èi thñ c¹nh tranh b¾t buéc c«ng ty ph¶i ®</w:t>
        <w:softHyphen/>
        <w:t>a ra nghiªn cøu nh÷ng s¶n phÈm míi, kh¾c phôc söa ®æi s¶n phÈm cò c¶ vÒ mÉu m·, kiÓu d¸ng, chÊt l</w:t>
        <w:softHyphen/>
        <w:t>îng, mÇu s¾c…, cã thÓ do ®©y mµ chñng lo¹i s¶n phÈm phôc vô c¸c ngµnh c«ng ngiÖp t¨ng lªn ®¸ng kÓ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ng 6: Chñng lo¹i s¶n phÈm nhùa phôc vô c¸c ngµnh c«ng nghiÖp giai ®o¹n 1990-2000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47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Sè T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N¨m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Sè chñng lo¹i s¶n phÈm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6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998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000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0"/>
              <w:jc w:val="center"/>
              <w:rPr>
                <w:spacing w:val="6"/>
                <w:sz w:val="29"/>
                <w:szCs w:val="29"/>
              </w:rPr>
            </w:pPr>
            <w:r>
              <w:rPr>
                <w:spacing w:val="6"/>
                <w:sz w:val="29"/>
                <w:szCs w:val="29"/>
              </w:rPr>
              <w:t>23</w:t>
            </w:r>
          </w:p>
        </w:tc>
      </w:tr>
    </w:tbl>
    <w:p>
      <w:pPr>
        <w:pStyle w:val="Normal"/>
        <w:widowControl w:val="false"/>
        <w:spacing w:lineRule="auto" w:line="360" w:before="100" w:after="0"/>
        <w:ind w:left="3600" w:firstLine="680"/>
        <w:jc w:val="both"/>
        <w:rPr>
          <w:i/>
          <w:i/>
          <w:spacing w:val="6"/>
          <w:sz w:val="29"/>
          <w:szCs w:val="29"/>
        </w:rPr>
      </w:pPr>
      <w:r>
        <w:rPr>
          <w:i/>
          <w:spacing w:val="6"/>
          <w:sz w:val="29"/>
          <w:szCs w:val="29"/>
        </w:rPr>
        <w:t>(Nguån: Tµi liÖu phßng mareting)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ñng lo¹i s¶n phÈm phôc vô c¸c ngµnh c«ng nghiÖp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å thÞ sè 1: BiÓu hiÖn chñng lo¹i s¶n phÈm phôc vô  c¸c ngµnh c«ng nghiÖp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object w:dxaOrig="7815" w:dyaOrig="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1pt;height:217.15pt" filled="f" o:ole="">
            <v:imagedata r:id="rId3" o:title=""/>
          </v:shape>
          <o:OLEObject Type="Embed" ProgID="" ShapeID="ole_rId2" DrawAspect="Content" ObjectID="_1924134087" r:id="rId2"/>
        </w:object>
      </w:r>
    </w:p>
    <w:p>
      <w:pPr>
        <w:pStyle w:val="TextBody"/>
        <w:widowControl w:val="false"/>
        <w:ind w:firstLine="680"/>
        <w:jc w:val="both"/>
        <w:rPr/>
      </w:pPr>
      <w:r>
        <w:rPr>
          <w:b w:val="false"/>
          <w:bCs w:val="false"/>
          <w:spacing w:val="6"/>
          <w:sz w:val="29"/>
          <w:szCs w:val="29"/>
        </w:rPr>
        <w:t>*</w:t>
      </w:r>
      <w:r>
        <w:rPr>
          <w:rFonts w:cs=".VnTime" w:ascii=".VnTime" w:hAnsi=".VnTime"/>
          <w:b w:val="false"/>
          <w:bCs w:val="false"/>
        </w:rPr>
        <w:t xml:space="preserve"> Nh×n vµo b¶ng t×nh h×nh nghiªn cøu s¶n phÈm t¹i c«ng ty thêi kú 1992 - 2000 ( s¶n phÈm Nhùa c«ng nghiÖp). Ta cã thÓ thÊy: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iÓm m¹nh cña c«ng ty: C«ng ty cã kh¶ n¨ng c¶i tiÕn s¶n phÈm tèt, viÖc nghiªn cøu s¶n phÈm ®</w:t>
        <w:softHyphen/>
        <w:t>îc ph¸t huy m¹nh, ®· cã nh÷ng s¶n phÈm míi tung ra thÞ tr</w:t>
        <w:softHyphen/>
        <w:t>êng trong thêi quan võa qua, nã thu ®</w:t>
        <w:softHyphen/>
        <w:t>îc hiÖu qu¶ kh¸ cao b»ng chøng lµ sù lín m¹nh cña C«ng ty.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iÓm yÕu cña C«ng ty: Cã thÓ do nguån lùc tµi chÝnh cña c«ng ty cßn h¹n hÑp nªn trong thêi gian gÇn ®©y viÖc ®</w:t>
        <w:softHyphen/>
        <w:t>a s¶n phÈm míi ra thÞ tr</w:t>
        <w:softHyphen/>
        <w:t>êng cã phÇn ch÷ng l¹i, s¶n phÈm trong giai ®o¹n nghiªn cøu còng gi¶m sót.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C¬ héi: C«ng ty cã kh¶ n¨ng dùa vµo nh÷ng s¶n phÈm cã thÕ ®øng trªn thÞ tr</w:t>
        <w:softHyphen/>
        <w:t>êng ®Ó kinh doanh, nh÷ng s¶n phÈm nµy ®</w:t>
        <w:softHyphen/>
        <w:t>îc c¶i tiÕn víi chÊt l</w:t>
        <w:softHyphen/>
        <w:t>îng cao h¬n, c«ng dông nhiÒu h¬n, h×nh d¸ng kiÓu c¸ch ®Ñp h¬n cµng gióp s¶n phÈm ®ã cã thÕ ®øng trªn thÞ tr</w:t>
        <w:softHyphen/>
        <w:t xml:space="preserve">êng , vÞ thÕ s¶n phÈm ®· gia t¨ng l¹i cµng gia t¨ng. 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e do¹: Sù c¹nh tranh ngµy cµng khèc liÖt b¾t buéc c«ng ty ph¶i ®Çu t</w:t>
        <w:softHyphen/>
        <w:t xml:space="preserve"> vµo mét sè s¶n phÈm chñ yÕu, ®Òu nµy g©y cho c«ng ty nhiÒu khã kh¨n trong vÊn ®Ò: “Chñng lo¹i s¶n phÈm”.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*  Nh×n vµo b¶ng chñng lo¹i s¶n phÈm Nhùa phôc vô kh¸ch hµng c«ng nghiÖp giai ®o¹n 1990 -  2000 ta cã thÓ thÊy: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iÓm m¹nh: Kh¶ n¨ng s¸ng t¹o s¶n phÈm ®</w:t>
        <w:softHyphen/>
        <w:t>îc ph¸t huy nªn chñng lo¹i s¶n phÈm gia t¨ng gióp c«ng ty cã nhiÒu chñng lo¹i s¶n phÈm trªn thÞ tr</w:t>
        <w:softHyphen/>
        <w:t>êng.</w:t>
      </w:r>
    </w:p>
    <w:p>
      <w:pPr>
        <w:pStyle w:val="TextBody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iÓm yÕu:  Chñng lo¹i s¶n phÈm gia t¨ng cã thÓ lµm c«ng ty kh«ng chuyªn t©m ph¸t triÓn tÊt c¶ c¸c s¶n phÈm theo chiÒu s©u.</w:t>
      </w:r>
    </w:p>
    <w:p>
      <w:pPr>
        <w:pStyle w:val="TextBody"/>
        <w:widowControl w:val="false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C¬ héi: Gióp c«ng ty cã mÆt ®ñ trªn c¸c thÞ tr</w:t>
        <w:softHyphen/>
        <w:t>êng,  tõ thÞ tr</w:t>
        <w:softHyphen/>
        <w:t>êng ®å gia dông ®Õn thÞ tr</w:t>
        <w:softHyphen/>
        <w:t>êng phôc vô c¸c ngµnh c«ng nghiÖp.</w:t>
      </w:r>
    </w:p>
    <w:p>
      <w:pPr>
        <w:pStyle w:val="TextBody"/>
        <w:widowControl w:val="false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  <w:t>+ §e do¹: Søc c¹nh tranh gi¶m sót v× ho¹t ®éng marketing kh«ng thÓ ®i s©u vµo mét sè s¶n phÈm, nguån lùc tµi chÝnh heo hÑp nay ngµy cµng heo hÑp.</w:t>
      </w:r>
      <w:r>
        <w:br w:type="page"/>
      </w:r>
    </w:p>
    <w:p>
      <w:pPr>
        <w:pStyle w:val="TextBody"/>
        <w:widowControl w:val="false"/>
        <w:ind w:firstLine="680"/>
        <w:jc w:val="both"/>
        <w:rPr>
          <w:rFonts w:ascii=".VnTime" w:hAnsi=".VnTime" w:cs=".VnTime"/>
          <w:b w:val="false"/>
          <w:b w:val="false"/>
          <w:bCs w:val="false"/>
        </w:rPr>
      </w:pPr>
      <w:r>
        <w:rPr>
          <w:rFonts w:cs=".VnTime" w:ascii=".VnTime" w:hAnsi=".VnTime"/>
          <w:b w:val="false"/>
          <w:bCs w:val="false"/>
        </w:rPr>
      </w:r>
    </w:p>
    <w:p>
      <w:pPr>
        <w:pStyle w:val="TextBody"/>
        <w:ind w:firstLine="680"/>
        <w:jc w:val="both"/>
        <w:rPr/>
      </w:pPr>
      <w:r>
        <w:rPr/>
        <w:t>ch</w:t>
        <w:softHyphen/>
        <w:t>¬ng iii. mét sè gi¶i ph¸p hoµn thiÖn chiÕn l</w:t>
        <w:softHyphen/>
        <w:t>îc s¶n phÈm c«ng nghiÖp t¹i c«ng ty .</w:t>
      </w:r>
    </w:p>
    <w:p>
      <w:pPr>
        <w:pStyle w:val="BodyText2"/>
        <w:rPr>
          <w:b/>
          <w:b/>
        </w:rPr>
      </w:pPr>
      <w:r>
        <w:rPr>
          <w:b/>
        </w:rPr>
        <w:t>I. C¬ héi thÞ tr</w:t>
        <w:softHyphen/>
        <w:t>êng cña C«ng ty Nhùa cao cÊp hµng kh«ng th¸ch thøc vµ ®e däa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1. Nh÷ng c¬ héi thÞ tr</w:t>
        <w:softHyphen/>
        <w:t>êng, th¸ch thøc vµ ®e do¹ mµ C«ng ty ph¶i ®èi ®Çu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inh tÕ ph¸t triÓn t¹o ra sù ¶nh h</w:t>
        <w:softHyphen/>
        <w:t xml:space="preserve">ëng tÝch cùc ®èi víi ngµnh hµng kh«ng, viÖc më réng qui m« cña ngµnh Hµng kh«ng gióp cho C«ng ty Nhùa  cao cÊp Hµng kh«ng còng ph¶i më réng, s¶n xuÊt c¸c s¶n phÈm mµ ngµnh hµng kh«ng sù gia t¨ng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íi mét ph</w:t>
        <w:softHyphen/>
        <w:t>¬ng thøc kinh doanh lÊy uy tÝn vµ ®¶m b¶o chÊt l</w:t>
        <w:softHyphen/>
        <w:t>îng cao vÒ s¶n phÈm nªn qua qu¸ tr×nh kinh doanh C«ng ty ®· t¹o ®</w:t>
        <w:softHyphen/>
        <w:t>îc uy tÝn cña m×nh trªn thÞ tr</w:t>
        <w:softHyphen/>
        <w:t>êng nhÊt lµ ®èi víi kh¸ch hµng c«ng nghiÖ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h÷ng ng</w:t>
        <w:softHyphen/>
        <w:t>êi cÇn sù næi tiÕng còng nh</w:t>
        <w:softHyphen/>
        <w:t xml:space="preserve"> cÇn t¸c phong vÒ ch÷ tÝn lµ chñ yÕ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goµi ra víi nÒn kü nghÖ tiªn tiÕn do c¸c trang thiÕt bÞ ®Òu rÊt hiÖn ®¹i vµ lµ ®æi míi cña thÕ giíi nªn s¶n phÈm cña C«ng ty s¶n xuÊt ra cã chÊt l</w:t>
        <w:softHyphen/>
        <w:t>îng cao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«ng ty cã mét ®éi ngò c¸n bé qu¶n lý kh¶ n¨ng ®éng s¸ng t¹o, cã søc trÎ vµ sù nhiÖt t×nh trong c«ng viÖ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Tuy nhiªn C«ng ty còng béc lé nhiÒu ®iÓm yÕu cña m×nh cô thÓ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¬ së h¹ tÇng cña C«ng ty ®· cò ch</w:t>
        <w:softHyphen/>
        <w:t>a ®</w:t>
        <w:softHyphen/>
        <w:t>îc c¶i t¹o x©y dùng míi diÖn tÝch mÆt b»ng réng lín nh÷ng x©y dùng ch</w:t>
        <w:softHyphen/>
        <w:t>a cã tÝnh cdhÊt kinh tÕ vµ ch</w:t>
        <w:softHyphen/>
        <w:t>a phï hî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«ng ty cã mét hÖ thèng kªnh ph©n phèi ch</w:t>
        <w:softHyphen/>
        <w:t>a ph¸t triÓ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ViÖc qu¶n lý s¶n phÈm cßn ch</w:t>
        <w:softHyphen/>
        <w:t>a hoµn thiÖn. §iÒu ®ã ®</w:t>
        <w:softHyphen/>
        <w:t>îc biÓu hiÖn ë chç C«ng ty ch</w:t>
        <w:softHyphen/>
        <w:t>a ph©n tÝch vµ nhËn thøc ®</w:t>
        <w:softHyphen/>
        <w:t>îc tõng nhãm hµng ®ang ë trong giai ®o¹n nµo cña chu kú sèng vµ do ®ã ch</w:t>
        <w:softHyphen/>
        <w:t>a cã chÝnh s¸ch Marketing phï hîp cho tõng mÆt hµ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ChÝnh s¸ch nh·n hiÖu ch</w:t>
        <w:softHyphen/>
        <w:t>a ®</w:t>
        <w:softHyphen/>
        <w:t>îc quan t©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ViÖc hoµn thiÖn ®æi míi s¶n phÈm ch</w:t>
        <w:softHyphen/>
        <w:t>a ®</w:t>
        <w:softHyphen/>
        <w:t>îc quan t©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Nguån vèn huy ®éng cña C«ng ty cßn thÊ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§e do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Trong ngµnh Nhùa ViÖt Nam, kh«ng cØ cã Nhùa cao cÊp hµng kh«ng lµ C«ng ty cã c«ng nghÖ kü thuËt kh¸ cao, ®èi thñ trong ngµnh Nhùa cña C«ng ty còng cã kü nghÖ vµ c«ng nghÖ, kü thuËt cao vÝ dô nh</w:t>
        <w:softHyphen/>
        <w:t xml:space="preserve"> Nhùa TiÒn Phong, Nhùa Song Long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ViÖc xo¸ bá hµng rµo thuÕ quan ®Ó gia nhËp CEPT vµ AFTA ®· lµm cho c¶ ngµnh Nhùa kh«ng cã ng</w:t>
        <w:softHyphen/>
        <w:t>êi b¶o hé, mäi c«ng viÖc ®iÒu ph¶i do ngµnh gi¶i quyÕt, khi c¸c C«ng ty Nhùa khu vùc th©m nhËp vµo ViÖt Nam nã sÏ c¹nh tranh khèc liÖt c¶ vÒ gi¸, vÒ chÊt l</w:t>
        <w:softHyphen/>
        <w:t>îng s¶n phÈm bëi nh÷ng C«ng ty nµy còng cã nÒn kü nghÖ, c«ng nghÖ cao, s¶n phÈm hä lµm ra còng cã chÊt l</w:t>
        <w:softHyphen/>
        <w:t>îng, kiÓu d¸ng mÉu m· rÊt ®Ñp, rÊt phï hî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C¬ hé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iÖc më cöa nÒn kinh tÕ t¹o ®iÒu kiÖn cho chóng ta chuyÓn gia c«ng nghÖ n©ng cÊp tõ c«ng nghÖ thÊp nªn c«ng nghÖ cao, c¬ héi nµy gióp coh C«n gty Nhùa cao cÊp hµng kh«ng n©ng cÊp trang thiÕt bÞ m¸y mãc cña m×nh lªn mét møc cao h¬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iÖc më cöa nÒn kinh tÕ cßn lµm co nÒn kinh tÕ ph¸t triÓn, thu nhËp cña ngõ¬i d©n ®</w:t>
        <w:softHyphen/>
        <w:t>îc gia t¨ng, nhu cÇu cña hä tõ ®ã còng sÏ gia t¨ng, kÐo theo viÖc  tiªu dïng c¸c s¶n phÈm gia dông ®Æc biÖt s¶n phÈm Nhùa víi gi¸ rÎ, mÉu m· ®Ñp, c«ng dông kh«ng kÐm bÊt kú s¶n phÈm nµo còng gia t¨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goµi ra, khi  n</w:t>
        <w:softHyphen/>
        <w:t>íc ta gia nhËp CEPT, vµ AFTA t¹o ®iÒu kiÖn cho c¸c doanh nghiÖp trong n</w:t>
        <w:softHyphen/>
        <w:t>íc më réng thÞ tr</w:t>
        <w:softHyphen/>
        <w:t>êng  khu vùc, ngµnh Nhùa còng kh«ng lµ mät ngo¹i lÖ C«ng ty Nhùa cao cÊp hµng kh«ng l¹i lµ mét thµnh viªn cña ngµnh Nhùa bëi vËy viÖc më réng thÞ tr</w:t>
        <w:softHyphen/>
        <w:t>êng ra c¸c n</w:t>
        <w:softHyphen/>
        <w:t>íc  khu vùc lµ c¬ héi  ®èi víi C«ng ty Nhùa cao cÊp hµng kh«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au ®©y lµ ma trËn SWOT, ma trËn h×nh thµnh ý t</w:t>
        <w:softHyphen/>
        <w:t>ëng chiÕn l</w:t>
        <w:softHyphen/>
        <w:t>îc trªn c¬ së nh÷ng c¬ héi, nguy c¬, ®iÓm m¹nh vµ ®iÓm yÕu cña C«ng ty Nhùa cao cÊp hµng kh«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B¶ng 8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121285</wp:posOffset>
                      </wp:positionH>
                      <wp:positionV relativeFrom="paragraph">
                        <wp:posOffset>25400</wp:posOffset>
                      </wp:positionV>
                      <wp:extent cx="1900555" cy="1473200"/>
                      <wp:effectExtent l="3175" t="3810" r="3175" b="381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440" cy="147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55pt,2pt" to="140.05pt,1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¸c yÕu tè néi bé                  doanh nghiÖp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¸c yÕu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tèm«i tr</w:t>
              <w:softHyphen/>
              <w:t>ê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 xml:space="preserve">kinh doanh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C¸c ®iÓm m¹nh (S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Nguån nh©n lùc dåi dµo (®éi ngò c¸n bé qu¶n lý cã kh¶ n¨ng s¸ng t¹o, n¨ng ®éng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S¶n phÈm chÊt l</w:t>
              <w:softHyphen/>
              <w:t>îng cao ( do nÒn c«ng nghÖ cµng ph¸t triÓn vµ C«ng ty tiÕp thu ®</w:t>
              <w:softHyphen/>
              <w:t>îc nÒn kü nghÖ tiªn tiÕn nµy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«ng ty cã uy tÝn m¹nh, h×nh ¶nh tèt ®èi víi c¸c kh¸ch hµng ®Æc biÖt lµ c¸c kh¸ch hµng C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. C¸c ®iÓm yÕu (w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¬ së h¹ tÇng cò ch</w:t>
              <w:softHyphen/>
              <w:t>a ®</w:t>
              <w:softHyphen/>
              <w:t>îc c¶i t¹o x©y dù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HÖ thèng kªnh ch</w:t>
              <w:softHyphen/>
              <w:t xml:space="preserve">a ph¸t triÓn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ViÖc qu¶n lý s¶n phÈm ch</w:t>
              <w:softHyphen/>
              <w:t>a hoµn thiÖ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hÝnh s¸ch nh·n hiÖu ch</w:t>
              <w:softHyphen/>
              <w:t>a ®</w:t>
              <w:softHyphen/>
              <w:t>îc quam t©m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ViÖc hoµn thiÖn ®æi míi s¶n phÈm ch</w:t>
              <w:softHyphen/>
              <w:t>a ®</w:t>
              <w:softHyphen/>
              <w:t>îc chó trä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Nguån vèn huy ®éng thÊp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C¬ héi (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huyÓn giao c«ng nghÖ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Thu nhËp d©n c</w:t>
              <w:softHyphen/>
              <w:t xml:space="preserve"> t¨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Gia nhËp CAPT vµ APTA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CÇn ph¶i x©m nhËp s©u h¬n vµ thÞ tr</w:t>
              <w:softHyphen/>
              <w:t>êng hiÖn t¹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Më réng thÞ tr</w:t>
              <w:softHyphen/>
              <w:t>êng b»ng s¶n phÈm cã chÊt l</w:t>
              <w:softHyphen/>
              <w:t>îng  ngµy cµng ca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Th©m nhËp vµo thÞ tr</w:t>
              <w:softHyphen/>
              <w:t>êng cao cÊp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Çn thµnh lËp nhiÒu ®¹i lý vµ chi nh¸nh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hó träng vµo viÖc khuyÕch ch</w:t>
              <w:softHyphen/>
              <w:t>¬ng s¶n phÈm, cÇn chó träng t¹o chiÕn l</w:t>
              <w:softHyphen/>
              <w:t>îc kh¸c biÖt ®èi víi c¸c thñ c¹nh tranh trong vµ ngoµi n</w:t>
              <w:softHyphen/>
              <w:t>íc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I. §e do¹ (T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NhiÒu C«ng ty Nhùa néi ®Þa cã c«ng nghÖ kü thuËt ca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Cã nhiÒu ®èi thñ c¹nh tranh trong khu vùc (cã c«ng nghÖ cao gi¸ c¶ phï hîp, s¶n phÈm cã chÊt l</w:t>
              <w:softHyphen/>
              <w:t>îng mÉu m· ®Ñp kiÓu d¸ng tèt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S¾p xo¸ bá thuÕ quan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Gi÷ v÷ng thÞ tr</w:t>
              <w:softHyphen/>
              <w:t>ên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T¨ng c</w:t>
              <w:softHyphen/>
              <w:t>êng chiÕn l</w:t>
              <w:softHyphen/>
              <w:t>îc marketing,  lÊy uy tÝn vµ chÊt l</w:t>
              <w:softHyphen/>
              <w:t>îng s¶n phÈm lµm vÞ thÕ c¹nh tranh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 T×m kiÕm thÞ tr</w:t>
              <w:softHyphen/>
              <w:t>êng míi cho s¶n phÈm hiÖn t¹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+ B»ng kh¶ n¨ng cña m×nh ph¶i gi÷ ®</w:t>
              <w:softHyphen/>
              <w:t>îc c¸c kh¸ch hµng chung thµnh vµ duy tr× ®</w:t>
              <w:softHyphen/>
              <w:t>îc mét sè kh¸ch hµng kh¸c.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. §¸nh gi¸ tiÒm n¨ng ph¸t triÓn cña C«ng t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h×n vµo ®iÓm m¹nh ®iÓm yÕu cña C«ng ty vµ sù ph©n tÝch c¸c yÕu tè m«i tr</w:t>
        <w:softHyphen/>
        <w:t>êng kinh doanh ta cã thÓ thÊy C«ng ty cã mét tiÒm n¨ng ph¸t triÓn rÊt lín khi nhu cÇu vÒ s¶n phÈm Nhùa ®ang gia t¨ng, viÖc s¶n xuÊt xuÊt khÈu s¶n phÈm cña C«ng ty ra c¸c n</w:t>
        <w:softHyphen/>
        <w:t>íc khu vùc vµ c¸c n</w:t>
        <w:softHyphen/>
        <w:t>íc ngoµi khu vùc ®ang lµ con sè tiÒm Èn cã lîi cho C«ng ty. Nh×n vµo ma trËn S</w:t>
      </w:r>
      <w:r>
        <w:rPr>
          <w:rFonts w:cs=".VnTimeH" w:ascii=".VnTimeH" w:hAnsi=".VnTimeH"/>
        </w:rPr>
        <w:t xml:space="preserve">wOT </w:t>
      </w:r>
      <w:r>
        <w:rPr/>
        <w:t>ta cã thÓ ®¸nh gi¸ ®</w:t>
        <w:softHyphen/>
        <w:t>îc tiÒm n¨ng ph¸t triÓn cña C«ng ty, dùa vµo sù kÕt hîp ®iÓm m¹nh c¬ héi, ®iÓm m¹nh mèi ®e do¹, ®iÓm yÕu c¬ héi, ®iÓm yÕu  vµ mèi ®e do¹ ta cã thÓ  thÊy hay ®</w:t>
        <w:softHyphen/>
        <w:t>îc nh÷ng lîi thÕ vµ vÞ thÕ c¹nh tranh cña C«ng ty Nhùa cao cÊp Hµng kh«ng trªn thÞ tr</w:t>
        <w:softHyphen/>
        <w:t>êng Nhùa, qua ®ã  kh¼ng ®Þnh ®</w:t>
        <w:softHyphen/>
        <w:t>îc tiÒm n¨ng ph¸t triÓn cña C«ng ty rÊt lín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 Ph©n ®o¹n thÞ tr</w:t>
        <w:softHyphen/>
        <w:t>êng c¸c kh¸ch hµng c«ng nghiÖp -  mét sè tiªu thøc nªn ®</w:t>
        <w:softHyphen/>
        <w:t>îc sö dông trong ph©n ®o¹n thÞ tr</w:t>
        <w:softHyphen/>
        <w:t>êng nhùa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Cã thÓ nãi viÖc ph©n ®o¹n thÞ tr</w:t>
        <w:softHyphen/>
        <w:t>êng c¸c kh¸ch hµng c«ng nghiÖp th</w:t>
        <w:softHyphen/>
        <w:t>êng dùa vµo c¸c tiªu thøc chñ yÕu: Qui m«, møc mua b×nh qu©n, møc sö dông, lo¹i h×nh tæ chøc, ®Þa ®iÓm c«ng ty, t×nh tr¹ng mua, sù chung thuû víi ng</w:t>
        <w:softHyphen/>
        <w:t>êi b¸n vµ tiªu chuÈn ®¸nh gi¸ ng</w:t>
        <w:softHyphen/>
        <w:t>êi b¸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ong ®èi víi C«ng ty Nhùa cao cÊp hµng kh«ng, do c¸c ®Æc ®iÓm vÒ nguån lùc vµ c¸c yÕu tè ¶nh h</w:t>
        <w:softHyphen/>
        <w:t>ëng, C«ng ty ph©n ®o¹n thÞ tr</w:t>
        <w:softHyphen/>
        <w:t>êng c¸c kh¸ch hµng c«ng nghiÖp theo chiÒu h</w:t>
        <w:softHyphen/>
        <w:t>íng sa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+ §Þa lý vµ thu nhËp: VÊn ®Ò ®Þa lý thu nhËp th</w:t>
        <w:softHyphen/>
        <w:t>êng hay song hµnh cïng nhau bëi g¾n liÒn víi tõng khu vùc ®Þa lý sù vËn chuyÓn hµng ho¸, phÝ tæn cho c«ng viÖc bèc dë, l</w:t>
        <w:softHyphen/>
        <w:t>u th«ng... sÏ Ýt hoÆc nhiÒu, nã phô thuéc voµa tÝnh chÊt cña s¶n phÈm vµ kho¶n c¸ch tõ n¬i s¶n xuÊt ®Õn tay c¸c kh¸ch hµng c«ng nghiÖp. Do ®ã nÕu c«ng ty cã nguån lùc tµi cÝnh dåi dµo cã møc thu nhËp (doanh thu, lîi nhuËn) lín th× viÖc bæ mét kho¶n vèn cho c«ng t¸c l</w:t>
        <w:softHyphen/>
        <w:t>u th«ng ph©n phhèi tíi c¸c vïng ®Þa lý kh¸c nhau trë nªn kh«ng khã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h¸ch hµng c«ng nghiÖp cña C«ng ty cã mÆt nhiÒu trªn ®¹i bµn Hµ Néi trong khi t¹i c¸c tØnh thµnh l©n cËn hoÆc t¹i miÒn Trung  vµ niÒm Nam  l¹i rÊt Ýt bëi vËy c«ng ty cÇn ph¸t triÓn thÞ tr</w:t>
        <w:softHyphen/>
        <w:t>êng c¸c kh¸ch hµng c«ng nghiÖp ra c¸c vïng ®Þa lý nµy, nhÊt lµ khi nguån lùc cña c«ng ty ®ang ph¸t triÓn, cã thÓ cã ®ñ kh¶ n¨ng ®Ó ph¸t triÓn c¸c thÞ tr</w:t>
        <w:softHyphen/>
        <w:t xml:space="preserve">êng nµy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Õu dùa vµo tiªu thøc ®Þa lý ®Ó ph©n ®o¹n thÞ tr</w:t>
        <w:softHyphen/>
        <w:t>êng c«ng ty cã thÓ kÕt hîp gi÷a thÞ tr</w:t>
        <w:softHyphen/>
        <w:t>êng c«ng nghiÖp vµ thÞ tr</w:t>
        <w:softHyphen/>
        <w:t>êng tiªu dïng trªn c¸c vïng ®Þa lý lµm tiÕt kiÖm ®</w:t>
        <w:softHyphen/>
        <w:t>îc chi phÝ, t¹o ra mét c«ng hai viÖc. Tõ ®ã cã thÓ n¾m b¾t vµ chiÕm lÜnh ®</w:t>
        <w:softHyphen/>
        <w:t>îc c¶ hai thÞ tr</w:t>
        <w:softHyphen/>
        <w:t>êng nµy trªn mét ®Þa bµ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HiÖn t¹i nhê vµo tiªu thøc nµy c«ng ty ®· më réng thÞ tr</w:t>
        <w:softHyphen/>
        <w:t>êng kh¸ch hµng c«ng nghiÖp vµ kh¸ch hµng tiªu dïng vµo tÝnh  NghÖ An vµ Nam §Þnh. T¹i ®©y c«ng ty chiÕm lÜnh ®</w:t>
        <w:softHyphen/>
        <w:t>îc mét phÇn thÞ tr</w:t>
        <w:softHyphen/>
        <w:t>êng ng</w:t>
        <w:softHyphen/>
        <w:t>êi tiªu dïng ®Æc biÖt c«ng ty kh¸ nhiÒu kh¸ch hµng c«ng nghiÖp trung thµnh ë ®©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èi víi khu vùc Hµ Néi, qu¸ tr×nh l</w:t>
        <w:softHyphen/>
        <w:t>u th«ng trë nªn dÔ dµng, chi phÝ ph©n phèi hµng ho¸ cho kh¸ch hµng c«ng nghiÖp lµ rÊt Ýt nªn c«ng ty cã thÓ gi¶m gi¸ b¸n s¶n phÈm hµng ho¸ cña m×nh ®Ó gi÷ c¸c kh¸ch hµng c«ng nghiÖp nµy vµ thu hót c¸c kh¸ch hµng c«ng nghiÖp kh¸c mua s¶n phÈm cña c«ng ty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Tiªu chuÈn ®¸nh gi¸ ng</w:t>
        <w:softHyphen/>
        <w:t>êi b¸n vµ sù chung thñy víi ng</w:t>
        <w:softHyphen/>
        <w:t>êi b¸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Uy tÝn cña c«ng ty, uy tÝn cña s¶n phÈm, gi¸ c¶, dÞch vô... ®©y lµ nh÷ng g× mµ c¸c kh¸ch hµng c«ng nghiÖp ®¸nh gi¸ vÒ tiªu chuÈn cña ng</w:t>
        <w:softHyphen/>
        <w:t>êi b¸n vµ còng tõ ®©y c¸c kh¸ch hµng c«ng nghiÖp cã chung thuû víi ng</w:t>
        <w:softHyphen/>
        <w:t>êi b¸n hay kh«ng?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eo ®¸nh gi¸ cña mét sè kh¸ch hµng c«ng nghiÖp qua sù chung thuû cña hä víi c«ng ty nhùa cao cÊp hµng kh«ng th× thÕ m¹nh c¶u c«ng ty trªn thÞ tr</w:t>
        <w:softHyphen/>
        <w:t>êng kh¸ch hµng c«ng nghiÖp lµ sù uy tÝn víi chÊt l</w:t>
        <w:softHyphen/>
        <w:t>îng s¶n phÈm cao, gi¸ phï hîp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iÒu nµy hoµn toµn ®óng víi nh÷ng  g× c«ng ty ®· lµm vµ sÏ ®ang thùc hiÖn. VÊn ®Ò qu¶n lý hÖ thèng chÊt l</w:t>
        <w:softHyphen/>
        <w:t>îng ISO 9002 t¹o cho c«ng ty cã danh tiÕng vÒ s¶n phÈm chÊt l</w:t>
        <w:softHyphen/>
        <w:t>îng cao, ®¹t vÖ sinh vµ tiªu chuÈn ®¸p gi¸ cña c¸c chuyªn gia §øc. ViÖc s¶n suÊt vµ giao hµng ho¸ theo ®óng hîp ®ång ®óng hÑn/®óng nh÷ng g× ®· cam kÕt trong hîp ®ång th</w:t>
        <w:softHyphen/>
        <w:t>êng ®</w:t>
        <w:softHyphen/>
        <w:t>îc c«ng ty chó ý, ®«i khi cã qu¸ nhiÒu hîp ®ång b¸n s¶n phÈm cho kh¸ch hµng c«ng nghiÖp c«ng ty kh«ng cã ®ñ nguån lao ®éng ®Ó s¶n xuÊt nªn ph¶i huy ®éng c¶ nh©n viªn gi¸n tiÕp vµo lµm viÖc (kÓ c¶ tr</w:t>
        <w:softHyphen/>
        <w:t>ëng phã phßng lÉn phã gi¸m ®èc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* Nh÷ng tiªu thøc kh¸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goµi nh÷ng tiªu thøc trªn, c«ng ty nhùa cao cÊp hµng kh«ng cÇn ph¶i chó ý ®Õn mét tiªu thøc nh</w:t>
        <w:softHyphen/>
        <w:t xml:space="preserve"> qui m«, møc mua b×nh qu©n..., nh÷ng tiªu thøc nµy cho ta thÊy møc sö dông s¶n phÈm nhùa cña c«ng ty ®ang nhá, võa hay lín víi kh¸ch hµng c«ng nghiÖp. Cô thÓ dùa vµo ®©y c«ng ty s¶n xuÊt mét l</w:t>
        <w:softHyphen/>
        <w:t xml:space="preserve">îng hµng ho¸ võa ®ñ cho viÖc b¸n s¶n phÈm cohi kh¸ch hµng c«ng nghiÖp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«i khi kh¸ch hµng c«ng nghiÖp mua s¶n phÈm cña c«ng ty víi mét l</w:t>
        <w:softHyphen/>
        <w:t>îng võa ph¶i lµm c«ng ty s¶n xuÊt víi gi¸ thµnh trªn mét s¶n phÈm sÏ cao lªn b¾t buéc c«ng ty b¸n s¶n phÈm víi gi¸ cao g©y trë ng¹i cho viÖc tiªu thô s¶n phÈm , lµm gi¶m uy tÝn cña c«ng ty mµ c«ng ty cßn ph¶i cã mét sè ph</w:t>
        <w:softHyphen/>
        <w:t xml:space="preserve">¬ng ph¸p kh¾c phôc ®iÓm nµy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I, ChiÕn l</w:t>
        <w:softHyphen/>
        <w:t xml:space="preserve">îc s¶n phÈm cho kh¸ch hµng c«ng nghiÖp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1, Môc tiªu cña chÝnh s¸ch s¶n phÈm cho KHCN 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hiÕn l</w:t>
        <w:softHyphen/>
        <w:t>îc s¶n phÈm lµ chiÕn l</w:t>
        <w:softHyphen/>
        <w:t>îc quan träng trong chiÕn l</w:t>
        <w:softHyphen/>
        <w:t>îc chung Marketing . V× vËy chiÕn l</w:t>
        <w:softHyphen/>
        <w:t>îc s¶n phÈm t¹o c¬ së ®iÒu kiÖn ®Ó thùc hiÖn c¸c chiÕn l</w:t>
        <w:softHyphen/>
        <w:t>îc kh¸c hiÖu qu¶ vµ dÔ rµng  h¬n. Còng nh</w:t>
        <w:softHyphen/>
        <w:t xml:space="preserve"> mäi nç lùc Marketing kh¸c, môc tiªu quan träng cña chiÕn l</w:t>
        <w:softHyphen/>
        <w:t>îc Marketing lµ nh»m x©m nhËp, chiÕm lÜnh vµ më réng thÞ tr</w:t>
        <w:softHyphen/>
        <w:t>êng. ChiÕn l</w:t>
        <w:softHyphen/>
        <w:t>îc s¶n phÈm cho kh¸ch hµng C«ng nghiÖp nh»m më réng thÞ tr</w:t>
        <w:softHyphen/>
        <w:t>êng, x©m nhËp vµ chiÕm lÜnh thÞ tr</w:t>
        <w:softHyphen/>
        <w:t>êng cña kh¸ch hµng c«ng nghiÖp. Cã vËy c«ng ty míi tiªu thô ®</w:t>
        <w:softHyphen/>
        <w:t>îc s¶n phÈm, t¨ng doanh thu vµ lîi nhuËn t¹o ®iÒu kiÖn thuËn cho viÖc ®Çu t</w:t>
        <w:softHyphen/>
        <w:t xml:space="preserve"> më réng s¶n xuÊt kinh doanh cña m×nh, Thùc hiÖn ®</w:t>
        <w:softHyphen/>
        <w:t>îc c¸c môc ®Ých nµy chÝnh lµ h</w:t>
        <w:softHyphen/>
        <w:t>íng tíi c¸c môc tiªu vÒ lîi nhuËn, më réng thÕ lùc vµ ®é an toµn trong kinh doanh. ChiÕn l</w:t>
        <w:softHyphen/>
        <w:t>îc s¶n phÈm cho kh¸ch hµng c«ng nghiÖp lµ mét chiÕn l</w:t>
        <w:softHyphen/>
        <w:t>îc rÊt quan träng ®èi víi sù tån t¹i vµ ph¸t triÓn cña mét C«ng ty cã ®a phÇn kh¸ch hµng lµ kh¸ch hµng C«ng nghiÖp nh</w:t>
        <w:softHyphen/>
        <w:t xml:space="preserve"> C«ng ty Nhùa cao cÊp Hµng Kh«ng . Muèn thùc hiÖn chiÕn l</w:t>
        <w:softHyphen/>
        <w:t>îc nµy th× c«ng ty ph¶i lu«n nç lùc vÒ mäi mÆt, x©y dùng vµ thùc hiÖn qu¶ tõng phÇn cña chiÕn l</w:t>
        <w:softHyphen/>
        <w:t xml:space="preserve">îc s¶n phÈm cho kh¸ch hµng C«ng nghiÖp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ù ph¸t triÓn cña nÒn kinh tÕ ViÖt Nam ®em l¹i thu nhËn ngµy cµng cao h¬n cho ng</w:t>
        <w:softHyphen/>
        <w:t>êi lao ®éng.  §êi sèng ng</w:t>
        <w:softHyphen/>
        <w:t>êi d©n ®</w:t>
        <w:softHyphen/>
        <w:t>îc n©ng lªn do vËy mµ nh÷ng yªu cÇu vÒ s¶n phÈm ®ßi hái cao h¬n. Trªn thÞ tr</w:t>
        <w:softHyphen/>
        <w:t>êng Nhùa, xu h</w:t>
        <w:softHyphen/>
        <w:t>íng ch¹y theo mèt Ýt bÞ t¸c ®éng ®Õn hµnh vi cña ng</w:t>
        <w:softHyphen/>
        <w:t>êi tiªu dïng. Tuy nhiªn ng</w:t>
        <w:softHyphen/>
        <w:t>êi tiªu dïng lu«n cã mong muèn cã sù c¶i tiÕn vÒ s¶n phÈm. NÕu c«ng ty kh«ng ®¸p øng ®</w:t>
        <w:softHyphen/>
        <w:t>îc th× kh¸ch hµng sÏ lùa chän Nhµ cung øng kh¸c vµ ngîc l¹i. Kh¸ch hµng C«ng nghiÖp còng kh«ng ph¶i ngo¹i lÖ. §iÒu nµy ®ßi hái nhµ s¶n xuÊt lu«n t×m hiÓu,  nghiªn cøu kh¸m ph¸ nh÷ng s¶n phÈm míi, mÉu m· míi ®Ó ®¸p øng nhu cÇu nµy. ChiÕn l</w:t>
        <w:softHyphen/>
        <w:t>îc s¶n phÈm ph¶i lu«n lu«n ®</w:t>
        <w:softHyphen/>
        <w:t>îc ph¸t triÓn vµ hoµn thiÖn ®Æc biÖt víi c«ng ty Nhùa cao cÊp Hµng Kh«ng, khi ®· lùa chän ®o¹n thi tr</w:t>
        <w:softHyphen/>
        <w:t>êng kh¸ch hµng C«ng nghiÖp lµ ®o¹n thÞ tr</w:t>
        <w:softHyphen/>
        <w:t>êng th× nh÷ng tiªu chuÈn vÒ chÊt l</w:t>
        <w:softHyphen/>
        <w:t>îng,  hîp vÖ sinh, mÉu m· lu«n ®</w:t>
        <w:softHyphen/>
        <w:t xml:space="preserve">îc  ®¶m b¶o. H¬n thÕ n÷a c«ng ty lu«n c¶i tiÕn tÝnh n¨ng cña s¶n phÈm, duy tr× ph¸t huy nh÷ng </w:t>
        <w:softHyphen/>
        <w:t>u ®iÓm, kh¾c phôc nh÷ng nh</w:t>
        <w:softHyphen/>
        <w:t xml:space="preserve">îc ®iÓm cßn tån t¹i trong s¶n phÈm, ph¸t triÓn vµ ®a d¹ng ho¸ chñng lo¹i s¶n phÈm cña c«ng ty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2. Ph¸t triÓn danh thu s¶n phÈm 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«ng ty nhùa cao cÊp H¸ng Kh«ng vÉn ch</w:t>
        <w:softHyphen/>
        <w:t>a ®ñ nguån lùc nh</w:t>
        <w:softHyphen/>
        <w:t>; vèn, lao ®éng,... C«ng ty ph¶i vay vèn Ng©n hµng víi l·i suÊt cao, ngoµi ra c«ng ty còng huy ®éng ®</w:t>
        <w:softHyphen/>
        <w:t>îc mét l</w:t>
        <w:softHyphen/>
        <w:t>îng vèn nhá tõ c¸n bé c«ng nh©n viªn chøc c¶u m×nh. T×nh tr¹ng thiÕu vèn ®· lµm c«ng ty kh«ng thÓ cã thªm nh÷ng s¶n phÈm danh môc. V× vËy ®Ó ra c¸c quyÕt ®Þnh vÒ danh môc s¶n phÈm c«ng ty cÇn ph¶i tÝnh to¸n rÊt cÈn thËn sao cho sö dông nguån vèn ®Çu t</w:t>
        <w:softHyphen/>
        <w:t xml:space="preserve"> cã hiÖu qu¶ cao nhÊt. Khi ®Çu t</w:t>
        <w:softHyphen/>
        <w:t xml:space="preserve"> mét s¶n phÈm vµo  mét thÞ tr</w:t>
        <w:softHyphen/>
        <w:t>êng mµ thÞ tr</w:t>
        <w:softHyphen/>
        <w:t>êng ®ã kh«ng chÊp nhËn th× sÏ gÇy l·ng phÝ rÊt lín cho c«ng ty, cßn nÕu bá qua s¶n phÈm mµ thÞ tr</w:t>
        <w:softHyphen/>
        <w:t xml:space="preserve">êng </w:t>
        <w:softHyphen/>
        <w:t>a chuéng th× c«ng ty mÊt ®i c¬ héi thÞ tr</w:t>
        <w:softHyphen/>
        <w:t>êng. ViÖc ph©n bæ vèn cho c¸c lo¹i s¶n phÈm ®</w:t>
        <w:softHyphen/>
        <w:t>îc c«ng ty xem xÐt vµ lùa chîn, khi ®ã c«ng ty xem xÐt kh¶ n¨ng tiªu thô cña nã trªn thÞ tr</w:t>
        <w:softHyphen/>
        <w:t>êng vµ quyÕt ®Þnh ®óng ®¾n trong ®Çu t</w:t>
        <w:softHyphen/>
        <w:t xml:space="preserve"> s¶n xuÊt. C«ng ty nhùa cao cÊp hµng kh«ng cã mét danh môc s¶n phÈm rÊt h¹n chÕ v× nguån lùc vÒ mäi mÆt cña c«ng ty cßn yÕu ch</w:t>
        <w:softHyphen/>
        <w:t>a ®ñ  kh¶ n¨ng ph¸t triÓn nhiÒu s¶n phÈ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uy vËy c«ng ty cÇn ph¶i lu«n quan t©m ®Õn c¸c s¶n phÈm trong t</w:t>
        <w:softHyphen/>
        <w:t>¬ng lai, dù b¸o ®</w:t>
        <w:softHyphen/>
        <w:t>îc s¶n phÈm thÞnh hµnh trong thêi gian tíi, tõ ®ã cã ph</w:t>
        <w:softHyphen/>
        <w:t>¬ng ph¸p ph©n bæ nguån lùc, tuy s¶n phÈm nµy ra thÞ tr</w:t>
        <w:softHyphen/>
        <w:t>êng ®¹t hiÖu qu¶ cao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3. Cñng cè chÝnh s¸ch nh·n hiÖ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©y chÝnh lµ ®iÓm yÕu trong chiÕn l</w:t>
        <w:softHyphen/>
        <w:t>îc s¶n phÈm cña c«ng ty trong thêi gian tíi c«ng ty cÇn cã nh÷ng chÝnh s¸ch phï hîp cho “nh·n hiÖu”. Tõ tr</w:t>
        <w:softHyphen/>
        <w:t>íc ®Õn giê, c«ng ty Ýt khi chó träng ®Õn viÖc ph¸t triÓn nh·n hiÖu v× vËy ®Ó x©y dùng ®</w:t>
        <w:softHyphen/>
        <w:t xml:space="preserve">îc h×nh ¶nh cña c«ng ty, c«ng ty ph¶i b¾t ®Çu x©y dùng "nh·n hiÖu" ngay tõ ®Çu, </w:t>
      </w:r>
      <w:r>
        <w:rPr>
          <w:spacing w:val="6"/>
          <w:sz w:val="29"/>
          <w:szCs w:val="29"/>
        </w:rPr>
        <w:t>nhÊt lµ khi c«ng ty cã nhiÒu c¬ héi ®Ó më réng thÞ tr</w:t>
        <w:softHyphen/>
        <w:t>êng cña m×nh, viÖc cñng cè chÝnh s¸ch nh·n hiÖu b»ng chÊt l</w:t>
        <w:softHyphen/>
        <w:t>îng s¶n phÈm, c¸c dÞch vô tm lµ rÊt cÇn thiÕt. Nh</w:t>
        <w:softHyphen/>
        <w:t>ng ph</w:t>
        <w:softHyphen/>
        <w:t>¬ng tiÖn hç trî ®¾c lùc nhÊt cña viÖc cñng cè vµ x©y dùng chÝnh s¸ch nh·n hiÖu chÝnh lµ chÝnh s¸ch qu¶n c¸o, khuyÕch tr</w:t>
        <w:softHyphen/>
        <w:t>¬ng s¶n phÈm cña m×nh, t¨ng viÖc tham gia vµo ch</w:t>
        <w:softHyphen/>
        <w:t>¬ng tr×nh khuyÕn m¹i, héi chî… Khi ®· cñng cè ®</w:t>
        <w:softHyphen/>
        <w:t xml:space="preserve">îc uy tÝn nh·n hiÖu kh«ng *****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S¶n phÈm bæ sung: lµ nh÷ng yÕu tè t¹o ra sù tho¶ m·n cao h¬n cho kh¸ch hµng vÒ s¶n phÈm nh</w:t>
        <w:softHyphen/>
        <w:t xml:space="preserve"> tÝnh tiÖn lîi trong l¾p ®Æt, dÞch vô bæ sung sau khi b¸n, ®iÒu kiÖn b¶o hµnh vµ h×nh thøc tÝn dông. C¸c yÕu tè bæ sung trë thµnh mét trong nh÷ng vò khÝ c¹nh tranh cña nh·n hiÖu hµng ho¸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rFonts w:cs=".VnTimeH" w:ascii=".VnTimeH" w:hAnsi=".VnTimeH"/>
          <w:spacing w:val="6"/>
          <w:sz w:val="29"/>
          <w:szCs w:val="29"/>
        </w:rPr>
        <w:t>¸</w:t>
      </w:r>
      <w:r>
        <w:rPr>
          <w:spacing w:val="6"/>
          <w:sz w:val="29"/>
          <w:szCs w:val="29"/>
        </w:rPr>
        <w:t>p dông ®Çy ®ñ vµ linh ho¹t c¸c yÕu tè nµy trªn c¬ së ph¸t triÓn sù phï hîp víi ®Æc ®iÓm s¶n phÈm còng nh</w:t>
        <w:softHyphen/>
        <w:t xml:space="preserve"> ®Æc ®iÓm kinh tÕ kü thuËt cña c«ng ty sÏ lµm gia t¨ng rÊt nhiÒu søc c¹nh tranh cña c«ng ty trªn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4. Thùc hiÖn ®æi míi s¶n phÈm cho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®</w:t>
        <w:softHyphen/>
        <w:t>îc chia lµm ba lo¹i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míi lÇn ®Çu tiªn doanh nghiÖp quyÕt ®Þnh cung cÊp ra thÞ tr</w:t>
        <w:softHyphen/>
        <w:t>êng mµ tr</w:t>
        <w:softHyphen/>
        <w:t>íc ®ã ch</w:t>
        <w:softHyphen/>
        <w:t>a cã lo¹i t</w:t>
        <w:softHyphen/>
        <w:t>¬ng tù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÷ng s¶n phÈm míi nguyªn mÉu: Nh÷ng s¶n phÈm ®</w:t>
        <w:softHyphen/>
        <w:t>îc rËp nguyªn mÉu thiÕt kÕ c¸c s¶n phÈm cña n</w:t>
        <w:softHyphen/>
        <w:t>íc ngoµi hay c¸c doanh nghiÖp.</w:t>
      </w:r>
    </w:p>
    <w:p>
      <w:pPr>
        <w:pStyle w:val="TextBodyIndent"/>
        <w:widowControl w:val="false"/>
        <w:rPr>
          <w:bCs w:val="false"/>
        </w:rPr>
      </w:pPr>
      <w:r>
        <w:rPr>
          <w:bCs w:val="false"/>
        </w:rPr>
        <w:t>S¶n phÈm c¶i tiÕn: lµ nh÷ng s¶n phÈm ®</w:t>
        <w:softHyphen/>
        <w:t>îc ph¸t triÓn trªn c¬ së nh÷ng s¶n phÈm tr</w:t>
        <w:softHyphen/>
        <w:t>íc ®©y víi c¸c tham sè cña nã ®</w:t>
        <w:softHyphen/>
        <w:t>îc c¶i tiÕn vµ n©ng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ph¸t triÓn s¶n phÈm míi C«ng ty nhùa cao cÊp Hµng kh«ng ®Çu t</w:t>
        <w:softHyphen/>
        <w:t xml:space="preserve"> rÊt Ýt vµ kh«ng quan t©m nhiÒu. §iÒu nµy lµm h¹n chÕ sù t¨ng tr</w:t>
        <w:softHyphen/>
        <w:t>ëng kinh doanh cña c«ng ty. Khi mét c«ng ty muèn x©m nhËp thÞ tr</w:t>
        <w:softHyphen/>
        <w:t>êng kh¸ch hµng c«ng nghiÖp s¶n phÈm míi, ®ßi hái ph¶i xem xÐt l¹i s¶n phÈm nµy cã phï hîp víi kü n¨ng cña marketing hiÖn t¹i cña c«ng ty, phï hîp víi kü thuËt vµ c«ng nghiÖp hiÖn t¹i, ®Æc biÖt s¶n phÈm nµy cã c«ng dông ®a d¹ng vµ cã chÊt l</w:t>
        <w:softHyphen/>
        <w:t>îng cao hay kh«ng, h¬n thÕ nã cßn bÞ ¶nh h</w:t>
        <w:softHyphen/>
        <w:t>ëng bëi kh¶ n¨ng tµi chÝnh, kh¶ n¨ng tËn dông c¬ héi, sù nghiªn cøu thÞ tr</w:t>
        <w:softHyphen/>
        <w:t>êng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uy nhiªn sù ph¸t triÓn s¶n phÈm bao giê còng mang tÝnh m¹o hiÓm do yÕu tè kh¸ch quan ®em l¹i. Doanh nghiÖp lu«n cÇn mét nguån ng©n s¸ch ®ñ lín ®Ó ph¶n øng mau lÑ víi nh÷ng thay ®æi cña thÞ tr</w:t>
        <w:softHyphen/>
        <w:t>êng míi mµ kh«ng ¶nh h</w:t>
        <w:softHyphen/>
        <w:t>ëng tíi c¸c ho¹t ®éng b×nh th</w:t>
        <w:softHyphen/>
        <w:t>êng kh¸c. Thùc chÊt lµ ®Ó gi÷ cho doanh nghiÖp kh«ng bÞ l©m vµo t×nh tr¹ng khã kh¨n vÒ tµi chÝnh nÕu viÖc th©m nhËp thÞ tr</w:t>
        <w:softHyphen/>
        <w:t>êng míi bÞ th¾t l¹i kh«ng ®¹t kÕt qu¶ mong muèn v× mét trong môc tiªu quan träng nhÊt cña doanh nghiÖp lµ sù an toµ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èi víi c¸c s¶n phÈm míi nguyªn mÉu vµ s¶n phÈm míi c¶i tiÕn, c«ng ty vÉn ®ang nghiªn cøu vµ ph¸t triÓ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× c¸c s¶n phÈm trong ngµnh cã sù æn ®Þnh, c«ng ty ®ang duy tr× nh÷ng s¶n phÈm hiÖn cã vµ gÇn nh</w:t>
        <w:softHyphen/>
        <w:t xml:space="preserve"> kh«ng cã kÕ ho¹ch ph¸t triÓn s¶n phÈm míi. Sè s¶n phÈm phôc vô c«ng nghiÖp hÇu nh</w:t>
        <w:softHyphen/>
        <w:t xml:space="preserve"> ®· cã vÞ thÕ vµ uy tÝn cña nã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uèn ph¸t triÓn thµnh c«ng s¶n phÈm míi, c«ng ty cÇn ph¶i thu thËp th«ng tin thÞ tr</w:t>
        <w:softHyphen/>
        <w:t>êng, c¸c th«ng tin s¬ cÊp cña c«ng ty lµ th«ng tin vÒ gi¸ c¶, thÓ hiÖn sù kh«ng ®Çy ®ñ vµ thiÕu hoµn chØnh. Hµnh vi cña ®èi thñ c¹nh tranh vµ kh¸ch hµng c«ng nghiÖp ®</w:t>
        <w:softHyphen/>
        <w:t>îc c«ng ty chó träng nh</w:t>
        <w:softHyphen/>
        <w:t>ng vÉn cßn nhiÒu thiÕu sãt. H</w:t>
        <w:softHyphen/>
        <w:t>íng n©ng cao hiÖu qu¶ vÒ mÆt nµy nh</w:t>
        <w:softHyphen/>
        <w:t xml:space="preserve"> s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æ chøc ho¹t ®éng nghiªn cøu quy cñ h¬n, ®Æt yªu cÇu ®óng møc cho tõng cÊp c«ng viÖc nh»m ®¹t ®</w:t>
        <w:softHyphen/>
        <w:t>îc kÕt qu¶ tæng thÓ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Më réng thÞ tr</w:t>
        <w:softHyphen/>
        <w:t>êng nghiªn cøu quy cñ h¬n, ®Æt yªu cÇu ®óng møc cho tõng c«ng viÖc nh»m ®¹t ®</w:t>
        <w:softHyphen/>
        <w:t>îc kÕt qu¶ tæng thÓ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Më réng thÞ tr</w:t>
        <w:softHyphen/>
        <w:t>êng khoa häc c«ng nghÖ ®Ó phôc vô chiÕn l</w:t>
        <w:softHyphen/>
        <w:t>îc ph¸t triÓn l©u dµi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«ng ty cña ph¶i th</w:t>
        <w:softHyphen/>
        <w:t>êng xuyªn khuyÕn khÝch phong trµo ph¸t huy s¸ng kiÕn c¸n bé CNV, thu thËp ý kiÕn ®ãng gãp ë trong c«ng ty vµ ngoµi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µo t¹o huÊn luyÖn c¸n bé chuyªn ngµnh marketing sö dông ng</w:t>
        <w:softHyphen/>
        <w:t>êi cã n¨ng lùc, tr×nh ®é chuyªn m«n vµ kinh nghiÖm ho¹t ®éng thÞ tr</w:t>
        <w:softHyphen/>
        <w:t>êng. §éi ngò nµy t¨ng c</w:t>
        <w:softHyphen/>
        <w:t>êng c¶ vÒ sè l</w:t>
        <w:softHyphen/>
        <w:t>îng chÊt l</w:t>
        <w:softHyphen/>
        <w:t>îng ®Ó ®¸p øng sù phøc t¹p mµ c«ng viÖc yªu cÇu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5. Hoµn thiÖn chÝnh s¸ch bao b× vµ dÞch vô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Ýnh s¸ch bao gãi kh«ng chØ nh»m b¶o qu¶n s¶n phÈm tèt h¬n mµ cßn gãp phÇn n©ng cao chÊt l</w:t>
        <w:softHyphen/>
        <w:t>îng s¶n phÈm, th«ng itn vµ ®Æc biÖt cßn lµ ph</w:t>
        <w:softHyphen/>
        <w:t>¬ng tiÖn tiÕn hµnh qu¶ng c¸o. Tuy nhiªn ®èi víi kh¸ch hµng c«ng nghiÖp chÝnh s¸ch bao b× kh«ng ®</w:t>
        <w:softHyphen/>
        <w:t>îc ®¸nh gi¸ cao, quan träng lµ nh÷ng s¶n phÈm ®¹t chÊt l</w:t>
        <w:softHyphen/>
        <w:t>îng ca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§Ó t¹o cho m×nh mét uy tÝn, h×nh ¶nh míi, c«ng ty cã thÓ nghiªn cøu ¸p dông mét sè dÞch vô s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Þch vô vËn chuyÓn: C«ng ty vËn chuyÓn s¶n phÈm cho kh¸ch hµng víi gi¸ cho vµo gi¸ s¶n phÈm lµ rÊt thÊp tuy nhiªn víi c¸c kh¸ch hµng c«ng nghiÖp chñ yÕu vµ trung thµnh hay c¸c kh¸ch hµng c«ng nghiÖp th× viÖc xo¸ bá gi¸ c</w:t>
        <w:softHyphen/>
        <w:t>íc vËn chuyÓn cho vµo gi¸ s¶n phÈm ®</w:t>
        <w:softHyphen/>
        <w:t xml:space="preserve">îc c«ng ty </w:t>
        <w:softHyphen/>
        <w:t>u tiªn thùc hiÖ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B¶o qu¶n s¶n phÈm cÈn thËn, s½n sµng ®æi l¹i nh÷ng s¶n phÈm kh«ng ®¶m b¶o chÊt l</w:t>
        <w:softHyphen/>
        <w:t>îng cho kh¸ch hµng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6. X¸c ®Þnh c¸c chiÕn l</w:t>
        <w:softHyphen/>
        <w:t>îc marketing cho tõng nhãm s¶n phÈm theo giai ®o¹n chu kú sèng cña s¶n phÈm theo c¸c giai ®o¹n trong chu kú sèng cña nã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>Nghiªn cøu chu kú sèng cña s¶n phÈm gióp c«ng ty cã ®</w:t>
        <w:softHyphen/>
        <w:t>îc sù kiÓm so¸t s¶n phÈm chÆt chÏ h¬n, biÕt vËn dông chiÕn l</w:t>
        <w:softHyphen/>
        <w:t xml:space="preserve">îc ®óng víi tõng s¶n phÈm trong tõng giai ®o¹n cña chu kú sèng cña nã sÏ gióp c«ng ty Nhùa cao cÊp </w:t>
      </w:r>
      <w:r>
        <w:rPr>
          <w:rFonts w:cs=".VnTimeH" w:ascii=".VnTimeH" w:hAnsi=".VnTimeH"/>
          <w:spacing w:val="6"/>
          <w:sz w:val="29"/>
          <w:szCs w:val="29"/>
        </w:rPr>
        <w:t>h</w:t>
      </w:r>
      <w:r>
        <w:rPr>
          <w:spacing w:val="6"/>
          <w:sz w:val="29"/>
          <w:szCs w:val="29"/>
        </w:rPr>
        <w:t>µng kh«ng trªn thÞ tr</w:t>
        <w:softHyphen/>
        <w:t>êng.</w:t>
      </w:r>
    </w:p>
    <w:p>
      <w:pPr>
        <w:pStyle w:val="Normal"/>
        <w:spacing w:lineRule="auto" w:line="360" w:before="100" w:after="0"/>
        <w:jc w:val="both"/>
        <w:rPr>
          <w:rFonts w:ascii=".VnTimeH" w:hAnsi=".VnTimeH" w:cs=".VnTimeH"/>
          <w:b/>
          <w:b/>
          <w:spacing w:val="6"/>
          <w:sz w:val="25"/>
          <w:szCs w:val="29"/>
        </w:rPr>
      </w:pPr>
      <w:r>
        <w:rPr>
          <w:rFonts w:cs=".VnTimeH" w:ascii=".VnTimeH" w:hAnsi=".VnTimeH"/>
          <w:b/>
          <w:spacing w:val="6"/>
          <w:sz w:val="25"/>
          <w:szCs w:val="29"/>
        </w:rPr>
        <w:t>IV. Mét sè gi¶i ph¸p hç trî nh»m hoµn thiÖn chiÕn l</w:t>
        <w:softHyphen/>
        <w:t>îc s¶n phÈm cho kh¸ch hµng c«ng nghiÖp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spacing w:val="6"/>
          <w:sz w:val="29"/>
          <w:szCs w:val="29"/>
        </w:rPr>
      </w:pPr>
      <w:r>
        <w:rPr>
          <w:b/>
          <w:spacing w:val="6"/>
          <w:sz w:val="29"/>
          <w:szCs w:val="29"/>
        </w:rPr>
        <w:t>1. C¸c bé phËn kh¸c cña marketing - mix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spacing w:val="6"/>
          <w:sz w:val="29"/>
          <w:szCs w:val="29"/>
        </w:rPr>
      </w:pPr>
      <w:r>
        <w:rPr>
          <w:b/>
          <w:i/>
          <w:spacing w:val="6"/>
          <w:sz w:val="29"/>
          <w:szCs w:val="29"/>
        </w:rPr>
        <w:t>1.1. ChÝnh s¸ch xóc tiÕn khuyÕch tr</w:t>
        <w:softHyphen/>
        <w:t>¬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Qu¶ng c¸o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ôc ®Ých cña qu¶ng c¸o lµ thóc ®Èy ng</w:t>
        <w:softHyphen/>
        <w:t>êi mua tiªu dïng s¶n phÈm, lµm cho ng</w:t>
        <w:softHyphen/>
        <w:t>êi tiªu dïng biÕt ®Õn c¸c s¶n phÈm cña c«ng ty qua ®ã x©y dùng ®</w:t>
        <w:softHyphen/>
        <w:t>îc mét phÇn h×nh ¶nh cña c«ng ty…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¶n phÈm cña C«ng ty nhùa cao cÊp Hµng kh«ng kh«ng ®</w:t>
        <w:softHyphen/>
        <w:t>îc qu¶ng c¸o trªn c¸c ph</w:t>
        <w:softHyphen/>
        <w:t>¬ng tiÖn th«ng tin mµ sö dông ngay nh÷ng nh©n viªn b¸n hµng vµ c¸c nh©n viªn phßng marketing trùc tiÕp tiÕp xóc víi kh¸ch hµng t¹i thêi ®iÓm b¸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ã thÓ nãi h×nh thøc nµy ®em l¹i hiÖu qu¶ kh¸ cao mµ tèn kÐm rÊt Ýt vÒ mÆt chi phÝ. Hä kh«ng chØ ®</w:t>
        <w:softHyphen/>
        <w:t>a th«ng tin vÒ s¶n xuÊt cña c«ng ty ®Õn kh¸ch hµng mét c¸ch nhanh chãng mµ th«ng qua hä c«ng ty cã ®</w:t>
        <w:softHyphen/>
        <w:t>îc nh÷ng th«ng tin ph¶n håi tõ phÝa kh¸ch hµng. Tõ ®ã cã thÓ kÞp thêi ®</w:t>
        <w:softHyphen/>
        <w:t>a ra c¸c biÖn ph¸p xö lý cã tÝnh chÝnh x¸c cao. Tuy nhiªn c«ng ty kh«ng cã nhiÒu ®iÓm b¸n vµ Ýt tham gia vµo c¸c héi chî cã quy m« to lín, cã tiÕng vang lín vËy sè l</w:t>
        <w:softHyphen/>
        <w:t>îng kh¸ch hµng c«ng nghiÖp ch</w:t>
        <w:softHyphen/>
        <w:t>a tin t</w:t>
        <w:softHyphen/>
        <w:t>ëng vµo h×nh ¶nh uy tÝn cña c«ng t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Çn tiÕn hµnh tæ chøc héi th¶o, héi nghÞ cho c¸c kh¸ch hµng c«ng nghiÖp, ®Æc biÖt cÇn cã sù tham gia cña c¸c kh¸ch hµng c«ng nghiÖp mµ c«ng ty ch</w:t>
        <w:softHyphen/>
        <w:t>a t¹o ®ñ sù tin t</w:t>
        <w:softHyphen/>
        <w:t xml:space="preserve">ëng cho hä ®Ó cïng bµn luËn vÒ c¸c </w:t>
        <w:softHyphen/>
        <w:t>u nh</w:t>
        <w:softHyphen/>
        <w:t>îc ®iÓm cña s¶n phÈm vµ t×m hiÓu nhu cÇu cña hä trong t</w:t>
        <w:softHyphen/>
        <w:t>¬ng lai. T¹i héi nghÞ kh¸ch hµng c«ng ty nªn tuyªn bè c¸c dù ¸n vµ chÝnh s¸ch cña m×nh trong thêi gian t¬Ý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h</w:t>
        <w:softHyphen/>
        <w:t>ng mét viÖc rÊt quan träng lµ tr</w:t>
        <w:softHyphen/>
        <w:t>íc khi tung ra s¶n phÈm ra thÞ tr</w:t>
        <w:softHyphen/>
        <w:t>êng th× viÖc giíi thiÖu s¶n phÈm ®ã lµ mét b</w:t>
        <w:softHyphen/>
        <w:t>íc ®Öm rÊt quan träng, bëi vËy c«ng ty cÇn chuÈn bÞ tèt viÖc qu¶ng c¸o, khuyÕch tr</w:t>
        <w:softHyphen/>
        <w:t>¬ng ®Ó t¨ng kh¶ n¨ng nhËn biÕt vÒ s¶n phÈm cña kh¸ch hµng lµm cho hä thÊy ®</w:t>
        <w:softHyphen/>
        <w:t xml:space="preserve">îc c«ng dông cña s¶n phÈm, t¹o sù tèt ®Ñp vÒ c«ng ty trong con m¾t kh¸ch hµng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¸c kh¸ch hµng c«ng nghiÖp ë xa ®Þa bµn Hµ Néi, c«ng ty nªn dïng c¸c tê b¸o ®Þa ph</w:t>
        <w:softHyphen/>
        <w:t>¬ng mµ c¸c kh¸chhµng c«ng nghiÖp nµy ®ãng ë ®©u ®Ó qu¶ng c¸o cho c«ng ty, hoÆc nÕu nh×n thÊy ®</w:t>
        <w:softHyphen/>
        <w:t>îc ®Þa ph</w:t>
        <w:softHyphen/>
        <w:t>¬ng nµy lµ mét thÞ tr</w:t>
        <w:softHyphen/>
        <w:t>êng tiÒm n¨ng, cã kh¶ n¨ng ph¸t triÓn th× viÖc qu¶ng c¸o trªn truyÒn h×nh ®Þa ph</w:t>
        <w:softHyphen/>
        <w:t>¬ng nµy lµ nªn lµ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B¸n hµng c¸ nh©n: khuyÕn khÝch b¸n hµng c¸ nh©n v× nã lµ ho¹t ®éng thiÕt thùc trong hçn hîp c¸c ho¹t ®éng truyÒn th«ng vµ khuyÕn m¹i v× nã nh»m trùc diÖn vµo viÖc kÝch thÝch ho¹t ®éng b¸n hµng ho¸ vµ dÞch vô cña doanh nghiÖp. Ho¹t ®éng nµy mang nÆng tÝnh ch</w:t>
        <w:softHyphen/>
        <w:t>¬ng tr×nh t¸c nghiÖp nghÜa lµ ®©y lµ mét ho¹t ®éng hÕt søc cô thÓ, chi tiÕt, hÕt søc uyÓn chyÓn vµ ®a d¹ng ®ång thêi mang l¹i hiÖu qu¶ tøc thêi. §èi víi kh¸ch hµng c«ng nghiÖp ho¹t ®éng nµy rÊt thiÕt thùc, gióp cho c«ng ty më réng thÞ tr</w:t>
        <w:softHyphen/>
        <w:t>êng nµy. V× thÕ, c«ng ty nªn tuyÓn mét sè l</w:t>
        <w:softHyphen/>
        <w:t>îng kh¸ c¸c nh©n viªn b¸n hµng c¸ nh©n cã n¨ng lùc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m«i tr</w:t>
        <w:softHyphen/>
        <w:t>êng hiÖn nay, C«ng ty nhùa cao cÊp Hµng kh«ng nªn tËp trung vµo nh÷ng ®èi t</w:t>
        <w:softHyphen/>
        <w:t>îng s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C¸c trung gian trong chuçi ph©n phèi nh</w:t>
        <w:softHyphen/>
        <w:t xml:space="preserve"> lµ m«i giíi, nhµ xuÊt khÈu, nhËp khÈu, b¸n bu«n vµ c¸c ®¹i lý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uyÕn khÝch b¸n hµng cho c¸c ®Þa ®iÓm b¸n h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- KhuyÕn khÝch b¸n hµng th«ng qua nghÖ thuËt tr</w:t>
        <w:softHyphen/>
        <w:t>ng bµy hµng ho¸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ã thÓ ¸p dông c¸c h×nh thøc b¸n hµng cho kh¸ch hµng c«ng nghiÖp nh</w:t>
        <w:softHyphen/>
        <w:t xml:space="preserve"> sau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Cho phÐp kh¸ch hµng ®æi l¹i hµng vµ tr¶ l¹i hµng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i ¸p dông ph</w:t>
        <w:softHyphen/>
        <w:t>¬ng ph¸p nµy môc tiªu lµ g©y tin t</w:t>
        <w:softHyphen/>
        <w:t>ëng cña kh¸ch hµng vÒ c«ng ty vµ ®Æc biÖt t¹o cho hä ®</w:t>
        <w:softHyphen/>
        <w:t>îc c¶m gi¸c c«ng ty phôc vô rÊt tèt, rÊt cã uy tÝn, khi hµng ho¸ cña c«ng ty lµm cho kh¸ch hµng c¶m thÊy ch</w:t>
        <w:softHyphen/>
        <w:t>a tèt th× lËp tøc cã thÓ ®æi l¹i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* B¶o hiÓm rñi ro hµng ho¸: ¸p dông ph</w:t>
        <w:softHyphen/>
        <w:t>¬ng ph¸p nµy sÏ t¹o ®</w:t>
        <w:softHyphen/>
        <w:t>îc h×nh ¶nh tèt trong con m¾t kh¸ch hµng, lµm cho kh¸ch hµng c«ng nghiÖp cã c¶m gi¸c c«ng ty lµ mét b¹n hµng hÕt søc tuyÖt vêi, gióp cho c«ng cã cã ®</w:t>
        <w:softHyphen/>
        <w:t>îc nhiÒu kh¸ch hµng trung thµnh.</w:t>
      </w:r>
    </w:p>
    <w:p>
      <w:pPr>
        <w:pStyle w:val="Normal"/>
        <w:widowControl w:val="false"/>
        <w:spacing w:lineRule="auto" w:line="360" w:before="100" w:after="0"/>
        <w:ind w:firstLine="680"/>
        <w:jc w:val="both"/>
        <w:rPr>
          <w:b/>
          <w:b/>
          <w:i/>
          <w:i/>
          <w:iCs/>
          <w:spacing w:val="6"/>
          <w:sz w:val="29"/>
          <w:szCs w:val="29"/>
        </w:rPr>
      </w:pPr>
      <w:r>
        <w:rPr>
          <w:b/>
          <w:i/>
          <w:iCs/>
          <w:spacing w:val="6"/>
          <w:sz w:val="29"/>
          <w:szCs w:val="29"/>
        </w:rPr>
        <w:t>1.2. Hoµn thiÖn kªnh ph©n phèi</w:t>
      </w:r>
    </w:p>
    <w:p>
      <w:pPr>
        <w:pStyle w:val="TextBodyIndent"/>
        <w:widowControl w:val="false"/>
        <w:rPr/>
      </w:pPr>
      <w:r>
        <w:rPr/>
        <w:t>Víi môc tiªu cè g¾ng khai th¸c thÞ tr</w:t>
        <w:softHyphen/>
        <w:t>êng c¸c kh¸ch hµng c«ng nghiÖp viÖc cñng cè thÞ tr</w:t>
        <w:softHyphen/>
        <w:t>êng hiÖn t¹i vµ më réng kh¶ n¨ng ph©n phèi lµ mét ®iÒu rÊt cÇn thiÕt tuy nhiªn muèn lµm ®</w:t>
        <w:softHyphen/>
        <w:t>îc ®iÒu nµy C«ng ty cÇn ph¶i hoµn thiÖn l¹i hÖ thèng kªnh ph©n phèi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Sau ®©y mét sè ý kiÕn ®Ó hoµn thiÖn hÖ thèng kªnh ph©n phèi: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Duy tr× ngµy cµng n©ng cao chÊt l</w:t>
        <w:softHyphen/>
        <w:t>îng cña ®éi ngò b¸n hµng c¸ nh©n phôc vô kh¸ch hµng c«ng nghiÖp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Tham gia tÝch cùc h¬n c¸c siªu thÞ trªn toµn quèc do 40% søc mua cña ng</w:t>
        <w:softHyphen/>
        <w:t>êi tiªu dïng tËp trung ë c¸c siªu thÞ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§Æt thªm c¸c chi nh¸nh ë c¸c khu vùc xa nh</w:t>
        <w:softHyphen/>
        <w:t xml:space="preserve"> miÒn Trung, c¸c tØnh, thµnh phè kh¸c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KhuyÕn khÝch c¸c trung gian b»ng chÝnh s¸ch hoa hång, chiÕt khÊu, th</w:t>
        <w:softHyphen/>
        <w:t>ëng ®Ó t¹o nªn mèi quan hÖ tèt ®Ñp.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</w:rPr>
      </w:pPr>
      <w:r>
        <w:rPr>
          <w:bCs/>
          <w:spacing w:val="6"/>
          <w:sz w:val="29"/>
          <w:szCs w:val="29"/>
        </w:rPr>
        <w:t>- ViÖc hoµn thiÖn kªnh ph©n phèi cÇn ph¶i ph¸t triÓn vÒ chiÒu s©u vµ chiÒu réng cña kªnh, ®Æc biÖt cÇn t¹o ®</w:t>
        <w:softHyphen/>
        <w:t>îc mèi quan hÖ gi÷a C«ng ty víi c¸c trung gian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i/>
          <w:i/>
          <w:iCs/>
          <w:spacing w:val="6"/>
          <w:sz w:val="29"/>
          <w:szCs w:val="29"/>
        </w:rPr>
      </w:pPr>
      <w:r>
        <w:rPr>
          <w:b/>
          <w:i/>
          <w:iCs/>
          <w:spacing w:val="6"/>
          <w:sz w:val="29"/>
          <w:szCs w:val="29"/>
        </w:rPr>
        <w:t>1.3. X©y dùng c¸c chÝnh s¸ch gi¸ linh ho¹t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hÝnh s¸ch gi¸ lµ mét yÕu tè gãp phÇn quan träng t¸c ®éng ®Õn t©m lý cña kh¸ch hµng c«ng nghiÖp. Gi¸ c¶ lµ mét ®Æc tr</w:t>
        <w:softHyphen/>
        <w:t>ng cña s¶n phÈm, bëi vËy khi c¸c kh¸ch hµng c«ng nghiÖp mua c¸c s¶n phÈm kh¸c ®Ó l¾p ghÐp cho c¸c chi tiÕt cho s¶n phÈm cña m×nh, nÕu gi¸ c¶ phï hîp th× viÖc b¸n s¶n phÈm cña c¸c kh¸ch hµng nµy ra thÞ tr</w:t>
        <w:softHyphen/>
        <w:t>êng còng sÏ ®</w:t>
        <w:softHyphen/>
        <w:t>îc phï hîp h¬n, vËy viÖc x¸c lËp gi¸ ®óng ®¾n, ph</w:t>
        <w:softHyphen/>
        <w:t>¬ng ph¸p xö lý gi¸ linh ho¹t lµ mét ®iÒu kiÖn ®Ó dÉn ®Õn thµnh c«ng trong c¹nh tranh. §èi víi nh÷ng thÞ tr</w:t>
        <w:softHyphen/>
        <w:t>êng nhùa hiÖn nay, gi¸ c¶ lµ mét c«ng cô sè mét ®Ó c¹nh tranh. Tuy nhiªn gi¸ c¶ chÞu sù t¸c ®éng cña v« vµn c¸c nh©n tè nªn c«ng ty cÇn ph¶i nghiªn cøu t×m ra ®</w:t>
        <w:softHyphen/>
        <w:t>îc nh©n tè nµo lµ nh©n tè chÝnh ®Ó ®</w:t>
        <w:softHyphen/>
        <w:t>îc c¸c møc gi¸ thÝch hîp cho s¶n phÈm trong nh÷ng kho¶ng thêi gian thÝch hîp nhÊt ®Þnh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Gi¸ b¸n ch</w:t>
        <w:softHyphen/>
        <w:t>a ch¾c ®· cao h¬n gi¸ thµnh. Gi¸ cao kh¸ch hµng khã chÊp nhËn bëi thÕ c«ng ty cã thÓ b¸n ë møc gi¸ h¹ h¬n so víi thÞ tr</w:t>
        <w:softHyphen/>
        <w:t>êng, kh¸ch hµng biÕt ®</w:t>
        <w:softHyphen/>
        <w:t>îc sÏ ®Õn mua ngµy cµng nhiÒu, khi ®· t¹o ®</w:t>
        <w:softHyphen/>
        <w:t>îc uy tÝn th× viÖc ®iÒu chØnh gi¸ trë nªn dÔ dµ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Ëy muèn h¹ gi¸ thµnh mµ vÉn ®¶m b¶o ®</w:t>
        <w:softHyphen/>
        <w:t>îc s¶n xuÊt kinh doanh c«ng ty cÇn: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Gi¶m chi phÝ tèi ®a cã thÓ ®</w:t>
        <w:softHyphen/>
        <w:t>îc b»ng c¸ch sö dông hÕt c«ng suÊt m¸y mãc thiÕt bÞ, n©ng cao n¨ng suÊt lao ®é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«ng ty cã thÓ h¹ gi¸ b¸n gi¸n tiÕp b»ng c¸ch kh«ng ngõng c¶i tiÕn n©ng cao chÊt l</w:t>
        <w:softHyphen/>
        <w:t>îng s¶n phÈ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Th</w:t>
        <w:softHyphen/>
        <w:t>êng xuyªn kiÓm tra t×nh h×nh tiªu hao møc nguyªn liÖu ®Ó cã ph</w:t>
        <w:softHyphen/>
        <w:t>¬ng ph¸p ®iÒu chØnh phï hîp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</w:t>
        <w:softHyphen/>
        <w:t>a ra nh÷ng chÕ ®é khen th</w:t>
        <w:softHyphen/>
        <w:t>ëng thÝch hîp khuyÕn khÝch c¸n bé c«ng nh©n viªn chøc c«ng ty thi hµnh nh÷ng chØ thÞ cña ban l·nh ®¹o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C«ng ty cÇn sö dông chÝnh s¸ch gi¸ ph©n biÖt ®Ó khai th¸c triÖt ®Ó nh÷ng nhu cÇu kh¸c nhau. mÆc dï vËy, ®èi víi kh¸ch hµng C«ng nghiÖp viÖc sö  dông chÝnh s¸ch gi¸ ph©n biÖt kh«ng t¹o ®</w:t>
        <w:softHyphen/>
        <w:t xml:space="preserve">îc hiÖu qu¶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§èi víi s¶n phÈm míi, tuú theo chiÕn l</w:t>
        <w:softHyphen/>
        <w:t xml:space="preserve">îc ®Þnh vÞ mµ x¸c ®Þnh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+ Mét møc gi¸ hîp lý gióp c«ng ty cã thÓ ®¹t ®</w:t>
        <w:softHyphen/>
        <w:t>îc môc tiªu lµ chèng l¹i nh÷ng ph¶n øng cña thÞ tr</w:t>
        <w:softHyphen/>
        <w:t>êng.</w:t>
      </w:r>
    </w:p>
    <w:p>
      <w:pPr>
        <w:pStyle w:val="BodyTextIndent2"/>
        <w:rPr/>
      </w:pPr>
      <w:r>
        <w:rPr/>
        <w:t>2. X©y dùng kÕ ho¹ch tiªu thô vµ kÕ ho¹ch chiÕm lÜnh thÞ tr</w:t>
        <w:softHyphen/>
        <w:t>êng vµ më réng m¹ng l</w:t>
        <w:softHyphen/>
        <w:t>íi tiªu thô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nhùa cao cÊp Hµng kh«ng lµ mét thµnh viªn h¹ch to¸n ®éc lËp víi ngµnh hµng kh«ng d©n dông, nguån lùc cña c«ng ty th× nhá nªn vÊn ®Ò tiªu thô s¶n phÈm ®</w:t>
        <w:softHyphen/>
        <w:t>îc nhiÒu hay cã tÝnh chÊt sèng cßn ®èi víi c«ng ty. V× vËy c«ng ty cÇn ph¶i cã kÕ ho¹ch tiªu thô s¶n phÈm tõ ®ã h</w:t>
        <w:softHyphen/>
        <w:t>íng tíi viÖc chiÕm lÜnh thÞ tr</w:t>
        <w:softHyphen/>
        <w:t>êng vµ ngµy cµng më réng m¹ng l</w:t>
        <w:softHyphen/>
        <w:t>íi tiªu thô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Kh¸ch hµng c«ng nghiÖp hä cÇn ë c«ng ty lµ s¶n phÈm chÊt l</w:t>
        <w:softHyphen/>
        <w:t>îng cao, gi¸ c¶ phï hîp vµ h×nh ¶nh uy tÝn cña c«ng ty nªn muèn xay dùng kÕ ho¹ch tiªu thô vµ kÕ ho¹ch chiÕm lÜnh thÞ tr</w:t>
        <w:softHyphen/>
        <w:t>êng ®èi víi kh¸ch hµng c«ng nghiÖp viÖc nªn lµm lµ hoµn thiÖn nh÷ng s¶n phÈm hiÖn t¹i n©ng nh÷ng s¶n phÈm nµy lªn mét møc cao h¬n víi nhiÒu c«ng dông tÝnh n¨ng h¬n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Do ®ã c«ng ty nªn nghiªn cøu vµ ph¸t triÓn quy tr×nh hoµn thiÖn nh÷ng s¶n phÈm hiÖn t¹i nh</w:t>
        <w:softHyphen/>
        <w:t xml:space="preserve"> sau:</w:t>
      </w:r>
      <w:r>
        <w:br w:type="page"/>
      </w:r>
    </w:p>
    <w:p>
      <w:pPr>
        <w:pStyle w:val="TextBodyIndent"/>
        <w:rPr>
          <w:bCs w:val="false"/>
        </w:rPr>
      </w:pPr>
      <w:r>
        <w:rPr>
          <w:bCs w:val="false"/>
        </w:rPr>
        <w:t>S¬ ®å sè 5: Quy tr×nh nghiªn cøu vµ ph¸t triÓn hoµn thiÖn nh÷ng s¶n phÈm hiÖn t¹i cña c«ng ty Nhùa cao cÊp Hµng kh«ng</w:t>
      </w:r>
    </w:p>
    <w:p>
      <w:pPr>
        <w:pStyle w:val="Normal"/>
        <w:spacing w:lineRule="auto" w:line="360" w:before="100" w:after="0"/>
        <w:ind w:firstLine="680"/>
        <w:jc w:val="both"/>
        <w:rPr>
          <w:bCs/>
          <w:spacing w:val="6"/>
          <w:sz w:val="29"/>
          <w:szCs w:val="29"/>
          <w:lang w:val="en-US" w:eastAsia="en-US"/>
        </w:rPr>
      </w:pPr>
      <w:r>
        <w:rPr>
          <w:bCs/>
          <w:spacing w:val="6"/>
          <w:sz w:val="29"/>
          <w:szCs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93520</wp:posOffset>
                </wp:positionH>
                <wp:positionV relativeFrom="paragraph">
                  <wp:posOffset>135255</wp:posOffset>
                </wp:positionV>
                <wp:extent cx="4157345" cy="578866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7280" cy="5788800"/>
                          <a:chOff x="0" y="0"/>
                          <a:chExt cx="4157280" cy="578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31840" cy="80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Nghiªn cøu c¸c s¶n phÈm nhùa trªn thÞ tr­ê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Nghiªn cøu nhu cÇu kh¸ch hµ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720"/>
                            <a:ext cx="203184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ý</w:t>
                              </w: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eastAsia="Times New Roman" w:ascii=".VnTime" w:hAnsi=".VnTime" w:cs=".VnTime"/>
                                  <w:color w:val="auto"/>
                                  <w:lang w:val="en-US" w:bidi="ar-SA"/>
                                </w:rPr>
                                <w:t xml:space="preserve"> t­ëng hoµn thiÖ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s¶n phÈ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1143720"/>
                            <a:ext cx="19011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C¸ nh©n ®¬n vÞ trong c«ng ty hoÆc mua b¶n quyÒ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4680"/>
                            <a:ext cx="2031840" cy="83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©n tÝch c¸c c«ng ®o¹n hoµn thiÖn vµ t¸c dông cña nã kÌm theo b¶n vÏ ph¸c th¶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2165400"/>
                            <a:ext cx="19011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Phßng market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3269160"/>
                            <a:ext cx="203184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ghiªn cøu l¹i vµ xem xÐt, phª chuÈ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3269520"/>
                            <a:ext cx="19011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Gi¸m ®èc tr­ëng phßng kü thuËt + c«ng nghÖ + market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4278600"/>
                            <a:ext cx="203184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LËp nhãm dù ¸n vµ lËp kÕ ho¹ch thùc hiÖ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4279320"/>
                            <a:ext cx="1901160" cy="7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Phßng Marketing + P.Kü thuËt + KÕ ho¹ch + P. C«ng nghÖ+ KÕ ho¹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5265360"/>
                            <a:ext cx="149940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Hoµn thiÖn vµ kiÓm tra l¹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4280" y="81468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82484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98836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395028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497088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6pt;margin-top:10.65pt;width:327.35pt;height:455.8pt" coordorigin="2352,213" coordsize="6547,9116">
                <v:shape id="shape_0" fillcolor="white" stroked="t" o:allowincell="f" style="position:absolute;left:2352;top:213;width:3199;height:1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Nghiªn cøu c¸c s¶n phÈm nhùa trªn thÞ tr­ê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Nghiªn cøu nhu cÇu kh¸ch hµ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2;top:2014;width:3199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>ý</w:t>
                        </w:r>
                        <w:r>
                          <w:rPr>
                            <w:kern w:val="2"/>
                            <w:sz w:val="26"/>
                            <w:szCs w:val="28"/>
                            <w:rFonts w:eastAsia="Times New Roman" w:ascii=".VnTime" w:hAnsi=".VnTime" w:cs=".VnTime"/>
                            <w:color w:val="auto"/>
                            <w:lang w:val="en-US" w:bidi="ar-SA"/>
                          </w:rPr>
                          <w:t xml:space="preserve"> t­ëng hoµn thiÖ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s¶n phÈ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5;top:2014;width:2993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C¸ nh©n ®¬n vÞ trong c«ng ty hoÆc mua b¶n quyÒ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2;top:3622;width:3199;height:1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©n tÝch c¸c c«ng ®o¹n hoµn thiÖn vµ t¸c dông cña nã kÌm theo b¶n vÏ ph¸c th¶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5;top:3623;width:2993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Phßng marketin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7;top:5361;width:3199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ghiªn cøu l¹i vµ xem xÐt, phª chuÈ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5;top:5362;width:2993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Gi¸m ®èc tr­ëng phßng kü thuËt + c«ng nghÖ + marketin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7;top:6951;width:3199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LËp nhãm dù ¸n vµ lËp kÕ ho¹ch thùc hiÖ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5;top:6952;width:2993;height:1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Phßng Marketing + P.Kü thuËt + KÕ ho¹ch + P. C«ng nghÖ+ KÕ ho¹ch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0;top:8505;width:2360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Hoµn thiÖn vµ kiÓm tra l¹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1,1496" to="3981,2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3087" to="3981,3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4919" to="3981,5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6434" to="3981,6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1,8041" to="3981,8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numPr>
          <w:ilvl w:val="0"/>
          <w:numId w:val="0"/>
        </w:numPr>
        <w:spacing w:lineRule="auto" w:line="360" w:before="100" w:after="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82850</wp:posOffset>
                </wp:positionH>
                <wp:positionV relativeFrom="paragraph">
                  <wp:posOffset>21590</wp:posOffset>
                </wp:positionV>
                <wp:extent cx="0" cy="381000"/>
                <wp:effectExtent l="38100" t="0" r="3873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.7pt" to="195.5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 w:before="100" w:after="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81635</wp:posOffset>
                </wp:positionH>
                <wp:positionV relativeFrom="paragraph">
                  <wp:posOffset>-388620</wp:posOffset>
                </wp:positionV>
                <wp:extent cx="6303010" cy="8950960"/>
                <wp:effectExtent l="5080" t="0" r="5080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2880" cy="8951040"/>
                          <a:chOff x="0" y="0"/>
                          <a:chExt cx="6302880" cy="8951040"/>
                        </a:xfrm>
                      </wpg:grpSpPr>
                      <wps:wsp>
                        <wps:cNvSpPr txBox="1"/>
                        <wps:spPr>
                          <a:xfrm>
                            <a:off x="3784680" y="132840"/>
                            <a:ext cx="2518560" cy="87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hãm dù ¸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Gi¸m ®èc+ Tr­ëng phßng Marketing, c«ng nghÖ, kÕ ho¹ch, kü thuËt, c«ng nghÖ + c¸c nhµ nghiªn cøu marketing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5640" y="330120"/>
                            <a:ext cx="190116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hÈm ®Þnh vµ phª duyÖ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080" y="330120"/>
                            <a:ext cx="95112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KÕt thó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360" y="1463040"/>
                            <a:ext cx="1912680" cy="10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+ C©n ®èi n¨ng lùc thiÕt bÞ vµ c¸c yÕu tè s¶n xuÊ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Lµm viÖc víi nhµ cung øng khu«n mÉu, NV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8320" y="1463040"/>
                            <a:ext cx="1794600" cy="10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ThiÕt kÕ bao b×, nh·n m¸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§¨ng ký b¶n quyÒ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1865520" cy="10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 TÝnh to¸n CPS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 X©y dùng tiªu chuÈn thµnh phÈ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 Dù kiÕn ®Æc ®iÓm t×nh h×nh ph©n phè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2876400"/>
                            <a:ext cx="287460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Lµm viÖc víi nhµ cung øng khu«n mÉu, NV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3589200"/>
                            <a:ext cx="287460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hËn khu«n mÉu, NVL hoµn thiÖn l¹i s¶n phÈm qua s¶n xuÊ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4336920"/>
                            <a:ext cx="28746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iÓm tra s¶n phÈm ®­îc hoµn thiÖ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3040" y="3590280"/>
                            <a:ext cx="1901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kü thuËt + Ph©n x­ëng, Gi¸m ®èc + c¸c tr­ëng phß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3040" y="4481280"/>
                            <a:ext cx="1901160" cy="67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Phßng marketing + Phßng Tµi chÝnh+ Ph©n x­ëng s¶n xuÊ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4955040"/>
                            <a:ext cx="2862720" cy="102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+ TÝnh to¸n gi¸ thµ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+ Nghiªn cøu thÞ tr­êng tung s¶n phÈm míi ra thÞ tr­ê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+ Dù b¸o s¶n phÈm tiªu thô ®­îc vµ sè l­îng s¶n phÈm cÇn s¶n xuÊ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6285240"/>
                            <a:ext cx="28627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iÓm tra l¹i doanh sè tiªu thô vµ sù tho¶ m·n cña kh¸ch hµng ®èi víi s¶n phÈm ®­îc hoµn thiÖ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7257960"/>
                            <a:ext cx="28627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 xml:space="preserve">T¨ng sè l­îng vµ më réng thÞ tr­êng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7852320"/>
                            <a:ext cx="286272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¸t triÓn s¶n phÈm nµy ë møc cao nhÊ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8476560"/>
                            <a:ext cx="286272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¸o c¸o nguyªn nh©n thµnh c«ng vµ rót kinh nghiÖ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760" y="8438400"/>
                            <a:ext cx="200736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marketing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an dù ¸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6285960"/>
                            <a:ext cx="200736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Phßng marketing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Gi¸m ®è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0320" y="568440"/>
                            <a:ext cx="52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80712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154520"/>
                            <a:ext cx="416880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5" h="486">
                                <a:moveTo>
                                  <a:pt x="0" y="486"/>
                                </a:moveTo>
                                <a:lnTo>
                                  <a:pt x="0" y="0"/>
                                </a:lnTo>
                                <a:lnTo>
                                  <a:pt x="6565" y="0"/>
                                </a:lnTo>
                                <a:lnTo>
                                  <a:pt x="6565" y="4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116640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250380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3814560"/>
                            <a:ext cx="189720" cy="68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085">
                                <a:moveTo>
                                  <a:pt x="18" y="1085"/>
                                </a:moveTo>
                                <a:lnTo>
                                  <a:pt x="299" y="1085"/>
                                </a:lnTo>
                                <a:lnTo>
                                  <a:pt x="29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332496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4070880"/>
                            <a:ext cx="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471672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602352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700848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764460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825264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5477040"/>
                            <a:ext cx="226080" cy="11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1085">
                                <a:moveTo>
                                  <a:pt x="18" y="1085"/>
                                </a:moveTo>
                                <a:lnTo>
                                  <a:pt x="299" y="1085"/>
                                </a:lnTo>
                                <a:lnTo>
                                  <a:pt x="29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-30.6pt;width:496.3pt;height:704.8pt" coordorigin="-601,-612" coordsize="9926,14096">
                <v:shape id="shape_0" fillcolor="white" stroked="t" o:allowincell="f" style="position:absolute;left:5359;top:-403;width:3965;height:1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hãm dù ¸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Gi¸m ®èc+ Tr­ëng phßng Marketing, c«ng nghÖ, kÕ ho¹ch, kü thuËt, c«ng nghÖ + c¸c nhµ nghiªn cøu marketing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8;top:-92;width:2993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hÈm ®Þnh vµ phª duyÖ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8;top:-92;width:1497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KÕt thó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0;top:1692;width:3011;height:1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+ C©n ®èi n¨ng lùc thiÕt bÞ vµ c¸c yÕu tè s¶n xuÊ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Lµm viÖc víi nhµ cung øng khu«n mÉu, NV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9;top:1692;width:2825;height:1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ThiÕt kÕ bao b×, nh·n m¸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§¨ng ký b¶n quyÒ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1;top:1692;width:2937;height:1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 TÝnh to¸n CPS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 X©y dùng tiªu chuÈn thµnh phÈ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 Dù kiÕn ®Æc ®iÓm t×nh h×nh ph©n phè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;top:3917;width:452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Lµm viÖc víi nhµ cung øng khu«n mÉu, NV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;top:5040;width:4526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hËn khu«n mÉu, NVL hoµn thiÖn l¹i s¶n phÈm qua s¶n xuÊ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;top:6218;width:452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iÓm tra s¶n phÈm ®­îc hoµn thiÖ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3;top:5042;width:2993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kü thuËt + Ph©n x­ëng, Gi¸m ®èc + c¸c tr­ëng phß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3;top:6445;width:2993;height:1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Phßng marketing + Phßng Tµi chÝnh+ Ph©n x­ëng s¶n xuÊ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;top:7191;width:4507;height:1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+ TÝnh to¸n gi¸ thµn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+ Nghiªn cøu thÞ tr­êng tung s¶n phÈm míi ra thÞ tr­êng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+ Dù b¸o s¶n phÈm tiªu thô ®­îc vµ sè l­îng s¶n phÈm cÇn s¶n xuÊ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;top:9286;width:4507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iÓm tra l¹i doanh sè tiªu thô vµ sù tho¶ m·n cña kh¸ch hµng ®èi víi s¶n phÈm ®­îc hoµn thiÖ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;top:10818;width:450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 xml:space="preserve">T¨ng sè l­îng vµ më réng thÞ tr­êng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9;top:11754;width:4507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¸t triÓn s¶n phÈm nµy ë møc cao nhÊ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;top:12737;width:4507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B¸o c¸o nguyªn nh©n thµnh c«ng vµ rót kinh nghiÖ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9;top:12677;width:3160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marketing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Ban dù ¸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9287;width:3160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Phßng marketing 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Gi¸m ®è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05,283" to="2127,2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5,659" to="3775,1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565,486" path="m0,486l0,0l6565,0l6565,486e" stroked="t" o:allowincell="f" style="position:absolute;left:801;top:1206;width:6564;height:485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4186,1225" to="4186,16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3331" to="2653,39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99,1085" path="m18,1085l299,1085l299,0l0,0e" stroked="t" o:allowincell="f" style="position:absolute;left:4916;top:5395;width:298;height:108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653,4624" to="2653,5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5799" to="2653,6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6816" to="2653,7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8874" to="2653,9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10425" to="2653,107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11426" to="2653,11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3,12384" to="2653,12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99,1085" path="m18,1085l299,1085l299,0l0,0e" stroked="t" o:allowincell="f" style="position:absolute;left:4916;top:8013;width:355;height:181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760,-612" to="3760,-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C«ng ty còng cÇn lËp mét kÕ ho¹ch tiªu thô s¶n phÈm ®</w:t>
        <w:softHyphen/>
        <w:t xml:space="preserve">îc hoµn thiÖn vµ nh÷ng s¶n phÈm cã </w:t>
        <w:softHyphen/>
        <w:t>u thÕ cña c«ng ty trªn thÞ tr</w:t>
        <w:softHyphen/>
        <w:t>êng ®Ó chiÕm lÜnh ®</w:t>
        <w:softHyphen/>
        <w:t>îc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Mµ muèn chiÕm lÜnh ®</w:t>
        <w:softHyphen/>
        <w:t>îc thÞ tr</w:t>
        <w:softHyphen/>
        <w:t>êng th× c«ng ty ph¶i dÇn dÇn chiÕm lÜnh tõng ®o¹n thÞ tr</w:t>
        <w:softHyphen/>
        <w:t>êng mét. Muèn vËy viÖc cÇn lµm cho viÖc lËp kÕ ho¹ch chiÕm lÜnh thÞ tr</w:t>
        <w:softHyphen/>
        <w:t>êng nh</w:t>
        <w:softHyphen/>
        <w:t xml:space="preserve"> sau: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¬ ®å 6: Quy tr×nh lËp kÕ ho¹ch chiÕm lÜnh thÞ tr</w:t>
        <w:softHyphen/>
        <w:t>ê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13050</wp:posOffset>
                </wp:positionH>
                <wp:positionV relativeFrom="paragraph">
                  <wp:posOffset>250190</wp:posOffset>
                </wp:positionV>
                <wp:extent cx="0" cy="30861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9.7pt" to="221.5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50035</wp:posOffset>
                </wp:positionH>
                <wp:positionV relativeFrom="paragraph">
                  <wp:posOffset>-229235</wp:posOffset>
                </wp:positionV>
                <wp:extent cx="2513965" cy="483870"/>
                <wp:effectExtent l="0" t="0" r="0" b="0"/>
                <wp:wrapNone/>
                <wp:docPr id="13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Nghiªn cøu thÞ tr</w:t>
                              <w:softHyphen/>
                              <w:t>êng kh¸ch hµng c«ng nghiÖ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38.1pt;mso-wrap-distance-left:9.05pt;mso-wrap-distance-right:9.05pt;mso-wrap-distance-top:0pt;mso-wrap-distance-bottom:0pt;margin-top:-18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Nghiªn cøu thÞ tr</w:t>
                        <w:softHyphen/>
                        <w:t>êng kh¸ch hµng c«ng nghiÖ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50035</wp:posOffset>
                </wp:positionH>
                <wp:positionV relativeFrom="paragraph">
                  <wp:posOffset>186055</wp:posOffset>
                </wp:positionV>
                <wp:extent cx="2513965" cy="686435"/>
                <wp:effectExtent l="0" t="0" r="0" b="0"/>
                <wp:wrapNone/>
                <wp:docPr id="13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Chia nhá vµ lùa chän c¸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®o¹n thÞ tr</w:t>
                              <w:softHyphen/>
                              <w:t>êng ®</w:t>
                              <w:softHyphen/>
                              <w:t xml:space="preserve">îc ch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(phï hîp víi nguån lùc c«ng t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54.05pt;mso-wrap-distance-left:9.05pt;mso-wrap-distance-right:9.05pt;mso-wrap-distance-top:0pt;mso-wrap-distance-bottom:0pt;margin-top:14.6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Chia nhá vµ lùa chän c¸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®o¹n thÞ tr</w:t>
                        <w:softHyphen/>
                        <w:t>êng ®</w:t>
                        <w:softHyphen/>
                        <w:t xml:space="preserve">îc ch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(phï hîp víi nguån lùc c«ng t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13050</wp:posOffset>
                </wp:positionH>
                <wp:positionV relativeFrom="paragraph">
                  <wp:posOffset>140970</wp:posOffset>
                </wp:positionV>
                <wp:extent cx="0" cy="30861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1.1pt" to="221.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0035</wp:posOffset>
                </wp:positionH>
                <wp:positionV relativeFrom="paragraph">
                  <wp:posOffset>100330</wp:posOffset>
                </wp:positionV>
                <wp:extent cx="2513965" cy="520065"/>
                <wp:effectExtent l="0" t="0" r="0" b="0"/>
                <wp:wrapNone/>
                <wp:docPr id="13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X¸c ®Þnh c¸c ®èi thñ c¹nh tranh hiÖn t¹i vµ tiÒm È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7.9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X¸c ®Þnh c¸c ®èi thñ c¹nh tranh hiÖn t¹i vµ tiÒm È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13050</wp:posOffset>
                </wp:positionH>
                <wp:positionV relativeFrom="paragraph">
                  <wp:posOffset>245745</wp:posOffset>
                </wp:positionV>
                <wp:extent cx="0" cy="30861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9.35pt" to="221.5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50035</wp:posOffset>
                </wp:positionH>
                <wp:positionV relativeFrom="paragraph">
                  <wp:posOffset>205105</wp:posOffset>
                </wp:positionV>
                <wp:extent cx="2513965" cy="520065"/>
                <wp:effectExtent l="0" t="0" r="0" b="0"/>
                <wp:wrapNone/>
                <wp:docPr id="14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LËp kÕ ho¹ch, chiÕn l</w:t>
                              <w:softHyphen/>
                              <w:t>îc chiÕm lÜnh ®o¹n thÞ tr</w:t>
                              <w:softHyphen/>
                              <w:t xml:space="preserve">ê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16.1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LËp kÕ ho¹ch, chiÕn l</w:t>
                        <w:softHyphen/>
                        <w:t>îc chiÕm lÜnh ®o¹n thÞ tr</w:t>
                        <w:softHyphen/>
                        <w:t xml:space="preserve">ê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13050</wp:posOffset>
                </wp:positionH>
                <wp:positionV relativeFrom="paragraph">
                  <wp:posOffset>351155</wp:posOffset>
                </wp:positionV>
                <wp:extent cx="0" cy="30861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27.65pt" to="221.5pt,5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50035</wp:posOffset>
                </wp:positionH>
                <wp:positionV relativeFrom="paragraph">
                  <wp:posOffset>310515</wp:posOffset>
                </wp:positionV>
                <wp:extent cx="2513965" cy="520065"/>
                <wp:effectExtent l="0" t="0" r="0" b="0"/>
                <wp:wrapNone/>
                <wp:docPr id="14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Xem xÐt, kiÓm t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l¹i b¶n kÕ ho¹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24.4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Xem xÐt, kiÓm t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l¹i b¶n kÕ ho¹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13050</wp:posOffset>
                </wp:positionH>
                <wp:positionV relativeFrom="paragraph">
                  <wp:posOffset>87630</wp:posOffset>
                </wp:positionV>
                <wp:extent cx="0" cy="30861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6.9pt" to="221.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50035</wp:posOffset>
                </wp:positionH>
                <wp:positionV relativeFrom="paragraph">
                  <wp:posOffset>34925</wp:posOffset>
                </wp:positionV>
                <wp:extent cx="2513965" cy="520065"/>
                <wp:effectExtent l="0" t="0" r="0" b="0"/>
                <wp:wrapNone/>
                <wp:docPr id="14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hª chuÈ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2.7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hª chuÈ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13050</wp:posOffset>
                </wp:positionH>
                <wp:positionV relativeFrom="paragraph">
                  <wp:posOffset>181610</wp:posOffset>
                </wp:positionV>
                <wp:extent cx="0" cy="30861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4.3pt" to="221.5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50035</wp:posOffset>
                </wp:positionH>
                <wp:positionV relativeFrom="paragraph">
                  <wp:posOffset>116840</wp:posOffset>
                </wp:positionV>
                <wp:extent cx="2513965" cy="674370"/>
                <wp:effectExtent l="0" t="0" r="0" b="0"/>
                <wp:wrapNone/>
                <wp:docPr id="14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ö ng</w:t>
                              <w:softHyphen/>
                              <w:t xml:space="preserve">êi qu¶n lý cã n¨ng lù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vµ kh¶ n¨ng thÝch øng ví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«i tr</w:t>
                              <w:softHyphen/>
                              <w:t>êng nµ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53.1pt;mso-wrap-distance-left:9.05pt;mso-wrap-distance-right:9.05pt;mso-wrap-distance-top:0pt;mso-wrap-distance-bottom:0pt;margin-top:9.2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ö ng</w:t>
                        <w:softHyphen/>
                        <w:t xml:space="preserve">êi qu¶n lý cã n¨ng lù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vµ kh¶ n¨ng thÝch øng ví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«i tr</w:t>
                        <w:softHyphen/>
                        <w:t>êng nµ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13050</wp:posOffset>
                </wp:positionH>
                <wp:positionV relativeFrom="paragraph">
                  <wp:posOffset>60325</wp:posOffset>
                </wp:positionV>
                <wp:extent cx="0" cy="308610"/>
                <wp:effectExtent l="38100" t="0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4.75pt" to="221.5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50035</wp:posOffset>
                </wp:positionH>
                <wp:positionV relativeFrom="paragraph">
                  <wp:posOffset>352425</wp:posOffset>
                </wp:positionV>
                <wp:extent cx="2513965" cy="520065"/>
                <wp:effectExtent l="0" t="0" r="0" b="0"/>
                <wp:wrapNone/>
                <wp:docPr id="14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hùc hiÖn kÕ ho¹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5pt;height:40.95pt;mso-wrap-distance-left:9.05pt;mso-wrap-distance-right:9.05pt;mso-wrap-distance-top:0pt;mso-wrap-distance-bottom:0pt;margin-top:27.7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hùc hiÖn kÕ ho¹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36545</wp:posOffset>
                </wp:positionH>
                <wp:positionV relativeFrom="paragraph">
                  <wp:posOffset>140335</wp:posOffset>
                </wp:positionV>
                <wp:extent cx="0" cy="391795"/>
                <wp:effectExtent l="38100" t="0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11.05pt" to="223.35pt,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5005</wp:posOffset>
                </wp:positionH>
                <wp:positionV relativeFrom="paragraph">
                  <wp:posOffset>186690</wp:posOffset>
                </wp:positionV>
                <wp:extent cx="4572000" cy="344805"/>
                <wp:effectExtent l="38735" t="5715" r="3873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0" h="543">
                              <a:moveTo>
                                <a:pt x="0" y="543"/>
                              </a:moveTo>
                              <a:lnTo>
                                <a:pt x="0" y="0"/>
                              </a:lnTo>
                              <a:lnTo>
                                <a:pt x="7200" y="0"/>
                              </a:lnTo>
                              <a:lnTo>
                                <a:pt x="7200" y="5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0,543" path="m0,543l0,0l7200,0l7200,543e" stroked="t" o:allowincell="f" style="position:absolute;margin-left:53.15pt;margin-top:14.7pt;width:359.95pt;height:27.1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26005</wp:posOffset>
                </wp:positionH>
                <wp:positionV relativeFrom="paragraph">
                  <wp:posOffset>186690</wp:posOffset>
                </wp:positionV>
                <wp:extent cx="0" cy="35687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14.7pt" to="183.1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83685</wp:posOffset>
                </wp:positionH>
                <wp:positionV relativeFrom="paragraph">
                  <wp:posOffset>186690</wp:posOffset>
                </wp:positionV>
                <wp:extent cx="0" cy="35687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4.7pt" to="321.5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  <w:lang w:val="en-US" w:eastAsia="en-US"/>
        </w:rPr>
      </w:pPr>
      <w:r>
        <w:rPr>
          <w:spacing w:val="6"/>
          <w:sz w:val="29"/>
          <w:szCs w:val="2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</wp:posOffset>
                </wp:positionH>
                <wp:positionV relativeFrom="paragraph">
                  <wp:posOffset>170815</wp:posOffset>
                </wp:positionV>
                <wp:extent cx="1326515" cy="520065"/>
                <wp:effectExtent l="0" t="0" r="0" b="0"/>
                <wp:wrapNone/>
                <wp:docPr id="15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C¸c chÝnh s¸ch market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40.95pt;mso-wrap-distance-left:9.05pt;mso-wrap-distance-right:9.05pt;mso-wrap-distance-top:0pt;mso-wrap-distance-bottom:0pt;margin-top:13.4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C¸c chÝnh s¸ch market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03705</wp:posOffset>
                </wp:positionH>
                <wp:positionV relativeFrom="paragraph">
                  <wp:posOffset>170815</wp:posOffset>
                </wp:positionV>
                <wp:extent cx="1326515" cy="520065"/>
                <wp:effectExtent l="0" t="0" r="0" b="0"/>
                <wp:wrapNone/>
                <wp:docPr id="15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Marketing - m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40.95pt;mso-wrap-distance-left:9.05pt;mso-wrap-distance-right:9.05pt;mso-wrap-distance-top:0pt;mso-wrap-distance-bottom:0pt;margin-top:13.45pt;mso-position-vertical-relative:text;margin-left:134.1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Marketing - m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66770</wp:posOffset>
                </wp:positionH>
                <wp:positionV relativeFrom="paragraph">
                  <wp:posOffset>170815</wp:posOffset>
                </wp:positionV>
                <wp:extent cx="1326515" cy="520065"/>
                <wp:effectExtent l="0" t="0" r="0" b="0"/>
                <wp:wrapNone/>
                <wp:docPr id="15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hiÕn l</w:t>
                              <w:softHyphen/>
                              <w:t>î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eastAsia=".VnTime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s¶n phÈ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5pt;height:40.95pt;mso-wrap-distance-left:9.05pt;mso-wrap-distance-right:9.05pt;mso-wrap-distance-top:0pt;mso-wrap-distance-bottom:0pt;margin-top:13.45pt;mso-position-vertical-relative:text;margin-left:26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hiÕn l</w:t>
                        <w:softHyphen/>
                        <w:t>î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rFonts w:eastAsia=".VnTime"/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 xml:space="preserve">s¶n phÈ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02835</wp:posOffset>
                </wp:positionH>
                <wp:positionV relativeFrom="paragraph">
                  <wp:posOffset>175260</wp:posOffset>
                </wp:positionV>
                <wp:extent cx="1317625" cy="511175"/>
                <wp:effectExtent l="0" t="0" r="0" b="0"/>
                <wp:wrapNone/>
                <wp:docPr id="15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40.25pt;mso-wrap-distance-left:9.05pt;mso-wrap-distance-right:9.05pt;mso-wrap-distance-top:0pt;mso-wrap-distance-bottom:0pt;margin-top:13.8pt;mso-position-vertical-relative:text;margin-left:38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X©y dùng m¹ng l</w:t>
        <w:softHyphen/>
        <w:t>íi tiªu thô cña c«ng ty lµ phÇn quan träng cña kÕ ho¹ch chiÕm lÜnh thÞ tr</w:t>
        <w:softHyphen/>
        <w:t>êng, c«ng ty cÇn ph¶i cã c¸c chi nh¸nh ®¹i diÖn cña m×nh ë tõng ®o¹n thÞ tr</w:t>
        <w:softHyphen/>
        <w:t>êng ®Ó thuËn lîi cho viÖc tiÕp xóc víi c¸c kh¸ch hµng c«ng nghiÖp, gióp cho kh¸ch hµng c«ng nghiÖp hiÓu râ h¬n vÒ s¶n phÈm cña c«ng ty khi bªn c¹nh hä lu«n lu«n cã ®¹i diÖn cña C«ng ty cµng gióp cho hä yªn t©m.</w:t>
      </w:r>
    </w:p>
    <w:p>
      <w:pPr>
        <w:pStyle w:val="Heading1"/>
        <w:rPr/>
      </w:pPr>
      <w:r>
        <w:rPr/>
        <w:t>V. KiÕn nghÞ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b/>
          <w:bCs/>
          <w:spacing w:val="6"/>
          <w:sz w:val="29"/>
          <w:szCs w:val="29"/>
        </w:rPr>
        <w:t>1.Víi Tæng C«ng Ty Nhùa</w:t>
      </w:r>
      <w:r>
        <w:rPr>
          <w:spacing w:val="6"/>
          <w:sz w:val="29"/>
          <w:szCs w:val="29"/>
        </w:rPr>
        <w:t>: VÊn ®Ò s¶n xuÊt nguyªn vËt liÖu Nhùa trong ngµnh Nhùa hiÖn nay rÊt cÇn thiÕt, nhÊt lµ khi chóng ta ra nhËp CEPT, AFTA khi ®ã mäi doanh nghiÖp ngµnh Nhùa ®Òu chÞu sù canh tranh cña c¸c doanh nghiÖp Nhùa trong khu vùc, nÕu viÖc tù s¶n xuÊt  ®</w:t>
        <w:softHyphen/>
        <w:t>îc nguyªn vËt liÖu Nhùa thµnh c«ng, th× gi¸ s¶n phÈm Nhùa sÏ gi¶m t¹o lîi thÕ c¹nh tranh cho c¸c doanh nghiÖp Nhùa ViÖt Na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Lµ mét trong nh÷ng ®¬n vÞ ®øng ®Çu cña ngµnh Nhùa ViÖt Nam (C«ng ty Nhùa cao cÊp Hµng Kh«ng), bëi thÕ Tæng C«ng ty Nhùa bëi thÕ C«ng ty Nhùa cÇn t¹o ®iÒu kiÖn cho C«ng ty ph¸t triÓn trong mäi ®iÒu kiÖn ®Ó n©ng søc m¹nh cho ngµnh Nhùa ViÖt Nam nãi chung khi gia nhËp CEPT, AFTA.</w:t>
      </w:r>
    </w:p>
    <w:p>
      <w:pPr>
        <w:pStyle w:val="Normal"/>
        <w:spacing w:lineRule="auto" w:line="360" w:before="100" w:after="0"/>
        <w:ind w:firstLine="680"/>
        <w:jc w:val="both"/>
        <w:rPr>
          <w:b/>
          <w:b/>
          <w:bCs/>
          <w:spacing w:val="6"/>
          <w:sz w:val="29"/>
          <w:szCs w:val="29"/>
        </w:rPr>
      </w:pPr>
      <w:r>
        <w:rPr>
          <w:b/>
          <w:bCs/>
          <w:spacing w:val="6"/>
          <w:sz w:val="29"/>
          <w:szCs w:val="29"/>
        </w:rPr>
        <w:t>2. Víi Tæng C«ng ty Hµng Kh«ng d©n dông ViÖt Nam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iÖc ký hîp ®ång víi Tæng C«ng ty Hµng kh«ng d©n dông ViÖt Nam cÇn ph¶i qua ®Êu thÇu, víi t</w:t>
        <w:softHyphen/>
        <w:t xml:space="preserve"> c¸ch lµ mét thµnh viªn cña C«ng ty  Nhùa cao cÊp Hµng Kh«ng cÇn ®</w:t>
        <w:softHyphen/>
        <w:t>îc sù gióp ®ì cña C«ng ty vÒ mÆt nguån lùc vµ tµi chÝnh vµ ®Æc biÖt lµ c¸c hîp ®ång kinh tÕ  v× viÖc ph¸t triÓn C«ng ty Nhùa cao cÊp Hµng Kh«ng còng lµ mét phÇn môc tiªu trong ph¸t triÓn  cña c¶ ngµnh Hµng Kh«ng nãi chung, do ®ã c¸c hîp ®ång kinh tÕ vÒ s¶n xuÊt c¸c s¶n phÈm Nhùa cho Tæng C«ng ty Hµng Kh«ng lµ ®iÒu  kiÖn cÇn thiÕt Tæng c«ng ty cÇn dµnh c¸c hîp ®ång lín cho C«ng ty Nhùa cao cÊp Hµng Kh«ng vµ nhê mèi quan hÖ víi c¸c h·ng Hµng Kh«ng n</w:t>
        <w:softHyphen/>
        <w:t>íc ngoµi C«ng ty cã thÓ gióp cho C«ng ty Nhùa cao cÊp Hµng Kh«ng ký ®</w:t>
        <w:softHyphen/>
        <w:t>îc nh÷ng hîp ®ång víi s¶n xuÊt s¶n phÈm Nhùa víi c¸c h·ng Hµng Kh«ng n</w:t>
        <w:softHyphen/>
        <w:t>íc ngoµi.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center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  <w:t>kÕt luËn</w:t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Trong kinh doanh, ai muèn tån t¹i ph¶i biÕt nh×n xa tr«ng réng vµ t×m ra h</w:t>
        <w:softHyphen/>
        <w:t>íng ®i tiÕp theo cho m×nh lµ mét ®ßi hái tÊt yÕu ®èi víi mäi doanh nghiÖp. Mét trong nh÷ng th¸ch thøc mµ c«ng ty hiÖn ®ang pahØ ®èi mÆt lµ chiÕn l</w:t>
        <w:softHyphen/>
        <w:t>îc s¶n phÈm cho kh¸ch hµng c«ng nghiÖp v× ®ã lµ t</w:t>
        <w:softHyphen/>
        <w:t xml:space="preserve">¬ng lai cña C«ng ty. Tuy nhiªn kh«ng ph¶i dÔ rµng mµ c«ng ty ®¹t trong lÜnh vùc nµy, nã ®ßi hái ho¹t ®éng nghiªn cøu, ph¸t triÓn , marketing vµ tæ chøc thùc hiÖn nghiªm tóc, chÝnh x¸c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C«ng ty Nhùa cao cÊp Hµng kh«ng, chiÕn l</w:t>
        <w:softHyphen/>
        <w:t>îc s¶n phÈm cho kh¸ch hµng c«ng nghiÖp v« cïng quan träng, C«ng ty ®· ®¹t ®</w:t>
        <w:softHyphen/>
        <w:t>îc nh÷ng thµnh c«ng nhê vµo chiÕn l</w:t>
        <w:softHyphen/>
        <w:t>îc s¶n phÈm dµnh cho kh¸ch hµng c«ng nghiÖp. Tuy nhiªn, C«ng ty cÇn ph¶i  chó träng  h¬n n÷a vµ chiÕn l</w:t>
        <w:softHyphen/>
        <w:t>îc s¶n phÈm cho kh¸ch hµng c«ng nghiÖp bëi chiÕn l</w:t>
        <w:softHyphen/>
        <w:t>îc s¶n phÈm  cã nhiÒu ph</w:t>
        <w:softHyphen/>
        <w:t>¬ng ph¸p kh¸c nhau, mçi kh©u lµ mét m¾t xÝch cña toµn bé qu¸ tr×nh thùc hiÖn chiÕn l</w:t>
        <w:softHyphen/>
        <w:t>îc s¶n phÈm. B¾c ®Çu tõ kh©u môc tiªu chÝnh s¸ch s¶n phÈm c«ng ty ®Ò ra môc tiªu tõ ®ã chiÕn l</w:t>
        <w:softHyphen/>
        <w:t>îc s¶n phÈm sÏ d</w:t>
        <w:softHyphen/>
        <w:t>îc thùc hiÖn trªn c¬ së nh÷ng môc tiªu nµy. Khi ®· x¸c ®Þnh ®</w:t>
        <w:softHyphen/>
        <w:t>îc môc tiªu nµy viÖc ph¸t triÓn danh môc s¶n phÈm, cñng cè nh·n hiÖu, thùc hiÖn ®æi míi s¶n phÈm, hoµn thiÖn chÝnh s¸ch bao b× vµ dÞch vô cho kh¸ch hµng c«ng nghiÖp, x¸c ®Þnh chiÕn l</w:t>
        <w:softHyphen/>
        <w:t xml:space="preserve">îc marketing cho tõng nhãm s¶n phÈm cho chu kú sím s¶n phÈm. 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NÕu c¸c biÖn ph¸p dµnh cho mçi  kh©u cña qu¸ tr×nh thùc hiÖn chiÕn l</w:t>
        <w:softHyphen/>
        <w:t>îc s¶n phÈm ®</w:t>
        <w:softHyphen/>
        <w:t>îc gi¶i quyÕt tèt kÕt hîp víi chiÕn l</w:t>
        <w:softHyphen/>
        <w:t>îc marketing - mix mét c¸ch phï hîp viÖc ®em l¹i hiÖu qu¶ sÏ ®</w:t>
        <w:softHyphen/>
        <w:t>îc thÊy râ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Sau mét thêi gian thùc tËp, t×m hiÓu t×nh h×nh thùc tÕ t¹i C«ng ty, t«i xin ®</w:t>
        <w:softHyphen/>
        <w:t>îc gãp nh÷ng ý kiÕn nhá cña m×nh nh»m hoµn thiÖn chiÕn l</w:t>
        <w:softHyphen/>
        <w:t>îc s¶n phÈm cho kh¸ch hµng c«ng nghiÖp trong kinh doanh mÆt hµng Nhùa trªn thÞ tr</w:t>
        <w:softHyphen/>
        <w:t>êng c¸c kh¸ch hµng c«ng nghiÖp cña C«ng ty Nhùa cao cÊp Hµng kh«ng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íi thêi gian cã h¹n, víi vèn kiÕn thøc vµ kinh nghiÖm cßn nhiÒu h¹n chÕ, bµi viÕt kh«ng tr¸nh khái nhiÒu thiÕu sãt nªn rÊt mong ®</w:t>
        <w:softHyphen/>
        <w:t>îc c¸c thÇy c« gi¸o vµ ban l·nh ®¹o C«ng ty gãp ý.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>
          <w:spacing w:val="6"/>
          <w:sz w:val="29"/>
          <w:szCs w:val="29"/>
        </w:rPr>
        <w:t xml:space="preserve">Cuèi cïng, t«i xin ch©n thµnh c¶m ¬n sù gióp ®ì tËn t×nh cña c« gi¸o </w:t>
      </w:r>
      <w:r>
        <w:rPr>
          <w:b/>
          <w:bCs/>
          <w:spacing w:val="6"/>
          <w:sz w:val="29"/>
          <w:szCs w:val="29"/>
        </w:rPr>
        <w:t>Th.s. Ph¹m ThÞ HuyÒn</w:t>
      </w:r>
      <w:r>
        <w:rPr>
          <w:spacing w:val="6"/>
          <w:sz w:val="29"/>
          <w:szCs w:val="29"/>
        </w:rPr>
        <w:t xml:space="preserve"> vµ ban l·nh ®¹o cïng c¸c cÊp c¸n bé c«ng nh©n viªn trong C«ng ty Nhùa cao cÊp Hµng kh«ng ®· gióp ®ì t«i hoµn thµnh c«ng viÖc thùc tËp vµ bµi viÕt nµy.</w:t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  <w:r>
        <w:br w:type="page"/>
      </w:r>
    </w:p>
    <w:p>
      <w:pPr>
        <w:pStyle w:val="Normal"/>
        <w:spacing w:lineRule="auto" w:line="360" w:before="100" w:after="0"/>
        <w:ind w:firstLine="680"/>
        <w:jc w:val="center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  <w:t>Tµi liÖu tham kh¶o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/>
        <w:t xml:space="preserve">1. Lý thuyÕt marketing </w:t>
      </w:r>
    </w:p>
    <w:p>
      <w:pPr>
        <w:pStyle w:val="Normal"/>
        <w:spacing w:lineRule="auto" w:line="360" w:before="100" w:after="0"/>
        <w:ind w:firstLine="680"/>
        <w:jc w:val="both"/>
        <w:rPr/>
      </w:pPr>
      <w:r>
        <w:rPr/>
        <w:t>2. Qu¶n trÞ marketing</w:t>
      </w:r>
      <w:r>
        <w:br w:type="page"/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  <w:t>Môc lôc</w:t>
      </w:r>
    </w:p>
    <w:p>
      <w:pPr>
        <w:pStyle w:val="Normal"/>
        <w:spacing w:lineRule="auto" w:line="360" w:before="100" w:after="0"/>
        <w:ind w:firstLine="680"/>
        <w:jc w:val="center"/>
        <w:rPr>
          <w:rFonts w:ascii=".VnTimeH" w:hAnsi=".VnTimeH" w:cs=".VnTimeH"/>
          <w:b/>
          <w:b/>
          <w:bCs/>
          <w:spacing w:val="6"/>
          <w:sz w:val="29"/>
          <w:szCs w:val="29"/>
        </w:rPr>
      </w:pPr>
      <w:r>
        <w:rPr>
          <w:rFonts w:cs=".VnTimeH" w:ascii=".VnTimeH" w:hAnsi=".VnTimeH"/>
          <w:b/>
          <w:bCs/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b/>
          <w:b/>
          <w:bCs/>
        </w:rPr>
      </w:pPr>
      <w:r>
        <w:rPr>
          <w:b/>
          <w:bCs/>
        </w:rPr>
        <w:t>Lêi më ®Çu</w:t>
        <w:tab/>
        <w:t>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b/>
          <w:b/>
          <w:bCs/>
        </w:rPr>
      </w:pPr>
      <w:r>
        <w:rPr>
          <w:b/>
          <w:bCs/>
        </w:rPr>
        <w:t>Ch</w:t>
        <w:softHyphen/>
        <w:t>¬ng I. Kh¸i qu¸t vÒ marekting vµ chiÕn l</w:t>
        <w:softHyphen/>
        <w:t>îc s¶n phÈm trong ho¹t ®éng kinh doanh</w:t>
        <w:tab/>
        <w:t>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. Kh¸i qu¸t vÒ marketing</w:t>
        <w:tab/>
        <w:t xml:space="preserve"> 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Marketing - mix</w:t>
        <w:tab/>
        <w:t>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3. ChÝnh s¸ch s¶n phÈm</w:t>
        <w:tab/>
        <w:t>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I. Marketing trong ho¹t ®éng kinh doanh</w:t>
        <w:tab/>
        <w:t>7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Vai trß  cña marketing trong ho¹t ®éng kinh doanh</w:t>
        <w:tab/>
        <w:t>7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Marketing - mix: C¸c c«ng cô c¬ b¶n cña marketing</w:t>
        <w:tab/>
        <w:t>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 xml:space="preserve">3. </w:t>
      </w:r>
      <w:r>
        <w:rPr>
          <w:rFonts w:cs=".VnTimeH" w:ascii=".VnTimeH" w:hAnsi=".VnTimeH"/>
        </w:rPr>
        <w:t>c</w:t>
      </w:r>
      <w:r>
        <w:rPr/>
        <w:t>hiÕn l</w:t>
        <w:softHyphen/>
        <w:t>îc s¶n phÈm trong phèi thøc marketing</w:t>
        <w:tab/>
        <w:t>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4. ChiÕn l</w:t>
        <w:softHyphen/>
        <w:t>îc s¶n phÈm víi viÖc x©y dùng lîi thÕ c¹nh tranh</w:t>
        <w:tab/>
        <w:t>1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5. C¹nh tranh theo quan ®iÓm marketing</w:t>
        <w:tab/>
        <w:t>1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5.1. C¸c cÊp ®é c¹nh tranh</w:t>
        <w:tab/>
        <w:t>14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5.2. Lîi thÕ c¹nh tranh</w:t>
        <w:tab/>
        <w:t>1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5.3. VÞ thÕ c¹nh tranh</w:t>
        <w:tab/>
        <w:t>15</w:t>
      </w:r>
    </w:p>
    <w:p>
      <w:pPr>
        <w:pStyle w:val="BodyTextIndent3"/>
        <w:rPr/>
      </w:pPr>
      <w:r>
        <w:rPr/>
        <w:t>III. Marketing c«ng nghiÖp vµ chiÕn  l</w:t>
        <w:softHyphen/>
        <w:t>îc s¶n phÈm cho kh¸ch hµng c«ng nghiÖp</w:t>
        <w:tab/>
        <w:t>1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 xml:space="preserve">1. Kh¸i qu¸t vÒ kh¸ch hµng c«ng nghiÖp vµ marketing 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c«ng nghiÖp</w:t>
        <w:tab/>
        <w:t>1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S¶n phÈm c«ng nghiÖp vµ tÇm quan träng cña chiÕn l</w:t>
        <w:softHyphen/>
        <w:t>îc s¶n phÈm trong marketing c«ng nghiÖp</w:t>
        <w:tab/>
        <w:t>1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3. ChiÕn l</w:t>
        <w:softHyphen/>
        <w:t>îc s¶n phÈm trong marekting c«ng nghiÖp</w:t>
        <w:tab/>
        <w:t>1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>
          <w:b/>
          <w:bCs/>
        </w:rPr>
        <w:t>Ch</w:t>
        <w:softHyphen/>
        <w:t xml:space="preserve">¬ng II. Ngµnh Nhùa vµ C«ng ty Nhùa cao cÊp </w:t>
      </w:r>
      <w:r>
        <w:rPr>
          <w:rFonts w:cs=".VnTimeH" w:ascii=".VnTimeH" w:hAnsi=".VnTimeH"/>
          <w:b/>
          <w:bCs/>
        </w:rPr>
        <w:t>h</w:t>
      </w:r>
      <w:r>
        <w:rPr>
          <w:b/>
          <w:bCs/>
        </w:rPr>
        <w:t xml:space="preserve">µng kh«ng </w:t>
        <w:tab/>
        <w:t>2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. Tæng quan vÒ ngµnh Nhùa</w:t>
        <w:tab/>
        <w:t>2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LÞch sö h×nh thµnh vµ ph¸t triÓn</w:t>
        <w:tab/>
        <w:t>2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 xml:space="preserve">2. Thùc tr¹ng ngµnh </w:t>
      </w:r>
      <w:r>
        <w:rPr>
          <w:rFonts w:cs=".VnTimeH" w:ascii=".VnTimeH" w:hAnsi=".VnTimeH"/>
        </w:rPr>
        <w:t>n</w:t>
      </w:r>
      <w:r>
        <w:rPr/>
        <w:t>hùa</w:t>
        <w:tab/>
        <w:t>2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 xml:space="preserve">3. TriÓn väng ph¸t triÓn ngµnh </w:t>
      </w:r>
      <w:r>
        <w:rPr>
          <w:rFonts w:cs=".VnTimeH" w:ascii=".VnTimeH" w:hAnsi=".VnTimeH"/>
        </w:rPr>
        <w:t>n</w:t>
      </w:r>
      <w:r>
        <w:rPr/>
        <w:t>hùa</w:t>
        <w:tab/>
        <w:t>2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4. Sù ®a d¹ng cña thÞ tr</w:t>
        <w:softHyphen/>
        <w:t>êng c«ng nghiÖp Nhùa</w:t>
        <w:tab/>
        <w:t>24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I. Tæng quan vÒ C«ng ty Nhùa cao c¸p Hµng kh«ng</w:t>
        <w:tab/>
        <w:t>2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LÞch sö h×nh thµnh vµ ph¸t triÓn cña C«ng ty</w:t>
        <w:tab/>
        <w:t>2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Nh÷ng nh©n tè ¶nh h</w:t>
        <w:softHyphen/>
        <w:t>ëng tíi viÖc kinh doanh cña c«ng ty</w:t>
        <w:tab/>
        <w:t>27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2.1. M«i tr</w:t>
        <w:softHyphen/>
        <w:t>êng vÜ m«</w:t>
        <w:tab/>
        <w:t>27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2.2. M«i tr</w:t>
        <w:softHyphen/>
        <w:t>êng c¹nh tranh</w:t>
        <w:tab/>
        <w:t>29</w:t>
      </w:r>
    </w:p>
    <w:p>
      <w:pPr>
        <w:pStyle w:val="BodyTextIndent3"/>
        <w:rPr/>
      </w:pPr>
      <w:r>
        <w:rPr/>
        <w:t>3. Nguån lùc cña c«ng ty vµ c¸c ®iÒu kiÖn bªn trong cña C«ng ty Nhùa cao cÊp Hµng kh«ng</w:t>
        <w:tab/>
        <w:t>3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3.1. C¬ cÊu tæ chøc</w:t>
        <w:tab/>
        <w:t>3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</w:rPr>
      </w:pPr>
      <w:r>
        <w:rPr>
          <w:i/>
          <w:iCs/>
        </w:rPr>
        <w:t>3.2. §Æc ®iÓm tæ chøc s¶n xuÊt</w:t>
        <w:tab/>
        <w:t>3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II. Thùc tr¹ng ho¹t ®éng s¶n xuÊt kinh doanh cña c«ng ty</w:t>
        <w:tab/>
        <w:t>4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§Þnh h</w:t>
        <w:softHyphen/>
        <w:t>íng ph¸t triÓn cña c«ng ty</w:t>
        <w:tab/>
        <w:t>4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Kh¸ch hµng</w:t>
        <w:tab/>
        <w:t>4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3. KÕt qu¶ ho¹t ®éng s¶n xuÊt kinh doanh</w:t>
        <w:tab/>
        <w:t>4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V. S¶n phÈm cho kh¸ch hµng c«ng nghiÖp</w:t>
        <w:tab/>
        <w:t>4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Nh÷ng kh¸ch hµng c«ng nghiÖp chñ yÕu</w:t>
        <w:tab/>
        <w:t>4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Chñng lo¹i s¶n phÈm</w:t>
        <w:tab/>
        <w:t>50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b/>
          <w:b/>
          <w:bCs/>
        </w:rPr>
      </w:pPr>
      <w:r>
        <w:rPr>
          <w:b/>
          <w:bCs/>
        </w:rPr>
        <w:t>Ch</w:t>
        <w:softHyphen/>
        <w:t>¬ng III. Mét sè gi¶i ph¸p hoµn thiÖn chiÕn l</w:t>
        <w:softHyphen/>
        <w:t>îc s¶n phÈm c«ng nghiÖp t¹i C«ng ty</w:t>
        <w:tab/>
        <w:t>5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I. Cã héi thÞ tr</w:t>
        <w:softHyphen/>
        <w:t>êng cña C«ng ty Nhùa cao cÊp Hµng kh«ng th¸ch thøc vµ ®e däa</w:t>
        <w:tab/>
        <w:t>5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1. Nh÷ng c¬ héi thÞ tr</w:t>
        <w:softHyphen/>
        <w:t>êng, th¸ch thøc vµ ®e do¹ mµ C«ng ty ph¶i ®èi ®Çu</w:t>
        <w:tab/>
        <w:t>5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/>
      </w:pPr>
      <w:r>
        <w:rPr/>
        <w:t>2. §¸nh gi¸ tiÒm n¨ng ph¸t triÓn cña C«ng ty</w:t>
        <w:tab/>
        <w:t>5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II. Ph©n ®o¹n thÞ tr</w:t>
        <w:softHyphen/>
        <w:t>êng c¸c kh¸ch hµng c«ng nghiÖp - mét sè tiªu thøc nªn ®</w:t>
        <w:softHyphen/>
        <w:t>îc sö dông trong ph©n ®o¹n thÞ tr</w:t>
        <w:softHyphen/>
        <w:t>êng Nhùa</w:t>
        <w:tab/>
        <w:t>5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III. ChiÕn l</w:t>
        <w:softHyphen/>
        <w:t>îc s¶n phÈm cho kh¸ch hµng c«ng nghiÖp</w:t>
        <w:tab/>
        <w:t>6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. Môc tiªu cña chÝnh s¸ch s¶n phÈm cho KHCN</w:t>
        <w:tab/>
        <w:t>6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2. Ph¸t triÓn danh thu s¶n phÈm</w:t>
        <w:tab/>
        <w:t>62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3. Cñng cè chÝnh s¸ch nh·n hiÖu</w:t>
        <w:tab/>
        <w:t>6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4. Thùc hiÖn ®æi míi s¶n phÈm cho kh¸ch hµng c«ng nghiÖp</w:t>
        <w:tab/>
        <w:t>6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5. Hoµn thiÖn chÝnh s¸ch bao b× vµ dÞch vô kh¸ch hµng c«ng nghiÖp</w:t>
        <w:tab/>
        <w:t>6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6. X¸c ®Þnh c¸c chiÕn l</w:t>
        <w:softHyphen/>
        <w:t>îc marketing cho tõng nhãm s¶n phÈm theo giai ®o¹n chu kú sèng cña s¶n phÈm theo c¸c giai ®o¹n trong chu kú sèng cña nã</w:t>
        <w:tab/>
        <w:t>6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IV. Mét sè gi¶i ph¸p hç trî nh»m hoµn thiÖn chiÕn l</w:t>
        <w:softHyphen/>
        <w:t>îc s¶n phÈm cho kh¸ch hµng c«ng nghiÖp</w:t>
        <w:tab/>
        <w:t>6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. C¸c bé phËn kh¸c cña marketing - mix</w:t>
        <w:tab/>
        <w:t>6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  <w:spacing w:val="6"/>
          <w:sz w:val="29"/>
          <w:szCs w:val="29"/>
        </w:rPr>
      </w:pPr>
      <w:r>
        <w:rPr>
          <w:i/>
          <w:iCs/>
          <w:spacing w:val="6"/>
          <w:sz w:val="29"/>
          <w:szCs w:val="29"/>
        </w:rPr>
        <w:t>1.1. ChÝnh s¸ch xóc tiÕn khuyÕch tr</w:t>
        <w:softHyphen/>
        <w:t>¬ng</w:t>
        <w:tab/>
        <w:t>6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  <w:spacing w:val="6"/>
          <w:sz w:val="29"/>
          <w:szCs w:val="29"/>
        </w:rPr>
      </w:pPr>
      <w:r>
        <w:rPr>
          <w:i/>
          <w:iCs/>
          <w:spacing w:val="6"/>
          <w:sz w:val="29"/>
          <w:szCs w:val="29"/>
        </w:rPr>
        <w:t>1.2. Hoµn thiÖn kªnh ph©n phèi</w:t>
        <w:tab/>
        <w:t>69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i/>
          <w:i/>
          <w:iCs/>
          <w:spacing w:val="6"/>
          <w:sz w:val="29"/>
          <w:szCs w:val="29"/>
        </w:rPr>
      </w:pPr>
      <w:r>
        <w:rPr>
          <w:i/>
          <w:iCs/>
          <w:spacing w:val="6"/>
          <w:sz w:val="29"/>
          <w:szCs w:val="29"/>
        </w:rPr>
        <w:t>1.3. X©y dùng c¸c chÝnh s¸ch gi¸ linh ho¹t</w:t>
        <w:tab/>
        <w:t>69</w:t>
      </w:r>
    </w:p>
    <w:p>
      <w:pPr>
        <w:pStyle w:val="TextBodyIndent"/>
        <w:tabs>
          <w:tab w:val="clear" w:pos="720"/>
          <w:tab w:val="right" w:pos="8789" w:leader="dot"/>
        </w:tabs>
        <w:rPr>
          <w:bCs w:val="false"/>
        </w:rPr>
      </w:pPr>
      <w:r>
        <w:rPr>
          <w:bCs w:val="false"/>
        </w:rPr>
        <w:t>2. X©y dùng kÕ ho¹ch tiªu thô vµ kÕ ho¹ch chiÕn lÜnh thÞ tr</w:t>
        <w:softHyphen/>
        <w:t>êng vµ më réng m¹ng l</w:t>
        <w:softHyphen/>
        <w:t>íi tiªu thô</w:t>
        <w:tab/>
        <w:t>7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V. KiÕn nghÞ</w:t>
        <w:tab/>
        <w:t>7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1. Víi tæng C«ng ty Nhùa</w:t>
        <w:tab/>
        <w:t>7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  <w:t>2. Víi tæng C«ng ty Hµng kh«ng d©n dông ViÖt Nam</w:t>
        <w:tab/>
        <w:t>76</w:t>
      </w:r>
    </w:p>
    <w:p>
      <w:pPr>
        <w:pStyle w:val="Heading2"/>
        <w:ind w:firstLine="680"/>
        <w:rPr/>
      </w:pPr>
      <w:r>
        <w:rPr/>
        <w:t>KÕt luËn</w:t>
        <w:tab/>
        <w:t>78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rFonts w:eastAsia=".VnTime"/>
          <w:spacing w:val="6"/>
          <w:sz w:val="29"/>
          <w:szCs w:val="29"/>
        </w:rPr>
      </w:pPr>
      <w:r>
        <w:rPr>
          <w:rFonts w:eastAsia=".VnTime"/>
          <w:spacing w:val="6"/>
          <w:sz w:val="29"/>
          <w:szCs w:val="29"/>
        </w:rPr>
        <w:t xml:space="preserve">   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  <w:r>
        <w:br w:type="page"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1418" w:gutter="0" w:header="720" w:top="1531" w:footer="720" w:bottom="1531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Normal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p>
      <w:pPr>
        <w:pStyle w:val="Heading1"/>
        <w:rPr/>
      </w:pPr>
      <w:r>
        <w:rPr/>
        <w:t xml:space="preserve">B¶ng 7: Danh môc s¶n phÈm dµnh cho kh¸ch hµng c«ng nghiÖp </w:t>
      </w:r>
    </w:p>
    <w:p>
      <w:pPr>
        <w:pStyle w:val="Normal"/>
        <w:jc w:val="center"/>
        <w:rPr/>
      </w:pPr>
      <w:r>
        <w:rPr/>
        <w:t xml:space="preserve">ChiÒu réng danh môc s¶n phÈm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201"/>
        <w:gridCol w:w="1417"/>
        <w:gridCol w:w="1418"/>
        <w:gridCol w:w="1701"/>
        <w:gridCol w:w="1984"/>
        <w:gridCol w:w="1418"/>
        <w:gridCol w:w="1559"/>
        <w:gridCol w:w="1134"/>
        <w:gridCol w:w="226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ThiÕt bÞ vÖ si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Cè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B×nh ®</w:t>
              <w:softHyphen/>
              <w:t>ê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B×nh n</w:t>
              <w:softHyphen/>
              <w:t>í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M¾c ¸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Dao th×a dÜ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Hép mø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¢u c¬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Khay</w:t>
            </w:r>
          </w:p>
        </w:tc>
      </w:tr>
      <w:tr>
        <w:trPr>
          <w:cantSplit w:val="true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ChiÒu dµi lo¹i s¶n phÈ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Cèc cµ phª gi¶ s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Lo¹i chÞu nhiÖ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Lo¹i th</w:t>
              <w:softHyphen/>
              <w:t>ê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Da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Mµu xa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M1 gi¶ sø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Cèc bia tro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nh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2 líp (hång vµ xan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xoay c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Th×a 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Mµu ®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M2 gi¶ sø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Cèc bia ®ô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cã mãc s¾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Th×a nh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M1 nhùa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stand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DÜ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M2 nhùa</w:t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- Lo¹i vu«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20" w:hanging="0"/>
        <w:rPr>
          <w:i/>
          <w:i/>
        </w:rPr>
      </w:pPr>
      <w:r>
        <w:rPr>
          <w:i/>
        </w:rPr>
        <w:t>(Nguån: Tµi liÖu phßng marketing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789" w:leader="dot"/>
        </w:tabs>
        <w:spacing w:lineRule="auto" w:line="360" w:before="100" w:after="0"/>
        <w:ind w:firstLine="680"/>
        <w:jc w:val="both"/>
        <w:rPr>
          <w:spacing w:val="6"/>
          <w:sz w:val="29"/>
          <w:szCs w:val="29"/>
        </w:rPr>
      </w:pPr>
      <w:r>
        <w:rPr>
          <w:spacing w:val="6"/>
          <w:sz w:val="29"/>
          <w:szCs w:val="29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ristot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.VnAristote" w:hAnsi=".VnAristote" w:cs=".VnAristote"/>
      </w:rPr>
    </w:pPr>
    <w:r>
      <w:rPr>
        <w:rFonts w:cs=".VnAristote" w:ascii=".VnAristote" w:hAnsi=".VnAristote"/>
      </w:rPr>
      <w:t>Chuyªn ®Ò thùc tËp tèt nghiÖ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.VnAristote" w:hAnsi=".VnAristote" w:cs=".VnAristote"/>
      </w:rPr>
    </w:pPr>
    <w:r>
      <w:rPr>
        <w:rFonts w:cs=".VnAristote" w:ascii=".VnAristote" w:hAnsi=".VnAristote"/>
      </w:rPr>
      <w:t>Chuyªn ®Ò thùc tËp tèt nghiÖ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.VnAristote" w:hAnsi=".VnAristote" w:cs=".VnAristote"/>
      </w:rPr>
    </w:pPr>
    <w:r>
      <w:rPr>
        <w:rFonts w:cs=".VnAristote" w:ascii=".VnAristote" w:hAnsi=".VnAristote"/>
      </w:rPr>
      <w:t>NguyÔn §øc TuyÕn                                                         Líp: Marketing 41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.VnAristote" w:hAnsi=".VnAristote" w:cs=".VnAristote"/>
      </w:rPr>
    </w:pPr>
    <w:r>
      <w:rPr>
        <w:rFonts w:cs=".VnAristote" w:ascii=".VnAristote" w:hAnsi=".VnAristote"/>
      </w:rPr>
      <w:t>NguyÔn §øc TuyÕn                                                         Líp: Marketing 4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0" w:after="0"/>
      <w:jc w:val="both"/>
      <w:outlineLvl w:val="0"/>
    </w:pPr>
    <w:rPr>
      <w:b/>
      <w:bCs/>
      <w:spacing w:val="6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789" w:leader="dot"/>
      </w:tabs>
      <w:spacing w:lineRule="auto" w:line="360" w:before="100" w:after="0"/>
      <w:ind w:firstLine="680"/>
      <w:jc w:val="both"/>
      <w:outlineLvl w:val="1"/>
    </w:pPr>
    <w:rPr>
      <w:b/>
      <w:bCs/>
      <w:spacing w:val="6"/>
      <w:sz w:val="29"/>
      <w:szCs w:val="29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.VnTimeH" w:hAnsi=".VnTimeH" w:cs=".VnTimeH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00" w:after="0"/>
      <w:ind w:firstLine="680"/>
      <w:jc w:val="both"/>
    </w:pPr>
    <w:rPr>
      <w:bCs/>
      <w:spacing w:val="6"/>
      <w:sz w:val="29"/>
      <w:szCs w:val="29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Cs w:val="24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 w:before="100" w:after="0"/>
      <w:ind w:firstLine="680"/>
      <w:jc w:val="both"/>
    </w:pPr>
    <w:rPr>
      <w:b/>
      <w:bCs/>
      <w:spacing w:val="6"/>
      <w:sz w:val="29"/>
      <w:szCs w:val="29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8789" w:leader="dot"/>
      </w:tabs>
      <w:spacing w:lineRule="auto" w:line="360" w:before="100" w:after="0"/>
      <w:ind w:firstLine="6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4:31:00Z</dcterms:created>
  <dc:creator>Customer</dc:creator>
  <dc:description/>
  <dc:language>en-US</dc:language>
  <cp:lastModifiedBy>TVC</cp:lastModifiedBy>
  <cp:lastPrinted>2001-12-05T13:21:00Z</cp:lastPrinted>
  <dcterms:modified xsi:type="dcterms:W3CDTF">2003-06-20T09:47:00Z</dcterms:modified>
  <cp:revision>221</cp:revision>
  <dc:subject/>
  <dc:title>Ch­ng I</dc:title>
</cp:coreProperties>
</file>