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ll Paul" w:ascii="Tall Paul" w:hAnsi="Tall Paul"/>
          <w:imprint/>
          <w:color w:val="FF33CC"/>
          <w:sz w:val="144"/>
        </w:rPr>
        <w:t>Ayllah.SkaterGirl^^</w:t>
      </w:r>
    </w:p>
    <w:p>
      <w:pPr>
        <w:pStyle w:val="Normal"/>
        <w:rPr>
          <w:rFonts w:ascii="Tall Paul" w:hAnsi="Tall Paul" w:cs="Tall Paul"/>
          <w:imprint/>
          <w:color w:val="FF33CC"/>
          <w:sz w:val="144"/>
        </w:rPr>
      </w:pPr>
      <w:r>
        <w:rPr>
          <w:rFonts w:cs="Tall Paul" w:ascii="Tall Paul" w:hAnsi="Tall Paul"/>
          <w:imprint/>
          <w:color w:val="FF33CC"/>
          <w:sz w:val="144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html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head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</w:t>
      </w:r>
      <w:r>
        <w:rPr>
          <w:color w:val="FF33CC"/>
        </w:rPr>
        <w:t xml:space="preserve">&lt;title&gt;&lt;$ImeBloga$&gt;&lt;/title&gt;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 xml:space="preserve">&lt;script&gt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window.defaultStatus="                                        j                "&lt;/script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!-- --&gt;&lt;style type="text/css"&gt;@import url(http://www2.blogger.com/css/navbar/classic.css)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</w:t>
      </w:r>
      <w:r>
        <w:rPr>
          <w:color w:val="FF33CC"/>
        </w:rPr>
        <w:t>div.b-mobile {display:none;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/style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/head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style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lockquote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: 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FFFFFF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: 1px solid 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width:justify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 xml:space="preserve">margin: 1pt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padding: 5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a:link, a:visited, a:active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: 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: normal 8pt 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bottom:0px dashed whit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999999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ursor: defaul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transform: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decoration: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a:hover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: 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bottom:1px dotted 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top:1px solid 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: normal 8pt 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ursor: defaul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decoration: 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:bold 8pt 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i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:italic 8pt 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u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:underline 8pt 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FFFFFF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bottom: 1px dashed #D84476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strong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:bold 8pt 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</w:t>
      </w:r>
      <w:r>
        <w:rPr>
          <w:color w:val="FF33CC"/>
        </w:rPr>
        <w:t xml:space="preserve">}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 xml:space="preserve">body{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:url(http://i25.tinypic.com/30kfwyg.png)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-repeat:repea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-attachment:fixe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whit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ursor: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weight: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family: 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size: 8p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margin: 0px auto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padding: 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align: lef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scrollbar-face-color: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scrollbar-shadow-color: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scrollbar-3dlight-color: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scrollbar-arrow-color: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scrollbar-track-color: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scrollbar-darkshadow-color: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 xml:space="preserve">scrollbar-highlight-color:#000000;                                        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 xml:space="preserve">}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.h1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: 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family: "times new roman"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size: 16p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transform:lowercas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top:1px solid #999999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bottom: 1px solid #999999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line-height: 15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align: righ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weight:bolder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.h2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: 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family: "times new roman"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size: 16p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transform:lowercas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D8447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top:1px solid #999999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bottom: 1px solid #999999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line-height: 15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align: lef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weight:bolder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.h3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: transparen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 #666666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bottom: 1px solid #999999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padding: 0 0 0 5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letter-spacing: 1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line-height: 15p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align: righ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transform: capitaliz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.b1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 xml:space="preserve">font-family:trebuchet ms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weight: 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align:lef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 xml:space="preserve">font-size: 8pt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: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#ffffff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order-left:0px solid #ffffff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padding:1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.b2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 xml:space="preserve">font-family:trebuchet ms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font-weight: 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text-align:lef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 xml:space="preserve">font-size: 8pt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background: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color:#ffffff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padding:1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</w:t>
      </w:r>
      <w:r>
        <w:rPr>
          <w:color w:val="FF33CC"/>
        </w:rPr>
        <w:t xml:space="preserve">}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.quoted {font-family:verdana;margin:0px;padding:5px 5px 5px 5px;margin:2px 5px 2px 5px;text-align:center;font-size: 10px;border: 1px solid #a1a1a1;color:#a1a1a1; 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.ispodposta {text-align:center;font-size:10px;color:#fff;font-weight:normal;margin-top:-25px;margin-bottom:10px;border-bottom: 0px #212121 solid;padding: 4px;}</w:t>
      </w:r>
    </w:p>
    <w:p>
      <w:pPr>
        <w:pStyle w:val="Normal"/>
        <w:rPr>
          <w:color w:val="FF33CC"/>
        </w:rPr>
      </w:pPr>
      <w:r>
        <w:rPr>
          <w:color w:val="FF33CC"/>
        </w:rPr>
        <w:t>.komentari{font-family: verdana;text-align:left;color:#fff;list-style:none; font-size:10px;margin-bottom:0px;margin-top:0px;margin-left:0px;margin-right:0px;line-height:15px;margin-top:10px; border-left: 1px solid #a1a1a1;padding: 3px;-moz-opacity:0.9;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</w:t>
      </w:r>
      <w:r>
        <w:rPr>
          <w:color w:val="FF33CC"/>
        </w:rPr>
        <w:t xml:space="preserve">.head1 {   font-family: arial;font-size : 11.5px;  font-weight:regular;color: #000;text-align:left;  letter-spacing: 0px;   }   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</w:t>
      </w:r>
      <w:r>
        <w:rPr>
          <w:color w:val="FF33CC"/>
        </w:rPr>
        <w:t xml:space="preserve">.pad {  padding: 5px;-moz-opacity:0.9;}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.header { font-family:verdana;  font-weight: bold; font-size: 15px; color:#a1a1a1;text-align :center;  padding:2px; border-bottom:0px dashed #FFFFFF; } </w:t>
      </w:r>
    </w:p>
    <w:p>
      <w:pPr>
        <w:pStyle w:val="Normal"/>
        <w:rPr>
          <w:color w:val="FF33CC"/>
        </w:rPr>
      </w:pPr>
      <w:r>
        <w:rPr>
          <w:color w:val="FF33CC"/>
        </w:rPr>
        <w:t>p {margin-top:0px;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.datetime { font-family:verdana;  font-size: 9px;  color: #a1a1a1;text-align :right;  padding:1px;  border-top:0px solid #000000; }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 xml:space="preserve">input , textarea , select , text {background-color:; color : #000000;  font-family: arial; font-size : 10px; font-weight : normal;  ;  padding:15px;  }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</w:t>
      </w:r>
      <w:r>
        <w:rPr>
          <w:color w:val="FF33CC"/>
        </w:rPr>
        <w:t xml:space="preserve">.pad {  padding: 5px; background:#000000;-moz-opacity:; border: 1px solid #000;-moz-border-radius:; }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.header { font-family: verdana, ;  font-weight: bold;  font-size: 16px; color: #ff3366;text-align:center;  padding:5px;border-bottom: 0px SOLID #aabf9d; border-top: 0px solid #000000;background: ;} 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p {margin-top:0px;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.datetime { font-family:verdana;  font-size: 9px;  color: #000; text-decoration:; text-align :right;  padding:1px; background:#ff3366; border-bottom:1px solid #000; text-transform: uppercase}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h3 {font-family: verdana; ;  font-size:14px; color:#000000;text-align :center;padding:3px;letter-spacing: 1px;text-transform: normal;border-bottom: 0px solid #000000; padding: 2px; font-weight:bold;background:#ff3366; border-bottom:1px solid #000;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script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style type="text/css"&gt;@import url(http://www.blogger.com/css/navbar/main.css)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@import url(http://www.blogger.com/css/navbar/1.css)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div.b-mobile {display:none;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/style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noembed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body&gt;&lt;/noembed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div style="position: absolute; top:50px; left:350px; width:350; background-color:(none); filter:alpha(opacity=100);"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</w:t>
      </w:r>
      <w:r>
        <w:rPr>
          <w:color w:val="FF33CC"/>
        </w:rPr>
        <w:t>&lt;div class=b2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 xml:space="preserve">&lt;blog&gt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&lt;div class=h1&gt;&lt;div class="datetime"&gt; &lt;BlogDateHeader&gt;&lt;$DanPosta$&gt;, &lt;$DatumPosta$&gt;&amp;hearts;&lt;/BlogDateHeader&gt; &lt;/div&gt;&lt;br&gt;  &lt;br&gt;&lt;/div&gt; 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header"&gt;&lt;div class=h1&gt;&amp;hearts; &lt;$NaslovPosta$&gt; &amp;hearts;&lt;/div&gt;&lt;br&gt;&lt;/div&gt;&lt;br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&lt;!-- Slika uz post --&gt;</w:t>
      </w:r>
    </w:p>
    <w:p>
      <w:pPr>
        <w:pStyle w:val="Normal"/>
        <w:rPr>
          <w:color w:val="FF33CC"/>
        </w:rPr>
      </w:pPr>
      <w:r>
        <w:rPr>
          <w:color w:val="FF33CC"/>
        </w:rPr>
        <w:t>&lt;Slika&gt;</w:t>
      </w:r>
    </w:p>
    <w:p>
      <w:pPr>
        <w:pStyle w:val="Normal"/>
        <w:rPr>
          <w:color w:val="FF33CC"/>
        </w:rPr>
      </w:pPr>
      <w:r>
        <w:rPr>
          <w:color w:val="FF33CC"/>
        </w:rPr>
        <w:t>&lt;IMG SRC="&lt;$SlikaPosta$&gt;" ALT="&lt;$SlikaTekst$&gt;" class="slika" align="left"&gt;</w:t>
      </w:r>
    </w:p>
    <w:p>
      <w:pPr>
        <w:pStyle w:val="Normal"/>
        <w:rPr>
          <w:color w:val="FF33CC"/>
        </w:rPr>
      </w:pPr>
      <w:r>
        <w:rPr>
          <w:color w:val="FF33CC"/>
        </w:rPr>
        <w:t>&lt;/Slika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Slika uz post kraj --&gt;</w:t>
      </w:r>
    </w:p>
    <w:p>
      <w:pPr>
        <w:pStyle w:val="Normal"/>
        <w:rPr>
          <w:color w:val="FF33CC"/>
        </w:rPr>
      </w:pPr>
      <w:r>
        <w:rPr>
          <w:color w:val="FF33CC"/>
        </w:rPr>
        <w:tab/>
        <w:tab/>
        <w:tab/>
      </w:r>
    </w:p>
    <w:p>
      <w:pPr>
        <w:pStyle w:val="Normal"/>
        <w:rPr>
          <w:color w:val="FF33CC"/>
        </w:rPr>
      </w:pPr>
      <w:r>
        <w:rPr>
          <w:color w:val="FF33CC"/>
        </w:rPr>
        <w:t>&lt;p class="p1"&gt;&lt;span&gt;&lt;$TekstPosta$&gt;&lt;/span&gt;&lt;/p&gt;</w:t>
        <w:tab/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div class="ispodposta"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Sadrzaji ispod posta --&gt;</w:t>
      </w:r>
    </w:p>
    <w:p>
      <w:pPr>
        <w:pStyle w:val="Normal"/>
        <w:rPr>
          <w:color w:val="FF33CC"/>
        </w:rPr>
      </w:pPr>
      <w:r>
        <w:rPr>
          <w:color w:val="FF33CC"/>
        </w:rPr>
        <w:tab/>
        <w:t>&lt;br&gt;</w:t>
      </w:r>
    </w:p>
    <w:p>
      <w:pPr>
        <w:pStyle w:val="Normal"/>
        <w:rPr>
          <w:color w:val="FF33CC"/>
        </w:rPr>
      </w:pPr>
      <w:r>
        <w:rPr>
          <w:color w:val="FF33CC"/>
        </w:rPr>
        <w:tab/>
        <w:t>&lt;br&gt;</w:t>
      </w:r>
    </w:p>
    <w:p>
      <w:pPr>
        <w:pStyle w:val="Normal"/>
        <w:rPr>
          <w:color w:val="FF33CC"/>
        </w:rPr>
      </w:pPr>
      <w:r>
        <w:rPr>
          <w:color w:val="FF33CC"/>
        </w:rPr>
        <w:tab/>
        <w:t>&lt;a href="http://it.tinypic.com" target="_blank"&gt;&lt;img src="http://i44.tinypic.com/2v86ccp.png" border="0" alt="Image and video hosting by TinyPic"&gt;&lt;/a&gt;&lt;A HREF="&lt;$KomentariPosta$&gt;" TARGET="_blank"&gt;| Komentari&lt;/A&gt; &lt;$BrojKomentara$&gt;|&lt;a href="http://it.tinypic.com" target="_blank"&gt;&lt;img src="http://i44.tinypic.com/2v86ccp.png" border="0" alt="Image and video hosting by TinyPic"&gt;&lt;/a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Kraj --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&lt;!-- Komentari ispod posta --&gt;  </w:t>
      </w:r>
    </w:p>
    <w:p>
      <w:pPr>
        <w:pStyle w:val="Normal"/>
        <w:rPr>
          <w:color w:val="FF33CC"/>
        </w:rPr>
      </w:pPr>
      <w:r>
        <w:rPr>
          <w:color w:val="FF33CC"/>
        </w:rPr>
        <w:t>&lt;Komentari&gt;</w:t>
      </w:r>
    </w:p>
    <w:p>
      <w:pPr>
        <w:pStyle w:val="Normal"/>
        <w:rPr>
          <w:color w:val="FF33CC"/>
        </w:rPr>
      </w:pPr>
      <w:r>
        <w:rPr>
          <w:color w:val="FF33CC"/>
        </w:rPr>
        <w:t>&lt;li class="komentari"&gt;&lt;$AutorKomentara$&gt;&lt;br&gt;  &lt;$TekstKomentara$&gt; [&lt;$DatumKomentara$&gt;, &lt;$VrijemeKomentara$&gt;] &lt;/i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>&lt;/Komentari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Komentari ispod posta kraj --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/div&gt;</w:t>
        <w:tab/>
        <w:tab/>
      </w:r>
    </w:p>
    <w:p>
      <w:pPr>
        <w:pStyle w:val="Normal"/>
        <w:rPr>
          <w:color w:val="FF33CC"/>
        </w:rPr>
      </w:pPr>
      <w:r>
        <w:rPr>
          <w:color w:val="FF33CC"/>
        </w:rPr>
        <w:tab/>
        <w:t>&lt;br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&lt;center&gt;&lt;/center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&lt;/blog&gt;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&lt;/div&gt;&lt;br&gt;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&lt;/div&gt;     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                 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</w:t>
      </w:r>
      <w:r>
        <w:rPr>
          <w:color w:val="FF33CC"/>
        </w:rPr>
        <w:t>&lt;div style="position: absolute; top:50px; left:700px; width:170px; background-color:(none); filter:alpha(opacity=100);"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</w:t>
      </w:r>
      <w:r>
        <w:rPr>
          <w:color w:val="FF33CC"/>
        </w:rPr>
        <w:t>&lt;div class=b1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</w:t>
      </w:r>
      <w:r>
        <w:rPr>
          <w:color w:val="FF33CC"/>
        </w:rPr>
        <w:t>&lt;center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Prvi box --&gt;</w:t>
      </w:r>
    </w:p>
    <w:p>
      <w:pPr>
        <w:pStyle w:val="Normal"/>
        <w:rPr>
          <w:color w:val="FF33CC"/>
        </w:rPr>
      </w:pPr>
      <w:r>
        <w:rPr>
          <w:color w:val="FF33CC"/>
        </w:rPr>
        <w:t>&lt;Box1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ox"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h1&gt;&amp;hearts; &lt;$NaslovBoxa$&gt;&lt;/div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>&lt;p&gt;&lt;$TekstBoxa$&gt;&lt;/p&gt;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/Box1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Prvi box kraj --&gt;&lt;br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Drugi box --&gt;</w:t>
      </w:r>
    </w:p>
    <w:p>
      <w:pPr>
        <w:pStyle w:val="Normal"/>
        <w:rPr>
          <w:color w:val="FF33CC"/>
        </w:rPr>
      </w:pPr>
      <w:r>
        <w:rPr>
          <w:color w:val="FF33CC"/>
        </w:rPr>
        <w:t>&lt;Box2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ox"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h1&gt;&amp;hearts; &lt;$NaslovBoxa$&gt;&lt;/div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>&lt;p&gt;&lt;$TekstBoxa$&gt;&lt;/p&gt;</w:t>
      </w:r>
    </w:p>
    <w:p>
      <w:pPr>
        <w:pStyle w:val="Normal"/>
        <w:rPr>
          <w:color w:val="FF33CC"/>
        </w:rPr>
      </w:pPr>
      <w:r>
        <w:rPr>
          <w:color w:val="FF33CC"/>
        </w:rPr>
        <w:t>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/Box2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Drugi box kraj --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Treci box --&gt;</w:t>
      </w:r>
    </w:p>
    <w:p>
      <w:pPr>
        <w:pStyle w:val="Normal"/>
        <w:rPr>
          <w:color w:val="FF33CC"/>
        </w:rPr>
      </w:pPr>
      <w:r>
        <w:rPr>
          <w:color w:val="FF33CC"/>
        </w:rPr>
        <w:t>&lt;Box3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ox"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h1&gt;&amp;hearts; &lt;$NaslovBoxa$&gt;&lt;/div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>&lt;p&gt;&lt;$TekstBoxa$&gt;&lt;/p&gt;</w:t>
      </w:r>
    </w:p>
    <w:p>
      <w:pPr>
        <w:pStyle w:val="Normal"/>
        <w:rPr>
          <w:color w:val="FF33CC"/>
        </w:rPr>
      </w:pPr>
      <w:r>
        <w:rPr>
          <w:color w:val="FF33CC"/>
        </w:rPr>
        <w:t>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/Box3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Treci box kraj --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Cetvrti box --&gt;</w:t>
      </w:r>
    </w:p>
    <w:p>
      <w:pPr>
        <w:pStyle w:val="Normal"/>
        <w:rPr>
          <w:color w:val="FF33CC"/>
        </w:rPr>
      </w:pPr>
      <w:r>
        <w:rPr>
          <w:color w:val="FF33CC"/>
        </w:rPr>
        <w:t>&lt;Box4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ox"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h1&gt;&amp;hearts; &lt;$NaslovBoxa$&gt;&lt;/div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>&lt;p&gt;&lt;$TekstBoxa$&gt;&lt;/p&gt;</w:t>
      </w:r>
    </w:p>
    <w:p>
      <w:pPr>
        <w:pStyle w:val="Normal"/>
        <w:rPr>
          <w:color w:val="FF33CC"/>
        </w:rPr>
      </w:pPr>
      <w:r>
        <w:rPr>
          <w:color w:val="FF33CC"/>
        </w:rPr>
        <w:t>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/Box4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Cetvrti box kraj --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</w:t>
      </w:r>
      <w:r>
        <w:rPr>
          <w:color w:val="FF33CC"/>
        </w:rPr>
        <w:t>&lt;blockquote&gt;</w:t>
      </w:r>
    </w:p>
    <w:p>
      <w:pPr>
        <w:pStyle w:val="Normal"/>
        <w:rPr>
          <w:color w:val="FF33CC"/>
        </w:rPr>
      </w:pPr>
      <w:r>
        <w:rPr>
          <w:color w:val="FF33CC"/>
        </w:rPr>
        <w:t>&lt;a href="http://it.tinypic.com" target="_blank"&gt;&lt;img src="http://i44.tinypic.com/2v86ccp.png" border="0" alt="Image and video hosting by TinyPic"&gt;&lt;/a&gt;&lt;a href=http://sk8designs.blog.hr target=_blank&gt;SkaterGirl^^&lt;/a&gt;</w:t>
      </w:r>
    </w:p>
    <w:p>
      <w:pPr>
        <w:pStyle w:val="Normal"/>
        <w:rPr>
          <w:color w:val="FF33CC"/>
        </w:rPr>
      </w:pPr>
      <w:r>
        <w:rPr>
          <w:color w:val="FF33CC"/>
        </w:rPr>
        <w:t>&lt;a href="http://it.tinypic.com" target="_blank"&gt;&lt;img src="http://i44.tinypic.com/2v86ccp.png" border="0" alt="Image and video hosting by TinyPic"&gt;&lt;/a&gt;&lt;a href=http://www.blogskins.com target=_blank&gt;BlogSkins^^&lt;/a&gt;&lt;/blockquote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</w:t>
      </w:r>
      <w:r>
        <w:rPr>
          <w:color w:val="FF33CC"/>
        </w:rPr>
        <w:t>&lt;/div&gt;              &lt;/div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&lt;/div&gt;  &lt;br&gt;&lt;/div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</w:t>
      </w:r>
      <w:r>
        <w:rPr>
          <w:color w:val="FF33CC"/>
        </w:rPr>
        <w:t>&lt;/div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</w:t>
      </w:r>
      <w:r>
        <w:rPr>
          <w:color w:val="FF33CC"/>
        </w:rPr>
        <w:t>&lt;br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&lt;/body&gt;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ll P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5:17:00Z</dcterms:created>
  <dc:creator>Korisnik</dc:creator>
  <dc:description/>
  <cp:keywords/>
  <dc:language>en-US</dc:language>
  <cp:lastModifiedBy>Korisnik</cp:lastModifiedBy>
  <dcterms:modified xsi:type="dcterms:W3CDTF">2009-07-18T15:29:00Z</dcterms:modified>
  <cp:revision>3</cp:revision>
  <dc:subject/>
  <dc:title>Ayllah</dc:title>
</cp:coreProperties>
</file>