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" w:hAnsi=".VnTime" w:cs=".VnTim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33245" cy="381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Gi· tõ hy väng</w:t>
      </w:r>
    </w:p>
    <w:p>
      <w:pPr>
        <w:pStyle w:val="Normal"/>
        <w:rPr/>
      </w:pPr>
      <w:r>
        <w:rPr>
          <w:rFonts w:cs=".VnTime" w:ascii=".VnTime" w:hAnsi=".VnTime"/>
        </w:rPr>
        <w:t>T«i ®· bá qua tÊt c¶ ®µn bµ ®Ñp m· ®Ó</w:t>
      </w:r>
      <w:r>
        <w:rPr/>
        <w:t xml:space="preserve"> </w:t>
      </w:r>
      <w:r>
        <w:rPr>
          <w:rFonts w:cs=".VnTime" w:ascii=".VnTime" w:hAnsi=".VnTime"/>
        </w:rPr>
        <w:t>lÊy HuÒ.</w:t>
        <w:br/>
        <w:t>T«i nãi t«i tõ bá, v× t«i ®Ñp m·. H¬n thÕ,</w:t>
      </w:r>
      <w:r>
        <w:rPr/>
        <w:t xml:space="preserve"> </w:t>
      </w:r>
      <w:r>
        <w:rPr>
          <w:rFonts w:cs=".VnTime" w:ascii=".VnTime" w:hAnsi=".VnTime"/>
        </w:rPr>
        <w:t>t«i l¹i cã chót tµi s¶n, tuy ch</w:t>
        <w:softHyphen/>
        <w:t>a thÓ gäi lµ</w:t>
      </w:r>
      <w:r>
        <w:rPr/>
        <w:t xml:space="preserve"> </w:t>
      </w:r>
      <w:r>
        <w:rPr>
          <w:rFonts w:cs=".VnTime" w:ascii=".VnTime" w:hAnsi=".VnTime"/>
        </w:rPr>
        <w:t>giµu cã nh</w:t>
        <w:softHyphen/>
        <w:t>ng còng ®ñ s¸nh vai víi thiªn</w:t>
      </w:r>
      <w:r>
        <w:rPr/>
        <w:t xml:space="preserve"> </w:t>
      </w:r>
      <w:r>
        <w:rPr>
          <w:rFonts w:cs=".VnTime" w:ascii=".VnTime" w:hAnsi=".VnTime"/>
        </w:rPr>
        <w:t>h¹. T«i ®· tr¶i qua nhiÒu mèi t×nh, ®Ó biÕt</w:t>
      </w:r>
      <w:r>
        <w:rPr/>
        <w:t xml:space="preserve"> </w:t>
      </w:r>
      <w:r>
        <w:rPr>
          <w:rFonts w:cs=".VnTime" w:ascii=".VnTime" w:hAnsi=".VnTime"/>
        </w:rPr>
        <w:t>r»ng ®µn bµ ®Ñp m· th× th</w:t>
        <w:softHyphen/>
        <w:t>êng xÊu xa vÒ</w:t>
      </w:r>
      <w:r>
        <w:rPr/>
        <w:t xml:space="preserve"> </w:t>
      </w:r>
      <w:r>
        <w:rPr>
          <w:rFonts w:cs=".VnTime" w:ascii=".VnTime" w:hAnsi=".VnTime"/>
        </w:rPr>
        <w:t>tÝnh t×nh l¾m. Hä kiªu ng¹o vµ kh«ng chung</w:t>
      </w:r>
      <w:r>
        <w:rPr/>
        <w:t xml:space="preserve"> </w:t>
      </w:r>
      <w:r>
        <w:rPr>
          <w:rFonts w:cs=".VnTime" w:ascii=".VnTime" w:hAnsi=".VnTime"/>
        </w:rPr>
        <w:t>thñy. Hä th</w:t>
        <w:softHyphen/>
        <w:t>êng lõa dèi.</w:t>
        <w:br/>
        <w:t>ThËt ra ban ®Çu t«i kh«ng ®Ó ý ®Õn HuÒ.</w:t>
      </w:r>
      <w:r>
        <w:rPr/>
        <w:t xml:space="preserve"> </w:t>
      </w:r>
      <w:r>
        <w:rPr>
          <w:rFonts w:cs=".VnTime" w:ascii=".VnTime" w:hAnsi=".VnTime"/>
        </w:rPr>
        <w:t>C« chØ lµ nh©n viªn phßng giÊy cña c¬ quan</w:t>
      </w:r>
      <w:r>
        <w:rPr/>
        <w:t xml:space="preserve"> </w:t>
      </w:r>
      <w:r>
        <w:rPr>
          <w:rFonts w:cs=".VnTime" w:ascii=".VnTime" w:hAnsi=".VnTime"/>
        </w:rPr>
        <w:t>nghiªn cøu h¹t nh©n, suèt ngµy bÊm m¸y</w:t>
      </w:r>
      <w:r>
        <w:rPr/>
        <w:t xml:space="preserve"> </w:t>
      </w:r>
      <w:r>
        <w:rPr>
          <w:rFonts w:cs=".VnTime" w:ascii=".VnTime" w:hAnsi=".VnTime"/>
        </w:rPr>
        <w:t>photocopy, bµn vÒ quÇn ¸o giµy mò vµ chê</w:t>
      </w:r>
      <w:r>
        <w:rPr/>
        <w:t xml:space="preserve"> </w:t>
      </w:r>
      <w:r>
        <w:rPr>
          <w:rFonts w:cs=".VnTime" w:ascii=".VnTime" w:hAnsi=".VnTime"/>
        </w:rPr>
        <w:t>®îi nh÷ng kho¶n l</w:t>
        <w:softHyphen/>
        <w:t>¬ng th</w:t>
        <w:softHyphen/>
        <w:t>ëng. C« ë quª</w:t>
      </w:r>
      <w:r>
        <w:rPr/>
        <w:t xml:space="preserve"> </w:t>
      </w:r>
      <w:r>
        <w:rPr>
          <w:rFonts w:cs=".VnTime" w:ascii=".VnTime" w:hAnsi=".VnTime"/>
        </w:rPr>
        <w:t>Ninh B×nh lªn Hµ Néi b¸m trô, ë trä víi gi¸</w:t>
      </w:r>
      <w:r>
        <w:rPr/>
        <w:t xml:space="preserve"> </w:t>
      </w:r>
      <w:r>
        <w:rPr>
          <w:rFonts w:cs=".VnTime" w:ascii=".VnTime" w:hAnsi=".VnTime"/>
        </w:rPr>
        <w:t>tr¨m n¨m m</w:t>
        <w:softHyphen/>
        <w:t>¬i ngh×n ®ång mçi th¸ng, ®i</w:t>
      </w:r>
      <w:r>
        <w:rPr/>
        <w:t xml:space="preserve"> </w:t>
      </w:r>
      <w:r>
        <w:rPr>
          <w:rFonts w:cs=".VnTime" w:ascii=".VnTime" w:hAnsi=".VnTime"/>
        </w:rPr>
        <w:t>lµm b»ng xe mini Tµu mµu ®á. B¹n c« th</w:t>
        <w:softHyphen/>
        <w:t>êng</w:t>
      </w:r>
      <w:r>
        <w:rPr/>
        <w:t xml:space="preserve"> </w:t>
      </w:r>
      <w:r>
        <w:rPr>
          <w:rFonts w:cs=".VnTime" w:ascii=".VnTime" w:hAnsi=".VnTime"/>
        </w:rPr>
        <w:t>lµ ng</w:t>
        <w:softHyphen/>
        <w:t>êi nghÌo. Tãm l¹i, c« kh«ng cã g× ®Æc</w:t>
      </w:r>
      <w:r>
        <w:rPr/>
        <w:t xml:space="preserve"> </w:t>
      </w:r>
      <w:r>
        <w:rPr>
          <w:rFonts w:cs=".VnTime" w:ascii=".VnTime" w:hAnsi=".VnTime"/>
        </w:rPr>
        <w:t>s¾c. T«i quen c« hoµn toµn t×nh cê, trong mét</w:t>
      </w:r>
      <w:r>
        <w:rPr/>
        <w:t xml:space="preserve"> </w:t>
      </w:r>
      <w:r>
        <w:rPr>
          <w:rFonts w:cs=".VnTime" w:ascii=".VnTime" w:hAnsi=".VnTime"/>
        </w:rPr>
        <w:t>qu¸n ¨n, n¬i t«i ngÉu nhiªn vµo vµ thÊy c«</w:t>
      </w:r>
      <w:r>
        <w:rPr/>
        <w:t xml:space="preserve"> </w:t>
      </w:r>
      <w:r>
        <w:rPr>
          <w:rFonts w:cs=".VnTime" w:ascii=".VnTime" w:hAnsi=".VnTime"/>
        </w:rPr>
        <w:t>®ang dïng b÷a tr</w:t>
        <w:softHyphen/>
        <w:t>a.</w:t>
        <w:br/>
        <w:t>T«i ®· nh×n c« mét l¸t. L</w:t>
        <w:softHyphen/>
        <w:t>ng c« h¬i gï, m¸ tr¸i cã mét bít dµi, mµ lµn tãc xâa kh«ng</w:t>
      </w:r>
      <w:r>
        <w:rPr/>
        <w:t xml:space="preserve"> </w:t>
      </w:r>
      <w:r>
        <w:rPr>
          <w:rFonts w:cs=".VnTime" w:ascii=".VnTime" w:hAnsi=".VnTime"/>
        </w:rPr>
        <w:t>che hÕt ®</w:t>
        <w:softHyphen/>
        <w:t>îc. Khi c« ®øng dËy, t«i nhËn thÊy</w:t>
      </w:r>
      <w:r>
        <w:rPr/>
        <w:t xml:space="preserve"> </w:t>
      </w:r>
      <w:r>
        <w:rPr>
          <w:rFonts w:cs=".VnTime" w:ascii=".VnTime" w:hAnsi=".VnTime"/>
        </w:rPr>
        <w:t>d¸ng c« tÇm th</w:t>
        <w:softHyphen/>
        <w:t>êng.</w:t>
        <w:br/>
        <w:t>Tuy vËy, t«i ®· gäi c« l¹i, lµm quen víi c«. Råi mäi chuyÖn diÔn tiÕn b×nh th</w:t>
        <w:softHyphen/>
        <w:t>êng.</w:t>
      </w:r>
      <w:r>
        <w:rPr/>
        <w:t xml:space="preserve"> </w:t>
      </w:r>
      <w:r>
        <w:rPr>
          <w:rFonts w:cs=".VnTime" w:ascii=".VnTime" w:hAnsi=".VnTime"/>
        </w:rPr>
        <w:t>H×nh nh</w:t>
        <w:softHyphen/>
        <w:t xml:space="preserve"> c« tù hµo ®· lµm th©n ®</w:t>
        <w:softHyphen/>
        <w:t>îc víi t«i,</w:t>
      </w:r>
      <w:r>
        <w:rPr/>
        <w:t xml:space="preserve"> </w:t>
      </w:r>
      <w:r>
        <w:rPr>
          <w:rFonts w:cs=".VnTime" w:ascii=".VnTime" w:hAnsi=".VnTime"/>
        </w:rPr>
        <w:t>mét trai Hµ Néi gèc, ®Ñp kh«ng kÐm tµi tö.</w:t>
        <w:br/>
        <w:t>T«i ®</w:t>
        <w:softHyphen/>
        <w:t>a c« ®i ch¬i nhiÒu n¬i, giíi thiÖu</w:t>
      </w:r>
      <w:r>
        <w:rPr/>
        <w:t xml:space="preserve"> </w:t>
      </w:r>
      <w:r>
        <w:rPr>
          <w:rFonts w:cs=".VnTime" w:ascii=".VnTime" w:hAnsi=".VnTime"/>
        </w:rPr>
        <w:t>cho c« biÕt vÞ ngon, h</w:t>
        <w:softHyphen/>
        <w:t>¬ng th¬m, s¾c ®Ñp Hµ</w:t>
      </w:r>
      <w:r>
        <w:rPr/>
        <w:t xml:space="preserve"> </w:t>
      </w:r>
      <w:r>
        <w:rPr>
          <w:rFonts w:cs=".VnTime" w:ascii=".VnTime" w:hAnsi=".VnTime"/>
        </w:rPr>
        <w:t>thµnh. C« ®</w:t>
        <w:softHyphen/>
        <w:t>îc nÕm Black Lebel trong</w:t>
      </w:r>
      <w:r>
        <w:rPr/>
        <w:t xml:space="preserve"> </w:t>
      </w:r>
      <w:r>
        <w:rPr>
          <w:rFonts w:cs=".VnTime" w:ascii=".VnTime" w:hAnsi=".VnTime"/>
        </w:rPr>
        <w:t>Daewoo Hotel, ®iÒu mµ c« h·nh diÖn giíi</w:t>
      </w:r>
      <w:r>
        <w:rPr/>
        <w:t xml:space="preserve"> </w:t>
      </w:r>
      <w:r>
        <w:rPr>
          <w:rFonts w:cs=".VnTime" w:ascii=".VnTime" w:hAnsi=".VnTime"/>
        </w:rPr>
        <w:t>thiÖu m·i víi b¹n bÌ. T«i mua cho c« mÊy bé</w:t>
      </w:r>
      <w:r>
        <w:rPr/>
        <w:t xml:space="preserve"> </w:t>
      </w:r>
      <w:r>
        <w:rPr>
          <w:rFonts w:cs=".VnTime" w:ascii=".VnTime" w:hAnsi=".VnTime"/>
        </w:rPr>
        <w:t>¸o v¸y mµ c« diÖn hµng th¸ng kh«ng ®æi.</w:t>
        <w:br/>
        <w:t>T«i l¸i can« ®</w:t>
        <w:softHyphen/>
        <w:t>a c« ®i d¹o Hå T©y. MÆt</w:t>
      </w:r>
      <w:r>
        <w:rPr/>
        <w:t xml:space="preserve"> </w:t>
      </w:r>
      <w:r>
        <w:rPr>
          <w:rFonts w:cs=".VnTime" w:ascii=".VnTime" w:hAnsi=".VnTime"/>
        </w:rPr>
        <w:t>hå loang lo¸ng tr¶i réng tùa nh</w:t>
        <w:softHyphen/>
        <w:t xml:space="preserve"> tiÕp gi¸p</w:t>
      </w:r>
      <w:r>
        <w:rPr/>
        <w:t xml:space="preserve"> </w:t>
      </w:r>
      <w:r>
        <w:rPr>
          <w:rFonts w:cs=".VnTime" w:ascii=".VnTime" w:hAnsi=".VnTime"/>
        </w:rPr>
        <w:t>víi ch©n trêi ®· h×nh thµnh nªn mét chiÕc</w:t>
      </w:r>
      <w:r>
        <w:rPr/>
        <w:t xml:space="preserve"> </w:t>
      </w:r>
      <w:r>
        <w:rPr>
          <w:rFonts w:cs=".VnTime" w:ascii=".VnTime" w:hAnsi=".VnTime"/>
        </w:rPr>
        <w:t>lång tuyÖt ®Ñp nhèt chóng t«i ®ang di ®éng.</w:t>
        <w:br/>
        <w:t>T«i mØm c</w:t>
        <w:softHyphen/>
        <w:t>êi víi HuÒ. Hai tay c« b¸m lÊy</w:t>
      </w:r>
      <w:r>
        <w:rPr/>
        <w:t xml:space="preserve"> </w:t>
      </w:r>
      <w:r>
        <w:rPr>
          <w:rFonts w:cs=".VnTime" w:ascii=".VnTime" w:hAnsi=".VnTime"/>
        </w:rPr>
        <w:t>thµnh can«, mÆt c« r¹ng rì, tãc c« bay d¹t vÒ</w:t>
      </w:r>
      <w:r>
        <w:rPr/>
        <w:t xml:space="preserve"> </w:t>
      </w:r>
      <w:r>
        <w:rPr>
          <w:rFonts w:cs=".VnTime" w:ascii=".VnTime" w:hAnsi=".VnTime"/>
        </w:rPr>
        <w:t>sau nh</w:t>
        <w:softHyphen/>
        <w:t xml:space="preserve"> mét khèi löa mµu ®en ®ang ch¸y.</w:t>
        <w:br/>
        <w:t>T«n «n l¹i trong ãc c©u nãi cña HuÒ h«m</w:t>
      </w:r>
      <w:r>
        <w:rPr/>
        <w:t xml:space="preserve"> </w:t>
      </w:r>
      <w:r>
        <w:rPr>
          <w:rFonts w:cs=".VnTime" w:ascii=".VnTime" w:hAnsi=".VnTime"/>
        </w:rPr>
        <w:t>nµo : "Em ch</w:t>
        <w:softHyphen/>
        <w:t>a bao giê thùc sù yªu ai".</w:t>
        <w:br/>
        <w:t>"ThËt thÕ chø?" - T«i ®· hái nh</w:t>
        <w:softHyphen/>
        <w:t xml:space="preserve"> vËy.</w:t>
        <w:br/>
        <w:t>"ThËt". T«i nh×n c« vµ t«i ®· tin c«. T«i ®· ngÇm hái nhiÒu ng</w:t>
        <w:softHyphen/>
        <w:t>êi vÒ c«, t«i thÊy cã c¬</w:t>
      </w:r>
      <w:r>
        <w:rPr/>
        <w:t xml:space="preserve"> </w:t>
      </w:r>
      <w:r>
        <w:rPr>
          <w:rFonts w:cs=".VnTime" w:ascii=".VnTime" w:hAnsi=".VnTime"/>
        </w:rPr>
        <w:t>së ®Ó tin c«.</w:t>
        <w:br/>
        <w:t>T«i lµ ng</w:t>
        <w:softHyphen/>
        <w:t>êi thÝch ¨n ch¬i thËt, nh</w:t>
        <w:softHyphen/>
        <w:t>ng</w:t>
      </w:r>
      <w:r>
        <w:rPr/>
        <w:t xml:space="preserve"> </w:t>
      </w:r>
      <w:r>
        <w:rPr>
          <w:rFonts w:cs=".VnTime" w:ascii=".VnTime" w:hAnsi=".VnTime"/>
        </w:rPr>
        <w:t>(hay chÝnh v× thÕ) mµ t«i träng ch÷ trinh tiÕt</w:t>
      </w:r>
      <w:r>
        <w:rPr/>
        <w:t xml:space="preserve"> </w:t>
      </w:r>
      <w:r>
        <w:rPr>
          <w:rFonts w:cs=".VnTime" w:ascii=".VnTime" w:hAnsi=".VnTime"/>
        </w:rPr>
        <w:t>cña ®µn bµ. T«i biÕt râ r»ng ®µn bµ khã gi÷</w:t>
      </w:r>
      <w:r>
        <w:rPr/>
        <w:t xml:space="preserve"> </w:t>
      </w:r>
      <w:r>
        <w:rPr>
          <w:rFonts w:cs=".VnTime" w:ascii=".VnTime" w:hAnsi=".VnTime"/>
        </w:rPr>
        <w:t>trinh tiÕt l¾m. Trõ nh÷ng ng</w:t>
        <w:softHyphen/>
        <w:t>êi Ýt ai ®Ó ý</w:t>
      </w:r>
      <w:r>
        <w:rPr/>
        <w:t xml:space="preserve"> </w:t>
      </w:r>
      <w:r>
        <w:rPr>
          <w:rFonts w:cs=".VnTime" w:ascii=".VnTime" w:hAnsi=".VnTime"/>
        </w:rPr>
        <w:t>®Õn, hä cã nhiÒu ®iÒu kiÖn ®Ó gi÷ m×nh h¬n,</w:t>
      </w:r>
      <w:r>
        <w:rPr/>
        <w:t xml:space="preserve"> </w:t>
      </w:r>
      <w:r>
        <w:rPr>
          <w:rFonts w:cs=".VnTime" w:ascii=".VnTime" w:hAnsi=".VnTime"/>
        </w:rPr>
        <w:t>hay nãi cho ®óng h¬n, hä cã Ýt ®iÒu kiÖn ®Ó</w:t>
      </w:r>
      <w:r>
        <w:rPr/>
        <w:t xml:space="preserve"> </w:t>
      </w:r>
      <w:r>
        <w:rPr>
          <w:rFonts w:cs=".VnTime" w:ascii=".VnTime" w:hAnsi=".VnTime"/>
        </w:rPr>
        <w:t>trao th©n.</w:t>
        <w:br/>
        <w:t>T«i võa ®iÒu khiÓn can« võa hái :</w:t>
        <w:br/>
        <w:t>- ThÕ em muèn ®iÒu g× tr</w:t>
        <w:softHyphen/>
        <w:t>íc khi chóng</w:t>
      </w:r>
      <w:r>
        <w:rPr/>
        <w:t xml:space="preserve"> </w:t>
      </w:r>
      <w:r>
        <w:rPr>
          <w:rFonts w:cs=".VnTime" w:ascii=".VnTime" w:hAnsi=".VnTime"/>
        </w:rPr>
        <w:t>ta tæ chøc lÔ c</w:t>
        <w:softHyphen/>
        <w:t>íi.</w:t>
        <w:br/>
        <w:t>- Cã sím qu¸ kh«ng anh?</w:t>
        <w:br/>
        <w:t>Hoµn toµn kh«ng sím. Anh ®· hai m</w:t>
        <w:softHyphen/>
        <w:t>¬i</w:t>
      </w:r>
      <w:r>
        <w:rPr/>
        <w:t xml:space="preserve"> </w:t>
      </w:r>
      <w:r>
        <w:rPr>
          <w:rFonts w:cs=".VnTime" w:ascii=".VnTime" w:hAnsi=".VnTime"/>
        </w:rPr>
        <w:t>b¶y tuæi råi cßn g×. Vµ em còng ®· hai ba.</w:t>
        <w:br/>
        <w:t>- Em cã mét mong muèn.</w:t>
        <w:br/>
        <w:t>- Nh</w:t>
        <w:softHyphen/>
        <w:t xml:space="preserve"> thÕ nµo?</w:t>
        <w:br/>
        <w:t>- Em muèn ®</w:t>
        <w:softHyphen/>
        <w:t>îc mét m×nh tíi ngµy ®ã.</w:t>
        <w:br/>
        <w:t>NghÜa lµ...</w:t>
        <w:br/>
        <w:t>Anh hiÓu.</w:t>
        <w:br/>
        <w:t>ChÝnh t«i còng muèn thÕ. T«i muèn gi÷</w:t>
      </w:r>
      <w:r>
        <w:rPr/>
        <w:t xml:space="preserve"> </w:t>
      </w:r>
      <w:r>
        <w:rPr>
          <w:rFonts w:cs=".VnTime" w:ascii=".VnTime" w:hAnsi=".VnTime"/>
        </w:rPr>
        <w:t>g×n sù trinh b¹ch cña ng</w:t>
        <w:softHyphen/>
        <w:t>êi vî ch</w:t>
        <w:softHyphen/>
        <w:t>a c</w:t>
        <w:softHyphen/>
        <w:t>íi cho</w:t>
      </w:r>
      <w:r>
        <w:rPr/>
        <w:t xml:space="preserve"> </w:t>
      </w:r>
      <w:r>
        <w:rPr>
          <w:rFonts w:cs=".VnTime" w:ascii=".VnTime" w:hAnsi=".VnTime"/>
        </w:rPr>
        <w:t>®Õn giê phót träng ®¹i ®ã. Sù trong s¹ch nu«i</w:t>
      </w:r>
      <w:r>
        <w:rPr/>
        <w:t xml:space="preserve"> </w:t>
      </w:r>
      <w:r>
        <w:rPr>
          <w:rFonts w:cs=".VnTime" w:ascii=".VnTime" w:hAnsi=".VnTime"/>
        </w:rPr>
        <w:t>d</w:t>
        <w:softHyphen/>
        <w:t>ìng t×nh yªu ch©n chÝnh. Ngay nh</w:t>
        <w:softHyphen/>
        <w:t xml:space="preserve"> t«i,</w:t>
      </w:r>
      <w:r>
        <w:rPr/>
        <w:t xml:space="preserve"> </w:t>
      </w:r>
      <w:r>
        <w:rPr>
          <w:rFonts w:cs=".VnTime" w:ascii=".VnTime" w:hAnsi=".VnTime"/>
        </w:rPr>
        <w:t>t«i còng tõ bá nh÷ng thó vui thÓ x¸c. T«i cho</w:t>
      </w:r>
      <w:r>
        <w:rPr/>
        <w:t xml:space="preserve"> </w:t>
      </w:r>
      <w:r>
        <w:rPr>
          <w:rFonts w:cs=".VnTime" w:ascii=".VnTime" w:hAnsi=".VnTime"/>
        </w:rPr>
        <w:t>lµ ®Ó ®¹t môc ®Ých lín lao cña ®êi ng</w:t>
        <w:softHyphen/>
        <w:t>êi,</w:t>
      </w:r>
      <w:r>
        <w:rPr/>
        <w:t xml:space="preserve"> </w:t>
      </w:r>
      <w:r>
        <w:rPr>
          <w:rFonts w:cs=".VnTime" w:ascii=".VnTime" w:hAnsi=".VnTime"/>
        </w:rPr>
        <w:t>ng</w:t>
        <w:softHyphen/>
        <w:t>êi ta cã thÓ hy sinh mét sè lîi Ých nhÊt</w:t>
      </w:r>
      <w:r>
        <w:rPr/>
        <w:t xml:space="preserve"> </w:t>
      </w:r>
      <w:r>
        <w:rPr>
          <w:rFonts w:cs=".VnTime" w:ascii=".VnTime" w:hAnsi=".VnTime"/>
        </w:rPr>
        <w:t>®Þnh, ai còng thÕ. T«i ®Æt lßng tin ë HuÒ, do</w:t>
      </w:r>
      <w:r>
        <w:rPr/>
        <w:t xml:space="preserve"> </w:t>
      </w:r>
      <w:r>
        <w:rPr>
          <w:rFonts w:cs=".VnTime" w:ascii=".VnTime" w:hAnsi=".VnTime"/>
        </w:rPr>
        <w:t>chç t«i thÊy ®Õn t«i cßn ®¸ng tin.</w:t>
        <w:br/>
        <w:t>T«i t¨ng tèc ca n« ®ét ngét ®Ó HuÒ ng¶</w:t>
      </w:r>
      <w:r>
        <w:rPr/>
        <w:t xml:space="preserve"> </w:t>
      </w:r>
      <w:r>
        <w:rPr>
          <w:rFonts w:cs=".VnTime" w:ascii=".VnTime" w:hAnsi=".VnTime"/>
        </w:rPr>
        <w:t>vµo t«i råi c¶ c</w:t>
        <w:softHyphen/>
        <w:t>êi.</w:t>
        <w:br/>
        <w:t>T«i vµ HuÒ ®i mua ¸o c</w:t>
        <w:softHyphen/>
        <w:t>íi. Chóng t«i</w:t>
      </w:r>
      <w:r>
        <w:rPr/>
        <w:t xml:space="preserve"> </w:t>
      </w:r>
      <w:r>
        <w:rPr>
          <w:rFonts w:cs=".VnTime" w:ascii=".VnTime" w:hAnsi=".VnTime"/>
        </w:rPr>
        <w:t>muèn lÔ phôc ngµy ®ã ®</w:t>
        <w:softHyphen/>
        <w:t>îc l</w:t>
        <w:softHyphen/>
        <w:t xml:space="preserve">u gi÷. Chóng t«i vµo mäi cöa hµng mµ chóng t«i </w:t>
        <w:softHyphen/>
        <w:t>ng ý, dì tõng bé ¸o xuèng, mÆc thö vµo ng</w:t>
        <w:softHyphen/>
        <w:t>êi. HuÒ</w:t>
      </w:r>
      <w:r>
        <w:rPr/>
        <w:t xml:space="preserve"> </w:t>
      </w:r>
      <w:r>
        <w:rPr>
          <w:rFonts w:cs=".VnTime" w:ascii=".VnTime" w:hAnsi=".VnTime"/>
        </w:rPr>
        <w:t xml:space="preserve">®· </w:t>
        <w:softHyphen/>
        <w:t>ng ý vµi chiÕc, nh</w:t>
        <w:softHyphen/>
        <w:t>ng t«i b¶o HuÒ cø ®i,</w:t>
      </w:r>
      <w:r>
        <w:rPr/>
        <w:t xml:space="preserve"> </w:t>
      </w:r>
      <w:r>
        <w:rPr>
          <w:rFonts w:cs=".VnTime" w:ascii=".VnTime" w:hAnsi=".VnTime"/>
        </w:rPr>
        <w:t>®Õn khi kh«ng cßn mét bé nµo ®¸ng xem n÷a,</w:t>
      </w:r>
      <w:r>
        <w:rPr/>
        <w:t xml:space="preserve"> </w:t>
      </w:r>
      <w:r>
        <w:rPr>
          <w:rFonts w:cs=".VnTime" w:ascii=".VnTime" w:hAnsi=".VnTime"/>
        </w:rPr>
        <w:t xml:space="preserve">míi quay l¹i mua bé tèt nhÊt. </w:t>
        <w:br/>
        <w:t>Bçng nhiªn trªn phè Hµng B«ng, t«i gÆp</w:t>
      </w:r>
      <w:r>
        <w:rPr/>
        <w:t xml:space="preserve"> </w:t>
      </w:r>
      <w:r>
        <w:rPr>
          <w:rFonts w:cs=".VnTime" w:ascii=".VnTime" w:hAnsi=".VnTime"/>
        </w:rPr>
        <w:t>T«n N÷ Kim C</w:t>
        <w:softHyphen/>
        <w:t>¬ng, mét hoa hËu cò cña lßng</w:t>
      </w:r>
      <w:r>
        <w:rPr/>
        <w:t xml:space="preserve"> </w:t>
      </w:r>
      <w:r>
        <w:rPr>
          <w:rFonts w:cs=".VnTime" w:ascii=".VnTime" w:hAnsi=".VnTime"/>
        </w:rPr>
        <w:t>t«i. C« ta nh×n thÊy chóng t«i d¾t tay nhau</w:t>
      </w:r>
      <w:r>
        <w:rPr/>
        <w:t xml:space="preserve"> </w:t>
      </w:r>
      <w:r>
        <w:rPr>
          <w:rFonts w:cs=".VnTime" w:ascii=".VnTime" w:hAnsi=".VnTime"/>
        </w:rPr>
        <w:t>th× në mét nô c</w:t>
        <w:softHyphen/>
        <w:t>êi m</w:t>
        <w:softHyphen/>
        <w:t>êi phÇn chÕ nh¹o,</w:t>
      </w:r>
      <w:r>
        <w:rPr/>
        <w:t xml:space="preserve"> </w:t>
      </w:r>
      <w:r>
        <w:rPr>
          <w:rFonts w:cs=".VnTime" w:ascii=".VnTime" w:hAnsi=".VnTime"/>
        </w:rPr>
        <w:t>khinh khØnh b</w:t>
        <w:softHyphen/>
        <w:t>íc sang bªn. T«i nhæ mét b·i</w:t>
      </w:r>
      <w:r>
        <w:rPr/>
        <w:t xml:space="preserve"> </w:t>
      </w:r>
      <w:r>
        <w:rPr>
          <w:rFonts w:cs=".VnTime" w:ascii=".VnTime" w:hAnsi=".VnTime"/>
        </w:rPr>
        <w:t>n</w:t>
        <w:softHyphen/>
        <w:t>íc bät. Kim C</w:t>
        <w:softHyphen/>
        <w:t>¬ng c</w:t>
        <w:softHyphen/>
        <w:t>êi to:</w:t>
        <w:br/>
        <w:t>Xin chµo ®¹i ca. Chóc phóc nhÐ.</w:t>
        <w:br/>
        <w:t>Råi ®i th¼ng.</w:t>
        <w:br/>
        <w:t>HuÒ c¨n vÆn t«i:</w:t>
        <w:br/>
        <w:t>- Ai thÕ?</w:t>
        <w:br/>
        <w:t>Mét con ®iÕm.</w:t>
        <w:br/>
        <w:t>- Sao nã biÕt anh?</w:t>
        <w:br/>
        <w:t>- §iÕm th× ai ch¼ng biÕt.</w:t>
        <w:br/>
        <w:t>HuÒ tá vÎ giËn. T«i véi thanh minh:</w:t>
        <w:br/>
        <w:t>- Em ®õng cho lµ anh nãi thËt. C« ta lµ</w:t>
      </w:r>
      <w:r>
        <w:rPr/>
        <w:t xml:space="preserve"> </w:t>
      </w:r>
      <w:r>
        <w:rPr>
          <w:rFonts w:cs=".VnTime" w:ascii=".VnTime" w:hAnsi=".VnTime"/>
        </w:rPr>
        <w:t>b¹n cò cña anh, chØ thÕ th«i. Gi÷a anh vµ c«</w:t>
      </w:r>
      <w:r>
        <w:rPr/>
        <w:t xml:space="preserve"> </w:t>
      </w:r>
      <w:r>
        <w:rPr>
          <w:rFonts w:cs=".VnTime" w:ascii=".VnTime" w:hAnsi=".VnTime"/>
        </w:rPr>
        <w:t>ta ch¼ng cßn g× víi nhau ®©u. ThÕ nªn c« ta</w:t>
      </w:r>
      <w:r>
        <w:rPr/>
        <w:t xml:space="preserve"> </w:t>
      </w:r>
      <w:r>
        <w:rPr>
          <w:rFonts w:cs=".VnTime" w:ascii=".VnTime" w:hAnsi=".VnTime"/>
        </w:rPr>
        <w:t>míi tá th¸i ®é xÊu. Chóng ta nªn quªn</w:t>
      </w:r>
      <w:r>
        <w:rPr/>
        <w:t xml:space="preserve"> </w:t>
      </w:r>
      <w:r>
        <w:rPr>
          <w:rFonts w:cs=".VnTime" w:ascii=".VnTime" w:hAnsi=".VnTime"/>
        </w:rPr>
        <w:t>chuyÖn khã chÞu ®ã ®i.</w:t>
        <w:br/>
        <w:t>T«i nãi thªm:</w:t>
        <w:br/>
        <w:t>- C« ta lµ ng</w:t>
        <w:softHyphen/>
        <w:t>êi ®µn bµ xÊu xa, ®¸ng</w:t>
      </w:r>
      <w:r>
        <w:rPr/>
        <w:t xml:space="preserve"> </w:t>
      </w:r>
      <w:r>
        <w:rPr>
          <w:rFonts w:cs=".VnTime" w:ascii=".VnTime" w:hAnsi=".VnTime"/>
        </w:rPr>
        <w:t xml:space="preserve">khinh ghÐt, ®¸ng chÕt n÷a. </w:t>
        <w:br/>
        <w:t>Do t«i cè g¾ng vµ ch©n thµnh, th¸i ®é HuÒ tõ buån b· chuyÓn sang vui t</w:t>
        <w:softHyphen/>
        <w:t>¬i. HuÒ</w:t>
      </w:r>
      <w:r>
        <w:rPr/>
        <w:t xml:space="preserve"> </w:t>
      </w:r>
      <w:r>
        <w:rPr>
          <w:rFonts w:cs=".VnTime" w:ascii=".VnTime" w:hAnsi=".VnTime"/>
        </w:rPr>
        <w:t>cïng t«i chän bé v¸y tr¾ng tuyÖt mü, nã lµm HuÒ ®Ñp thªm nhiÒu phÇn.</w:t>
        <w:br/>
        <w:t>ThÕ råi ngµy c</w:t>
        <w:softHyphen/>
        <w:t>íi ®· ®Õn.</w:t>
      </w:r>
      <w:r>
        <w:rPr/>
        <w:t xml:space="preserve"> </w:t>
        <w:br/>
      </w:r>
      <w:r>
        <w:rPr>
          <w:rFonts w:cs=".VnTime" w:ascii=".VnTime" w:hAnsi=".VnTime"/>
        </w:rPr>
        <w:t>Nh÷ng tiÖc mÆn, tiÖc ngät, phong b×, lêi</w:t>
      </w:r>
      <w:r>
        <w:rPr/>
        <w:t xml:space="preserve"> </w:t>
      </w:r>
      <w:r>
        <w:rPr>
          <w:rFonts w:cs=".VnTime" w:ascii=".VnTime" w:hAnsi=".VnTime"/>
        </w:rPr>
        <w:t>chóc tông vµ nh÷ng khu«n mÆt ®· qua. B©y</w:t>
      </w:r>
      <w:r>
        <w:rPr/>
        <w:t xml:space="preserve"> </w:t>
      </w:r>
      <w:r>
        <w:rPr>
          <w:rFonts w:cs=".VnTime" w:ascii=".VnTime" w:hAnsi=".VnTime"/>
        </w:rPr>
        <w:t>giê t«i håi hép tr</w:t>
        <w:softHyphen/>
        <w:t>íc cöa gian phßng riªng</w:t>
      </w:r>
      <w:r>
        <w:rPr/>
        <w:t xml:space="preserve"> </w:t>
      </w:r>
      <w:r>
        <w:rPr>
          <w:rFonts w:cs=".VnTime" w:ascii=".VnTime" w:hAnsi=".VnTime"/>
        </w:rPr>
        <w:t>cña chÝnh m×nh.</w:t>
        <w:br/>
        <w:t>T«i khÏ gâ cöa. Im lÆng.</w:t>
      </w:r>
      <w:r>
        <w:rPr/>
        <w:t xml:space="preserve"> </w:t>
      </w:r>
      <w:r>
        <w:rPr>
          <w:rFonts w:cs=".VnTime" w:ascii=".VnTime" w:hAnsi=".VnTime"/>
        </w:rPr>
        <w:t>T«i khÏ ®Èy cöa b</w:t>
        <w:softHyphen/>
        <w:t>íc vµo. Tõ trong phßng</w:t>
      </w:r>
      <w:r>
        <w:rPr/>
        <w:t xml:space="preserve"> </w:t>
      </w:r>
      <w:r>
        <w:rPr>
          <w:rFonts w:cs=".VnTime" w:ascii=".VnTime" w:hAnsi=".VnTime"/>
        </w:rPr>
        <w:t>ph¶ ra h</w:t>
        <w:softHyphen/>
        <w:t>¬ng th¬m ®éc ®¸o cña n</w:t>
        <w:softHyphen/>
        <w:t>íc hoa xÞt</w:t>
      </w:r>
      <w:r>
        <w:rPr/>
        <w:t xml:space="preserve"> </w:t>
      </w:r>
      <w:r>
        <w:rPr>
          <w:rFonts w:cs=".VnTime" w:ascii=".VnTime" w:hAnsi=".VnTime"/>
        </w:rPr>
        <w:t>phßng. D</w:t>
        <w:softHyphen/>
        <w:t>íi ¸nh ®Ìn ngñ mµu hång nh¹t,</w:t>
      </w:r>
      <w:r>
        <w:rPr/>
        <w:t xml:space="preserve"> </w:t>
      </w:r>
      <w:r>
        <w:rPr>
          <w:rFonts w:cs=".VnTime" w:ascii=".VnTime" w:hAnsi=".VnTime"/>
        </w:rPr>
        <w:t>chiÕc mµn tuyn tr¾ng nh</w:t>
        <w:softHyphen/>
        <w:t xml:space="preserve"> nh÷ng d¶i m©y</w:t>
      </w:r>
      <w:r>
        <w:rPr/>
        <w:t xml:space="preserve"> </w:t>
      </w:r>
      <w:r>
        <w:rPr>
          <w:rFonts w:cs=".VnTime" w:ascii=".VnTime" w:hAnsi=".VnTime"/>
        </w:rPr>
        <w:t>máng nhÑ nhuèm ¸nh b×nh minh che chë mét</w:t>
      </w:r>
      <w:r>
        <w:rPr/>
        <w:t xml:space="preserve"> </w:t>
      </w:r>
      <w:r>
        <w:rPr>
          <w:rFonts w:cs=".VnTime" w:ascii=".VnTime" w:hAnsi=".VnTime"/>
        </w:rPr>
        <w:t>ng</w:t>
        <w:softHyphen/>
        <w:t>êi phô n÷ yÕu ®uèi, lµ vî t«i.</w:t>
        <w:br/>
        <w:t>HuÒ n»m quay l</w:t>
        <w:softHyphen/>
        <w:t>ng ra phÝa cöa. T«i nh×n</w:t>
      </w:r>
      <w:r>
        <w:rPr/>
        <w:t xml:space="preserve"> </w:t>
      </w:r>
      <w:r>
        <w:rPr>
          <w:rFonts w:cs=".VnTime" w:ascii=".VnTime" w:hAnsi=".VnTime"/>
        </w:rPr>
        <w:t>thÊy l»n l</w:t>
        <w:softHyphen/>
        <w:t>ng dµi cã vÎ run rÈy vµ c¨ng th¼ng.</w:t>
      </w:r>
      <w:r>
        <w:rPr/>
        <w:t xml:space="preserve"> </w:t>
      </w:r>
      <w:r>
        <w:rPr>
          <w:rFonts w:cs=".VnTime" w:ascii=".VnTime" w:hAnsi=".VnTime"/>
        </w:rPr>
        <w:t>T«i c¶m thÊy xóc ®éng vµ yªu th</w:t>
        <w:softHyphen/>
        <w:t>¬ng ng</w:t>
        <w:softHyphen/>
        <w:t>êi</w:t>
      </w:r>
      <w:r>
        <w:rPr/>
        <w:t xml:space="preserve"> </w:t>
      </w:r>
      <w:r>
        <w:rPr>
          <w:rFonts w:cs=".VnTime" w:ascii=".VnTime" w:hAnsi=".VnTime"/>
        </w:rPr>
        <w:t>vî t«i, ng</w:t>
        <w:softHyphen/>
        <w:t>êi t«i ®· chän ®Ó. ®i suèt ®</w:t>
        <w:softHyphen/>
        <w:t>êng</w:t>
      </w:r>
      <w:r>
        <w:rPr/>
        <w:t xml:space="preserve"> </w:t>
      </w:r>
      <w:r>
        <w:rPr>
          <w:rFonts w:cs=".VnTime" w:ascii=".VnTime" w:hAnsi=".VnTime"/>
        </w:rPr>
        <w:t>®êi tæ Êm cña t«i, chç dùa cña t«i.</w:t>
        <w:br/>
        <w:t>T«i lÆng lÏ n»m c¹nh HuÒ. T«i nghÜ r»ng</w:t>
      </w:r>
      <w:r>
        <w:rPr/>
        <w:t xml:space="preserve"> </w:t>
      </w:r>
      <w:r>
        <w:rPr>
          <w:rFonts w:cs=".VnTime" w:ascii=".VnTime" w:hAnsi=".VnTime"/>
        </w:rPr>
        <w:t>®©y lµ giê phót cÇn ng</w:t>
        <w:softHyphen/>
        <w:t>êi ®µn «ng c</w:t>
        <w:softHyphen/>
        <w:t xml:space="preserve"> xö tÕ</w:t>
      </w:r>
      <w:r>
        <w:rPr/>
        <w:t xml:space="preserve"> </w:t>
      </w:r>
      <w:r>
        <w:rPr>
          <w:rFonts w:cs=".VnTime" w:ascii=".VnTime" w:hAnsi=".VnTime"/>
        </w:rPr>
        <w:t>nhÞ, thËn träng. Giê phót nµy sÏ ®i m·i m·i</w:t>
      </w:r>
      <w:r>
        <w:rPr/>
        <w:t xml:space="preserve"> </w:t>
      </w:r>
      <w:r>
        <w:rPr>
          <w:rFonts w:cs=".VnTime" w:ascii=".VnTime" w:hAnsi=".VnTime"/>
        </w:rPr>
        <w:t>vµo cuéc ®êi hoÆc nh</w:t>
        <w:softHyphen/>
        <w:t xml:space="preserve"> mét t</w:t>
        <w:softHyphen/>
        <w:t>îng ®µi tuyÖt</w:t>
      </w:r>
      <w:r>
        <w:rPr/>
        <w:t xml:space="preserve"> </w:t>
      </w:r>
      <w:r>
        <w:rPr>
          <w:rFonts w:cs=".VnTime" w:ascii=".VnTime" w:hAnsi=".VnTime"/>
        </w:rPr>
        <w:t>vêi cña t×nh ¸i, hoÆc nh</w:t>
        <w:softHyphen/>
        <w:t xml:space="preserve"> mét dÊu Ên lªn thÞt</w:t>
      </w:r>
      <w:r>
        <w:rPr/>
        <w:t xml:space="preserve"> </w:t>
      </w:r>
      <w:r>
        <w:rPr>
          <w:rFonts w:cs=".VnTime" w:ascii=".VnTime" w:hAnsi=".VnTime"/>
        </w:rPr>
        <w:t>da ng</w:t>
        <w:softHyphen/>
        <w:t>êi n« lÖ, hoÆc nh</w:t>
        <w:softHyphen/>
        <w:t xml:space="preserve"> mét sù ghª tëm</w:t>
      </w:r>
      <w:r>
        <w:rPr/>
        <w:t xml:space="preserve"> </w:t>
      </w:r>
      <w:r>
        <w:rPr>
          <w:rFonts w:cs=".VnTime" w:ascii=".VnTime" w:hAnsi=".VnTime"/>
        </w:rPr>
        <w:t>kh«ng g× ngu«i quªn ®</w:t>
        <w:softHyphen/>
        <w:t>îc. Nªn t«i ph¶i hÕt</w:t>
      </w:r>
      <w:r>
        <w:rPr/>
        <w:t xml:space="preserve"> </w:t>
      </w:r>
      <w:r>
        <w:rPr>
          <w:rFonts w:cs=".VnTime" w:ascii=".VnTime" w:hAnsi=".VnTime"/>
        </w:rPr>
        <w:t>søc gi÷ g×n, ph¶i vËn dông tÊt c¶ hiÓu biÕt</w:t>
      </w:r>
      <w:r>
        <w:rPr/>
        <w:t xml:space="preserve"> </w:t>
      </w:r>
      <w:r>
        <w:rPr>
          <w:rFonts w:cs=".VnTime" w:ascii=".VnTime" w:hAnsi=".VnTime"/>
        </w:rPr>
        <w:t>vµ t×nh c¶m ra.</w:t>
        <w:br/>
        <w:t>T«i ph¶i më cho ®</w:t>
        <w:softHyphen/>
        <w:t>îc c¸nh cöa cuéc</w:t>
      </w:r>
      <w:r>
        <w:rPr/>
        <w:t xml:space="preserve"> </w:t>
      </w:r>
      <w:r>
        <w:rPr>
          <w:rFonts w:cs=".VnTime" w:ascii=".VnTime" w:hAnsi=".VnTime"/>
        </w:rPr>
        <w:t>chung sèng dµi l©u gi÷a hai vî chång, c¸nh</w:t>
      </w:r>
      <w:r>
        <w:rPr/>
        <w:t xml:space="preserve"> </w:t>
      </w:r>
      <w:r>
        <w:rPr>
          <w:rFonts w:cs=".VnTime" w:ascii=".VnTime" w:hAnsi=".VnTime"/>
        </w:rPr>
        <w:t>cöa khã më bËc nhÊt trong v« sè c¸nh cöa</w:t>
      </w:r>
      <w:r>
        <w:rPr/>
        <w:t xml:space="preserve"> </w:t>
      </w:r>
      <w:r>
        <w:rPr>
          <w:rFonts w:cs=".VnTime" w:ascii=".VnTime" w:hAnsi=".VnTime"/>
        </w:rPr>
        <w:t>cuéc ®êi</w:t>
      </w:r>
      <w:r>
        <w:rPr/>
        <w:t xml:space="preserve"> </w:t>
        <w:br/>
      </w:r>
      <w:r>
        <w:rPr>
          <w:rFonts w:cs=".VnTime" w:ascii=".VnTime" w:hAnsi=".VnTime"/>
        </w:rPr>
        <w:t>..........</w:t>
        <w:br/>
        <w:t>T«i gµo lªn:</w:t>
        <w:br/>
      </w:r>
      <w:r>
        <w:rPr/>
        <w:t xml:space="preserve">- </w:t>
      </w:r>
      <w:r>
        <w:rPr>
          <w:rFonts w:cs=".VnTime" w:ascii=".VnTime" w:hAnsi=".VnTime"/>
        </w:rPr>
        <w:t>§iÒu ®ã x¶y ra nh</w:t>
        <w:softHyphen/>
        <w:t xml:space="preserve"> thÕ nµo! Nh</w:t>
        <w:softHyphen/>
        <w:t xml:space="preserve"> thÕ nµo!</w:t>
        <w:br/>
        <w:t>HuÒ sî h·i nÐp vµo gãc t</w:t>
        <w:softHyphen/>
        <w:t>êng, lµm chiÕc</w:t>
      </w:r>
      <w:r>
        <w:rPr/>
        <w:t xml:space="preserve"> </w:t>
      </w:r>
      <w:r>
        <w:rPr>
          <w:rFonts w:cs=".VnTime" w:ascii=".VnTime" w:hAnsi=".VnTime"/>
        </w:rPr>
        <w:t>mµn c</w:t>
        <w:softHyphen/>
        <w:t>íi nh¨n nhóm. D¶i hoa hång cµi ë</w:t>
      </w:r>
      <w:r>
        <w:rPr/>
        <w:t xml:space="preserve"> </w:t>
      </w:r>
      <w:r>
        <w:rPr>
          <w:rFonts w:cs=".VnTime" w:ascii=".VnTime" w:hAnsi=".VnTime"/>
        </w:rPr>
        <w:t>gãc mµn r¬i bép xuèng g¹ch hoa.</w:t>
        <w:br/>
        <w:t>Nãi! C« ph¶i nãi! C« ®· lõa dèi t«i nh</w:t>
        <w:softHyphen/>
        <w:t xml:space="preserve"> thÕ nµo!</w:t>
        <w:br/>
        <w:t>HuÒ l¾p b¾p :</w:t>
        <w:br/>
        <w:t>§ã lµ vµo mét ®ªm tèi. Ng</w:t>
        <w:softHyphen/>
        <w:t>êi yªu em g¸i em ®· rñ em ®i ch¬i ngoµi b·i tha ma.</w:t>
        <w:br/>
        <w:t>Em ®· ®ång ý. Em còng kh«ng hiÓu m×nh</w:t>
      </w:r>
      <w:r>
        <w:rPr/>
        <w:t xml:space="preserve"> </w:t>
      </w:r>
      <w:r>
        <w:rPr>
          <w:rFonts w:cs=".VnTime" w:ascii=".VnTime" w:hAnsi=".VnTime"/>
        </w:rPr>
        <w:t>lµm g×.</w:t>
        <w:br/>
        <w:t>-ThËt qu¸ tëm lîm. ¡n n»m víi mét</w:t>
      </w:r>
      <w:r>
        <w:rPr/>
        <w:t xml:space="preserve"> </w:t>
      </w:r>
      <w:r>
        <w:rPr>
          <w:rFonts w:cs=".VnTime" w:ascii=".VnTime" w:hAnsi=".VnTime"/>
        </w:rPr>
        <w:t>th»ng nhãc con. Vµ ®· giÊu giÕm tÊt c¶.</w:t>
        <w:br/>
        <w:t>HuÒ khãc nøc në:</w:t>
        <w:br/>
        <w:t>Em kh«ng thÓ nãi ra ®iÒu Êy. Em muèn sèng b×nh th</w:t>
        <w:softHyphen/>
        <w:t>êng.</w:t>
        <w:br/>
        <w:t>T«i ch× chiÕt:</w:t>
        <w:br/>
        <w:t>Th× c« cø viÖc sèng theo ý c«. Nh</w:t>
        <w:softHyphen/>
        <w:t>ng t¹i</w:t>
      </w:r>
      <w:r>
        <w:rPr/>
        <w:t xml:space="preserve"> </w:t>
      </w:r>
      <w:r>
        <w:rPr>
          <w:rFonts w:cs=".VnTime" w:ascii=".VnTime" w:hAnsi=".VnTime"/>
        </w:rPr>
        <w:t>sao c« l¹i lõa dèi t«i lµ ng</w:t>
        <w:softHyphen/>
        <w:t>êi ®· thµnh thËt</w:t>
      </w:r>
      <w:r>
        <w:rPr/>
        <w:t xml:space="preserve"> </w:t>
      </w:r>
      <w:r>
        <w:rPr>
          <w:rFonts w:cs=".VnTime" w:ascii=".VnTime" w:hAnsi=".VnTime"/>
        </w:rPr>
        <w:t>®Õn víi c«. C« ph¶i hiÓu t«i muèn g× chø. T«i</w:t>
      </w:r>
      <w:r>
        <w:rPr/>
        <w:t xml:space="preserve"> </w:t>
      </w:r>
      <w:r>
        <w:rPr>
          <w:rFonts w:cs=".VnTime" w:ascii=".VnTime" w:hAnsi=".VnTime"/>
        </w:rPr>
        <w:t>ghª tëm nh÷ng con chung ch¹ h¬n c¶ nh÷ng</w:t>
      </w:r>
      <w:r>
        <w:rPr/>
        <w:t xml:space="preserve"> </w:t>
      </w:r>
      <w:r>
        <w:rPr>
          <w:rFonts w:cs=".VnTime" w:ascii=".VnTime" w:hAnsi=".VnTime"/>
        </w:rPr>
        <w:t>con ®iÕm thËt sù c¬.</w:t>
        <w:br/>
        <w:t>HuÒ ch¾p tay tr</w:t>
        <w:softHyphen/>
        <w:t>íc ngùc:</w:t>
        <w:br/>
        <w:t>- Em xin anh tha thø cho em. Em kh«ng nãi ra sím, chÝnh v× em cÇn anh. Em yªu anh.</w:t>
      </w:r>
      <w:r>
        <w:rPr/>
        <w:t xml:space="preserve"> </w:t>
        <w:br/>
      </w:r>
      <w:r>
        <w:rPr>
          <w:rFonts w:cs=".VnTime" w:ascii=".VnTime" w:hAnsi=".VnTime"/>
        </w:rPr>
        <w:t>T«i hÐt:</w:t>
        <w:br/>
        <w:t>- Yªu tao? Yªu mµy th× cã? Ngay ngµy</w:t>
      </w:r>
      <w:r>
        <w:rPr/>
        <w:t xml:space="preserve"> </w:t>
      </w:r>
      <w:r>
        <w:rPr>
          <w:rFonts w:cs=".VnTime" w:ascii=".VnTime" w:hAnsi=".VnTime"/>
        </w:rPr>
        <w:t>mai, cÇn ph¶i lµm thñ tôc ly dÞ. Trêi ¬i.</w:t>
      </w:r>
      <w:r>
        <w:rPr/>
        <w:t xml:space="preserve"> </w:t>
        <w:br/>
      </w:r>
      <w:r>
        <w:rPr>
          <w:rFonts w:cs=".VnTime" w:ascii=".VnTime" w:hAnsi=".VnTime"/>
        </w:rPr>
        <w:t>T«i giËt ®æ mµn c</w:t>
        <w:softHyphen/>
        <w:t>íi, nÐm tung ®å ®¹c</w:t>
      </w:r>
      <w:r>
        <w:rPr/>
        <w:t xml:space="preserve"> </w:t>
      </w:r>
      <w:r>
        <w:rPr>
          <w:rFonts w:cs=".VnTime" w:ascii=".VnTime" w:hAnsi=".VnTime"/>
        </w:rPr>
        <w:t>kh¾p phßng. Võa quay cuång nh</w:t>
        <w:softHyphen/>
        <w:t xml:space="preserve"> ®iªn, t«i</w:t>
      </w:r>
      <w:r>
        <w:rPr/>
        <w:t xml:space="preserve"> </w:t>
      </w:r>
      <w:r>
        <w:rPr>
          <w:rFonts w:cs=".VnTime" w:ascii=".VnTime" w:hAnsi=".VnTime"/>
        </w:rPr>
        <w:t>võa rªn rØ:</w:t>
        <w:br/>
        <w:t>- Trêi ¬i lµ trêi. Ng</w:t>
        <w:softHyphen/>
        <w:t>êi nh</w:t>
        <w:softHyphen/>
        <w:t xml:space="preserve"> quû d¹ xoa, nh</w:t>
        <w:softHyphen/>
        <w:t xml:space="preserve"> Chung V« DiÖm thÕ kia mµ còng cßn</w:t>
      </w:r>
      <w:r>
        <w:rPr/>
        <w:t xml:space="preserve"> </w:t>
      </w:r>
      <w:r>
        <w:rPr>
          <w:rFonts w:cs=".VnTime" w:ascii=".VnTime" w:hAnsi=".VnTime"/>
        </w:rPr>
        <w:t>mÊt trinh. Thµ ta lÊy mét con xinh ®Ñp mµ</w:t>
      </w:r>
      <w:r>
        <w:rPr/>
        <w:t xml:space="preserve"> </w:t>
      </w:r>
      <w:r>
        <w:rPr>
          <w:rFonts w:cs=".VnTime" w:ascii=".VnTime" w:hAnsi=".VnTime"/>
        </w:rPr>
        <w:t>thÊt tiÕt cßn h¬n, Cßn h¬n ë chç cßn cã nhan</w:t>
      </w:r>
      <w:r>
        <w:rPr/>
        <w:t xml:space="preserve"> </w:t>
      </w:r>
      <w:r>
        <w:rPr>
          <w:rFonts w:cs=".VnTime" w:ascii=".VnTime" w:hAnsi=".VnTime"/>
        </w:rPr>
        <w:t>s¾c cña nã mµ lße ®êi. Sao ta l¹i tin ng</w:t>
        <w:softHyphen/>
        <w:t>êi</w:t>
      </w:r>
      <w:r>
        <w:rPr/>
        <w:t xml:space="preserve"> </w:t>
      </w:r>
      <w:r>
        <w:rPr>
          <w:rFonts w:cs=".VnTime" w:ascii=".VnTime" w:hAnsi=".VnTime"/>
        </w:rPr>
        <w:t>®Õn thÕ c¬ chø. Sao ta kh«ng kiÓm tra tr</w:t>
        <w:softHyphen/>
        <w:t>íc</w:t>
      </w:r>
      <w:r>
        <w:rPr/>
        <w:t xml:space="preserve"> </w:t>
      </w:r>
      <w:r>
        <w:rPr>
          <w:rFonts w:cs=".VnTime" w:ascii=".VnTime" w:hAnsi=".VnTime"/>
        </w:rPr>
        <w:t>tÊt c¶</w:t>
      </w:r>
      <w:r>
        <w:rPr/>
        <w:t>.</w:t>
        <w:br/>
      </w:r>
      <w:r>
        <w:rPr>
          <w:rFonts w:cs=".VnTime" w:ascii=".VnTime" w:hAnsi=".VnTime"/>
        </w:rPr>
        <w:t>T«i ®ïng ®ïng më cöa nhµ, ch¹y ra phè,</w:t>
      </w:r>
      <w:r>
        <w:rPr/>
        <w:t xml:space="preserve"> </w:t>
      </w:r>
      <w:r>
        <w:rPr>
          <w:rFonts w:cs=".VnTime" w:ascii=".VnTime" w:hAnsi=".VnTime"/>
        </w:rPr>
        <w:t>bÊt chÊp n</w:t>
        <w:softHyphen/>
        <w:t>íc m¾t cña HuÒ vµ sù can ng¨n</w:t>
      </w:r>
      <w:r>
        <w:rPr/>
        <w:t xml:space="preserve"> </w:t>
      </w:r>
      <w:r>
        <w:rPr>
          <w:rFonts w:cs=".VnTime" w:ascii=".VnTime" w:hAnsi=".VnTime"/>
        </w:rPr>
        <w:t>cña gia ®×nh t«i. T«i phãng xe gi÷a ®ªm ®«ng giã l¹nh lê mê ¸nh s¸ng ®Ìn cao ¸p ven ®</w:t>
        <w:softHyphen/>
        <w:t>êng</w:t>
      </w:r>
      <w:r>
        <w:rPr/>
        <w:t xml:space="preserve"> </w:t>
      </w:r>
      <w:r>
        <w:rPr>
          <w:rFonts w:cs=".VnTime" w:ascii=".VnTime" w:hAnsi=".VnTime"/>
        </w:rPr>
        <w:t>mµ nghe tr¸i tim m×nh rá m¸u. T×nh ¸i tr</w:t>
        <w:softHyphen/>
        <w:t>íc m¾t t«i lµ c¨n hÇm ®en ®Æc nhíp nhóa lÐp nhÐp nh÷ng ©m thanh cuång lo¹n vµ ®ín ®au.</w:t>
        <w:br/>
        <w:t>§ªm ®ã, t«i b¾t ®Çu trë l¹i víi lèi sèng ¨n ch¬i mµ t«i t«i t</w:t>
        <w:softHyphen/>
        <w:t>ëng cã thÓ tõ bá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23-7-199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ien_co_136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48:00Z</dcterms:created>
  <dc:creator>Khai</dc:creator>
  <dc:description/>
  <dc:language>en-US</dc:language>
  <cp:lastModifiedBy>Khai</cp:lastModifiedBy>
  <dcterms:modified xsi:type="dcterms:W3CDTF">2002-05-16T05:49:00Z</dcterms:modified>
  <cp:revision>1</cp:revision>
  <dc:subject/>
  <dc:title>Gi· tõ hy väng</dc:title>
</cp:coreProperties>
</file>